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r Release 12:30 p.m. PDT</w:t>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June 1, 1993</w:t>
      </w:r>
    </w:p>
    <w:p>
      <w:pPr>
        <w:pStyle w:val="Normal"/>
        <w:tabs>
          <w:tab w:val="clear" w:pos="720"/>
          <w:tab w:val="right" w:pos="8928" w:leader="none"/>
        </w:tabs>
        <w:bidi w:val="0"/>
        <w:spacing w:before="360" w:after="360"/>
        <w:jc w:val="center"/>
        <w:rPr/>
      </w:pPr>
      <w:r>
        <w:rPr>
          <w:b/>
          <w:bCs w:val="false"/>
          <w:i w:val="false"/>
          <w:iCs w:val="false"/>
          <w:caps w:val="false"/>
          <w:smallCaps w:val="false"/>
          <w:strike w:val="false"/>
          <w:dstrike w:val="false"/>
          <w:outline w:val="false"/>
          <w:vanish w:val="false"/>
          <w:sz w:val="28"/>
          <w:szCs w:val="28"/>
        </w:rPr>
        <w:t>Microsoft Ships Microsoft Access Version 1.1</w:t>
        <w:br/>
      </w:r>
      <w:r>
        <w:rPr>
          <w:b w:val="false"/>
          <w:bCs w:val="false"/>
          <w:i/>
          <w:iCs w:val="false"/>
          <w:caps w:val="false"/>
          <w:smallCaps w:val="false"/>
          <w:strike w:val="false"/>
          <w:dstrike w:val="false"/>
          <w:outline w:val="false"/>
          <w:vanish w:val="false"/>
          <w:sz w:val="24"/>
          <w:szCs w:val="24"/>
        </w:rPr>
        <w:t xml:space="preserve">Also Offers New Distribution Kit for Developers </w:t>
      </w:r>
    </w:p>
    <w:p>
      <w:pPr>
        <w:pStyle w:val="Normal"/>
        <w:bidi w:val="0"/>
        <w:spacing w:before="240" w:after="0"/>
        <w:jc w:val="center"/>
        <w:rPr/>
      </w:pPr>
      <w:r>
        <w:rPr>
          <w:b/>
          <w:bCs w:val="false"/>
          <w:i w:val="false"/>
          <w:iCs w:val="false"/>
          <w:caps w:val="false"/>
          <w:smallCaps w:val="false"/>
          <w:strike w:val="false"/>
          <w:dstrike w:val="false"/>
          <w:outline w:val="false"/>
          <w:vanish w:val="false"/>
          <w:sz w:val="24"/>
          <w:szCs w:val="24"/>
        </w:rPr>
        <w:tab/>
        <w:t xml:space="preserve">REDMOND, Wash.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June 1, 1993 </w:t>
      </w:r>
      <w:r>
        <w:rPr>
          <w:rFonts w:ascii="Symbol" w:hAnsi="Symbol"/>
          <w:b/>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Microsoft Corporation today announced it is shipping version 1.1 of the Microsoft Access</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relational database management system (DBMS) for the Microsoft</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operating system.  Version 1.1 brings expanded connectivity to corporate databases, improved interoperability with other Microsoft applications as well as other enhancements to the popular Microsoft Access DBMS.  Microsoft is also shipping today the Microsoft Access Distribution Kit for Windows, a new kit that helps enable developers to create and distribute applications and add-ons for Microsoft Access.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icrosoft Access 1.1 Brings Enhanced Connectivity and Interoperability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ailable just six months after the initial shipment of Microsoft Access, version 1.1 includes additional database drivers that Microsoft had committed to providing in this update, as well as other enhancements designed in response to customer requests and feedback.  Microsoft actively solicited feedback through a variety of forums, including an open letter to customers using Microsoft Access asking for feedback through the Microsoft WISH line.  The Microsoft WISH line, (206) 936-WISH, enables callers to suggest enhancements and improvements they would like made in the next versions of Microsoft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developed Microsoft Access after listening intently to the needs of customers, and version 1.1 continues that tradition,” said Dawn Trudeau, manager of the Microsoft Access business unit at Microsoft.  “With Microsoft Access version 1.1 and the distribution kit, we are delivering on our commitment to give users of Windows broad connectivity to enterprise data, and to providing better integration with our Office applications that customers have requ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igned to empower interactive users and developers alike, Microsoft Access is an easy-to-use, full-featured and fully relational DBMS.  The product provides easy, transparent access to data; powerful and usability-tested tools; and a robust development environment.  “We are very pleased with the quality of information we can track and use with Microsoft Access and how much more productive the software has made our company,” said Donald R. Payseur, regional vice president of sales for Jevic Transportation Inc., a $100 million trucking company.  “With Microsoft Access, we have developed an account information management system for tracking our sales call activities and information about our customers, which we previously tracked manually.  It is very flexible and powerful and has provided our group of sales professionals with power, similar to that found in a mainframe environment, without requiring them to become program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nce its introduction in November 1992, more than 800,000 copies of Microsoft Access have been sold worldwide, and more than 80 vendors are developing applications and add-ons written for Microsoft Access.  Microsoft Access version 1.1 provides the following benefits: </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xpanded and Improved Database Connectivity </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xpanded Open Database Connectivity (ODBC) support in Microsoft Access 1.1 allows direct connectivity to read and write to ORACLE</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and S</w:t>
      </w:r>
      <w:r>
        <w:rPr>
          <w:b w:val="false"/>
          <w:bCs w:val="false"/>
          <w:i w:val="false"/>
          <w:iCs w:val="false"/>
          <w:caps/>
          <w:strike w:val="false"/>
          <w:dstrike w:val="false"/>
          <w:outline w:val="false"/>
          <w:vanish w:val="false"/>
          <w:sz w:val="24"/>
          <w:szCs w:val="24"/>
        </w:rPr>
        <w:t>ybase</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SQL Server databases from within Microsoft Access-based applications using ODBC, and also supports faster access to Microsoft SQL Server data with fewer connection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direct or “live” connection to the Microsoft FoxPro</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database versions 2.0 and 2.5 data and indexes.  This connection allows users to access and update information in FoxPro databases in real time from within Microsoft Access 1.1 concurrently with users working within FoxPro, rather than performing batch importing and exporting of data.  Real-time database access and updating ensures that users are always working with the most current information in the database.</w:t>
      </w:r>
    </w:p>
    <w:p>
      <w:pPr>
        <w:pStyle w:val="Normal"/>
        <w:tabs>
          <w:tab w:val="left" w:pos="720" w:leader="none"/>
          <w:tab w:val="left" w:pos="1152" w:leader="none"/>
        </w:tabs>
        <w:bidi w:val="0"/>
        <w:spacing w:before="240" w:after="12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mproved Interoperability With Desktop Applications </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Faster and more flexible fixed-width text importing, including support for variable lengths  </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mproved support for Btrieve</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data — easier retrieval of Btrieve data file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Easier importing of Microsoft Excel database named ranges </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 new export option for moving data into Word for Windows mail-merge format </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ability to attach to Paradox</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tables that are in use, or to dBASE</w:t>
      </w:r>
      <w:r>
        <w:rPr>
          <w:rFonts w:ascii="Symbol" w:hAnsi="Symbol"/>
          <w:b w:val="false"/>
          <w:bCs w:val="false"/>
          <w:i w:val="false"/>
          <w:iCs w:val="false"/>
          <w:caps w:val="false"/>
          <w:smallCaps w:val="false"/>
          <w:strike w:val="false"/>
          <w:dstrike w:val="false"/>
          <w:outline w:val="false"/>
          <w:vanish w:val="false"/>
          <w:position w:val="3"/>
        </w:rPr>
        <w:t>Ò</w:t>
      </w:r>
      <w:r>
        <w:rPr>
          <w:b w:val="false"/>
          <w:bCs w:val="false"/>
          <w:i w:val="false"/>
          <w:iCs w:val="false"/>
          <w:caps w:val="false"/>
          <w:smallCaps w:val="false"/>
          <w:strike w:val="false"/>
          <w:dstrike w:val="false"/>
          <w:outline w:val="false"/>
          <w:vanish w:val="false"/>
          <w:sz w:val="24"/>
          <w:szCs w:val="24"/>
        </w:rPr>
        <w:t xml:space="preserve"> files on a CD</w:t>
      </w:r>
    </w:p>
    <w:p>
      <w:pPr>
        <w:pStyle w:val="Normal"/>
        <w:tabs>
          <w:tab w:val="left" w:pos="720" w:leader="none"/>
          <w:tab w:val="left" w:pos="1152" w:leader="none"/>
        </w:tabs>
        <w:bidi w:val="0"/>
        <w:spacing w:before="240" w:after="12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tional Enhancement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increase in the maximum database file size from 128MB to one gigabyte</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asier installation of third-party add-in Wizard products that enhance user productivity</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Various other smaller enhancements requested by customers </w:t>
      </w:r>
    </w:p>
    <w:p>
      <w:pPr>
        <w:pStyle w:val="Normal"/>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t>Microsoft Access version 1.1 will also be available as part of The Microsoft Office, the best-selling set of desktop productivity applications.  Shipping under the name The Microsoft Office Professional version 3.0 for Windows, the software set will include Microsoft Access version 1.1 for Windows; Microsoft Excel 4.0, the highest-rated spreadsheet program for Windows; Microsoft Word 2.0 for Windows, a leading member of the world’s most popular word processing family; Microsoft PowerPoin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presentation graphics program version 3.0, the world’s best-selling presentation graphics program; and a workstation license for Microsoft Mail version 3.2, the company’s robust electronic mail package.  Designed to be powerful and easy to use on their own, when used together the programs provide the ability to integrate text, data and graphics to solve any business computing need.</w:t>
      </w:r>
    </w:p>
    <w:p>
      <w:pPr>
        <w:pStyle w:val="Normal"/>
        <w:bidi w:val="0"/>
        <w:spacing w:before="240" w:after="0"/>
        <w:jc w:val="left"/>
        <w:rPr/>
      </w:pPr>
      <w:r>
        <w:rPr>
          <w:b/>
          <w:bCs w:val="false"/>
          <w:i w:val="false"/>
          <w:iCs w:val="false"/>
          <w:caps w:val="false"/>
          <w:smallCaps w:val="false"/>
          <w:strike w:val="false"/>
          <w:dstrike w:val="false"/>
          <w:outline w:val="false"/>
          <w:vanish w:val="false"/>
          <w:sz w:val="24"/>
          <w:szCs w:val="24"/>
        </w:rPr>
        <w:t>Distribution Ki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acilitates Application Development and Distribution</w:t>
      </w:r>
    </w:p>
    <w:p>
      <w:pPr>
        <w:pStyle w:val="Normal"/>
        <w:bidi w:val="0"/>
        <w:spacing w:before="240" w:after="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Microsoft also announced today a new kit to support developers using Microsoft Access.  The Microsoft Access Distribution Kit for Windows assists developers of applications, utilities and add-ons in creating and distributing applications for Microsoft Access and the Microsoft Windows operating system.  The kit includes a run-time version of Microsoft Access as well as a variety of tools that help developers easily build and deliver applications for Microsoft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distribution kit includes a license that allows developers to distribute the run-time royalty-free in conjunction with their applications for Microsoft Access 1.1.  Developers can distribute unlimited copies of their applications and as many different applications as they like without requiring their end users to obtain a full version of Microsoft Access and pay run-time royalties to Microso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e distribution kit, we are making it very easy for developers to build and distribute applications based on Microsoft Access,” said Roger Heinen, senior vice president of the database and development tools division at Microsoft.  “Developers can build applications for Microsoft Access with a custom look and distribute them royalty free.  In addition, the development effort is greatly simplified by the set-up tools and support for Wizard technology included in the k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it contains the following benefits and features:</w:t>
      </w:r>
    </w:p>
    <w:p>
      <w:pPr>
        <w:pStyle w:val="Normal"/>
        <w:tabs>
          <w:tab w:val="left" w:pos="720" w:leader="none"/>
          <w:tab w:val="left" w:pos="1152" w:leader="none"/>
        </w:tabs>
        <w:bidi w:val="0"/>
        <w:spacing w:before="120" w:after="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 xml:space="preserve">The run-time version of Microsoft Access.  </w:t>
      </w:r>
      <w:r>
        <w:rPr>
          <w:b w:val="false"/>
          <w:bCs w:val="false"/>
          <w:i w:val="false"/>
          <w:iCs w:val="false"/>
          <w:caps w:val="false"/>
          <w:smallCaps w:val="false"/>
          <w:strike w:val="false"/>
          <w:dstrike w:val="false"/>
          <w:outline w:val="false"/>
          <w:vanish w:val="false"/>
          <w:sz w:val="24"/>
          <w:szCs w:val="24"/>
        </w:rPr>
        <w:t xml:space="preserve">The run-time version helps developers create a custom look for their Microsoft Access-based applications.  It automatically removes the Microsoft Access database container, Microsoft-specific “splash” screens and the toolbar.  Developers can now customize the title bar, specify a minimized icon and integrate custom Help.  As a result, developers can create custom applications that have their own look. </w:t>
      </w:r>
    </w:p>
    <w:p>
      <w:pPr>
        <w:pStyle w:val="Normal"/>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he Microsoft Access Custom Set-up program.</w:t>
      </w:r>
      <w:r>
        <w:rPr>
          <w:b w:val="false"/>
          <w:bCs w:val="false"/>
          <w:i w:val="false"/>
          <w:iCs w:val="false"/>
          <w:caps w:val="false"/>
          <w:smallCaps w:val="false"/>
          <w:strike w:val="false"/>
          <w:dstrike w:val="false"/>
          <w:outline w:val="false"/>
          <w:vanish w:val="false"/>
          <w:sz w:val="24"/>
          <w:szCs w:val="24"/>
        </w:rPr>
        <w:t xml:space="preserve">  This program allows developers to provide a custom set-up program so that end users can easily install the application, program group, program items and icons.      </w:t>
      </w:r>
    </w:p>
    <w:p>
      <w:pPr>
        <w:pStyle w:val="Normal"/>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he Set-up Wizard.</w:t>
      </w:r>
      <w:r>
        <w:rPr>
          <w:b w:val="false"/>
          <w:bCs w:val="false"/>
          <w:i w:val="false"/>
          <w:iCs w:val="false"/>
          <w:caps w:val="false"/>
          <w:smallCaps w:val="false"/>
          <w:strike w:val="false"/>
          <w:dstrike w:val="false"/>
          <w:outline w:val="false"/>
          <w:vanish w:val="false"/>
          <w:sz w:val="24"/>
          <w:szCs w:val="24"/>
        </w:rPr>
        <w:t xml:space="preserve">  The Set-up Wizard guides developers through the Custom </w:t>
        <w:br/>
        <w:t xml:space="preserve">Set-up program and expedites the process of building application disks.  For developers who have common set-up needs, the Set-up Wizard eases the task of building the set-up program — reducing a task that might otherwise take hours or days to perform, to simply answering a series of questions. </w:t>
      </w:r>
    </w:p>
    <w:p>
      <w:pPr>
        <w:pStyle w:val="Normal"/>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he ODBC Set-up Kit for Microsoft Access.</w:t>
      </w:r>
      <w:r>
        <w:rPr>
          <w:b w:val="false"/>
          <w:bCs w:val="false"/>
          <w:i w:val="false"/>
          <w:iCs w:val="false"/>
          <w:caps w:val="false"/>
          <w:smallCaps w:val="false"/>
          <w:strike w:val="false"/>
          <w:dstrike w:val="false"/>
          <w:outline w:val="false"/>
          <w:vanish w:val="false"/>
          <w:sz w:val="24"/>
          <w:szCs w:val="24"/>
        </w:rPr>
        <w:t xml:space="preserve">  The kit facilitates application access to a variety of data sources through ODBC, including ORACLE and Sybase SQL Server, as well as Microsoft SQL Server.  Developers can distribute the set-up kit royalty-free along with their applications for Microsoft Access.  </w:t>
      </w:r>
    </w:p>
    <w:p>
      <w:pPr>
        <w:pStyle w:val="Normal"/>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he Secrets of AccessWizards.”</w:t>
      </w:r>
      <w:r>
        <w:rPr>
          <w:b w:val="false"/>
          <w:bCs w:val="false"/>
          <w:i w:val="false"/>
          <w:iCs w:val="false"/>
          <w:caps w:val="false"/>
          <w:smallCaps w:val="false"/>
          <w:strike w:val="false"/>
          <w:dstrike w:val="false"/>
          <w:outline w:val="false"/>
          <w:vanish w:val="false"/>
          <w:sz w:val="24"/>
          <w:szCs w:val="24"/>
        </w:rPr>
        <w:t xml:space="preserve">  This book provides essential information about developing, debugging, testing, installing and using AccessWizards.  Improvements in the installation of Wizards, together with information in “The Secrets of AccessWizards” assist developers in incorporating their own Wizards into the applications they develop, thereby simplifying complex tasks for their end users.  For example, developers can create their own Report Wizards to generate reports that are consistent with their customers’ style.  </w:t>
      </w:r>
    </w:p>
    <w:p>
      <w:pPr>
        <w:pStyle w:val="Normal"/>
        <w:tabs>
          <w:tab w:val="left" w:pos="720" w:leader="none"/>
          <w:tab w:val="left" w:pos="1152" w:leader="none"/>
        </w:tabs>
        <w:bidi w:val="0"/>
        <w:spacing w:before="120" w:after="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he Microsoft Graph Run-time.</w:t>
      </w:r>
      <w:r>
        <w:rPr>
          <w:b w:val="false"/>
          <w:bCs w:val="false"/>
          <w:i w:val="false"/>
          <w:iCs w:val="false"/>
          <w:caps w:val="false"/>
          <w:smallCaps w:val="false"/>
          <w:strike w:val="false"/>
          <w:dstrike w:val="false"/>
          <w:outline w:val="false"/>
          <w:vanish w:val="false"/>
          <w:sz w:val="24"/>
          <w:szCs w:val="24"/>
        </w:rPr>
        <w:t xml:space="preserve">  This run-time assists developers in incorporating graphs and charts into their database applications.  </w:t>
      </w:r>
    </w:p>
    <w:p>
      <w:pPr>
        <w:pStyle w:val="Normal"/>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he Windows Help Compiler.</w:t>
      </w:r>
      <w:r>
        <w:rPr>
          <w:b w:val="false"/>
          <w:bCs w:val="false"/>
          <w:i w:val="false"/>
          <w:iCs w:val="false"/>
          <w:caps w:val="false"/>
          <w:smallCaps w:val="false"/>
          <w:strike w:val="false"/>
          <w:dstrike w:val="false"/>
          <w:outline w:val="false"/>
          <w:vanish w:val="false"/>
          <w:sz w:val="24"/>
          <w:szCs w:val="24"/>
        </w:rPr>
        <w:t xml:space="preserve">  The compiler assists developers in creating their own Help files for their applications.</w:t>
      </w:r>
    </w:p>
    <w:p>
      <w:pPr>
        <w:pStyle w:val="Normal"/>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Documentation about how to create and distribute applications.</w:t>
      </w:r>
    </w:p>
    <w:p>
      <w:pPr>
        <w:pStyle w:val="Normal"/>
        <w:numPr>
          <w:ilvl w:val="0"/>
          <w:numId w:val="0"/>
        </w:numPr>
        <w:tabs>
          <w:tab w:val="left" w:pos="720" w:leader="none"/>
          <w:tab w:val="left" w:pos="1152" w:leader="none"/>
        </w:tabs>
        <w:bidi w:val="0"/>
        <w:spacing w:before="120" w:after="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Microsoft Access Distribution Kit is one of a family of tools provided by Microsoft that enables programmers to create components and solutions for solving corporate business problems.  Development tools in this family include Microsoft FoxPro 2.5, the Microsoft Visual Basic</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programming system, the Microsoft Visual C++</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development system and others.</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Support Service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Product support for Microsoft Access is available through Microsoft Product Support Services (PSS).  PSS offers a wide range of telephone and electronic services, including Microsoft FastTips for Microsoft Access, an automated response system accessed by touch-tone phones that provides fast answers to commonly asked product questions.  The FastTips service is available 24-hours a day, seven days a week by calling (206) 635-7051.  Users of Microsoft Access can also contact technical support staff through a CompuServ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forum, MSACCESS.  In addition, the Microsoft Download Service allows users direct access by modem to the latest technical notes by calling (206) 936-6735.</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cing and Availabilit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cause of Microsoft’s commitment to customer satisfaction, the Microsoft Access version 1.1 upgrade is available at a minimum cost.  Microsoft Access version 1.1 is available now to registered users of version 1.0 through resellers or directly from Microsoft at a suggested retail price (SRP) of $14.95 (add $5.00 when purchased directly from Microsoft).  The Microsoft Access 1.1 license and software allow customers to copy the Microsoft Access version 1.1 upgrade onto any machine that has version 1.0 installed, at no additional cost.  For new customers wishing to purchase Microsoft Access 1.1, the SRP is $4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Microsoft Access Distribution Kit is available now through resellers or directly from Microsoft at a SRP of $495 (plus freight and applicable sales tax when ordered directly from Microsoft).  Microsoft Access version 1.1 is required to create run-time applications using the Distribution K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RP for The Microsoft Office Professional version 3.0 is $949.  It is scheduled to ship in early Ju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icrosoft Access and FoxPro are registered trademarks and Windows, Visual Basic and Visual C++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ACLE is a registered trademark of Oracle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BASE is a registered trademark of Sybas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trieve is a registered trademark of Novell, In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dox and dBASE are registered trademarks of Borland Internationa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ces listed are U.S. suggested retail prices.  Reseller price may v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ulie Briselden, Microsoft Corporation, (206) 882-8080</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ndy McKendry, Waggener Edstrom, (503) 245-09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ore -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ore -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28" w:leader="none"/>
      </w:tabs>
      <w:bidi w:val="0"/>
      <w:jc w:val="left"/>
      <w:rPr/>
    </w:pPr>
    <w:r>
      <w:rPr>
        <w:b w:val="false"/>
        <w:bCs w:val="false"/>
        <w:i/>
        <w:iCs w:val="false"/>
        <w:caps w:val="false"/>
        <w:smallCaps w:val="false"/>
        <w:strike w:val="false"/>
        <w:dstrike w:val="false"/>
        <w:outline w:val="false"/>
        <w:vanish w:val="false"/>
      </w:rPr>
      <w:t>Microsoft Ships Microsoft Access Version 1.1</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8T13:31:00Z</cp:lastPrinted>
  <cp:revision>0</cp:revision>
  <dc:subject/>
  <dc:title/>
</cp:coreProperties>
</file>