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Maxess Us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ess is a BBS specially designed to use with Access - the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rom Microsoft.  In fact, Maxess is partially embedded i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ar as files and messages are concerned, it is not much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BBS.  What is new and exciting in Maxess is it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complex queries in Acces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ccess table has its own set of fields.  For instanc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has fields like Name, Zip, Country, Phone, etc. 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on one or more of these fields simultaneously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lect which field(s) you want and then specify a search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"S" (for &lt;S&gt;earch in table xxx) from the main menu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able fields is displayed.  You may choose one or more fiel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d by commas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ntering "*"(asterisk), all records from the table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  By entering "+"(plus sign) all field number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a selection, you have to specify a search criteri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hosen fields.  Prompts might be ignored by responding with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all conditions are combined with the AND logical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OR keyword is explicitly used.  Here is an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in File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FileName        3.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Location        4.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numbers (ex. 1,3,4) or +/* &gt; 1,1,4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FileName [".TX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) FileName ["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ate !&lt;1/1/93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Date &lt;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query specification is transla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d all file-records with extension TXT or DOC and d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1/93 and 7/1/93 sorted by date".  Please notice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f fields 1 and 4 and the explicit use of the 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at" character (@) at the end of the first dat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the sort order.  The sort order is alway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ield type shown in parenthesis in front of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  Field types have conditional operators related to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Type         Operators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----------------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)=date           = or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=number         = or &lt; or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=text           = or &lt; or &gt; or [   [ means "con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=logical        =T or =Y           T is "true"(or Y for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F or =N           F is "false(or N for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    !                  NOT (to be inpu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               @                  SORT BY (to be input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erators are considered comparison operators except !(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R, which are logical operators.  The order of preced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cal operators is : !(NOT), AND, OR.  According to this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with negation (!) are evaluated first,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and OR expressions are evaluat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,notice that operators are strictly related to their ow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shouldn't be used with other field type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=T for logicals (L) cannot be used with text fields 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ese simple rules will help you get started an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full capacity of Max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joy having you onl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