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990" w:leader="none"/>
          <w:tab w:val="left" w:pos="1710" w:leader="none"/>
          <w:tab w:val="left" w:pos="2430" w:leader="none"/>
          <w:tab w:val="left" w:pos="3150" w:leader="none"/>
          <w:tab w:val="left" w:pos="387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 xml:space="preserve">Module 6 </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Creating Reports</w:t>
      </w:r>
      <w:r>
        <w:br w:type="page"/>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aterials Required for Module 6</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Getting Start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Address Book databas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odule Objectiv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1 - Creating Reports, Charts, and Mailing Labe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a mailing label report using a Wizar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Correctly identify where each section of a report will print. </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Explain the difference between charts created using a Wizard and those created using the chart tool.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2 - Designing Repor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bound, unbound, and calculated contro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Control the size, format, and properties of report section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Create report templat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3 - Sorting and Grouping Data</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controls that display page numbers and the current dat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Calculate totals on several group level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alculate percentages of tota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 xml:space="preserve">Creating Reports, Charts, an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Mailing Labe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Getting Start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9: </w:t>
      </w:r>
      <w:r>
        <w:rPr>
          <w:rFonts w:eastAsia="Courier 10cpi" w:cs="Courier 10cpi" w:ascii="Courier 10cpi" w:hAnsi="Courier 10cpi"/>
          <w:i/>
          <w:iCs/>
          <w:color w:val="000000"/>
          <w:sz w:val="20"/>
          <w:szCs w:val="20"/>
        </w:rPr>
        <w:t>Creating Repor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b/>
          <w:b/>
          <w:bCs/>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Reports and forms are very similar; you create the same controls to view and print data on both.  However, the functionality of forms is focused on displaying and easy data entry of your data, while reports provide powerful features for grouping and totaling printed outpu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sectPr>
          <w:headerReference w:type="default" r:id="rId2"/>
          <w:footerReference w:type="default" r:id="rId3"/>
          <w:type w:val="nextPage"/>
          <w:pgSz w:w="12240" w:h="15840"/>
          <w:pgMar w:left="4410" w:right="1440" w:gutter="0" w:header="720" w:top="1545" w:footer="720" w:bottom="1650"/>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s>
        <w:bidi w:val="0"/>
        <w:spacing w:lineRule="auto" w:line="240" w:before="0" w:after="0"/>
        <w:ind w:left="2160" w:right="0" w:hanging="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 xml:space="preserve">A report can display, group, and total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ata from how many tables or queri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See page 137-  A single table or query.</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 xml:space="preserve">How many Report Wizards are shipped with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S Acces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 xml:space="preserve">See page 138- Three (Single Column,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Group's/Total's, Mailing Labl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Would you use a Form or a Report to show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grouped subtotals and what percent of the grand total those subtotals ar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 xml:space="preserve">See page 139-  A report because of th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ubtotaling and the grand total.  It is a global picture of the data.</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 xml:space="preserve">Would you create a Form or a Report if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you needed to have the ability to edit data on the scree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 xml:space="preserve">See page 139-  A form because of the eas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of manipulation or adding of data.</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Where do the following sections appea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 xml:space="preserve">See page 135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b/>
        <w:t>Page Header/Footer_______________</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ab/>
        <w:tab/>
        <w:tab/>
        <w:t>The beginning and end of each pag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b/>
        <w:t>Report Header/Footer_____________</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ab/>
        <w:tab/>
        <w:tab/>
        <w:t>The beginning and end of each report.</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b/>
        <w:t>Group Level Header/Footer________</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ab/>
        <w:tab/>
        <w:tab/>
        <w:t>The beginning and end of each group of data.</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b/>
        <w:t>Detail Section____________________</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ab/>
        <w:tab/>
        <w:tab/>
        <w:t>Repeated for every record in a group.</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 xml:space="preserve">How do you access Microsoft Graph to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modify a chart once you have placed the chart on a report or form using the Chart tool?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b/>
        <w:t xml:space="preserve">See page 149-  Double click on the chart.  </w:t>
      </w:r>
    </w:p>
    <w:p>
      <w:pPr>
        <w:sectPr>
          <w:headerReference w:type="default" r:id="rId4"/>
          <w:footerReference w:type="default" r:id="rId5"/>
          <w:type w:val="nextPage"/>
          <w:pgSz w:w="12240" w:h="15840"/>
          <w:pgMar w:left="4410" w:right="1440" w:gutter="0" w:header="720" w:top="1545" w:footer="720" w:bottom="1538"/>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Microsoft Graph is a server application.</w:t>
      </w:r>
      <w:r>
        <w:br w:type="page"/>
      </w:r>
    </w:p>
    <w:p>
      <w:pPr>
        <w:pStyle w:val="Normal"/>
        <w:tabs>
          <w:tab w:val="left" w:pos="720" w:leader="none"/>
          <w:tab w:val="left" w:pos="1440" w:leader="none"/>
        </w:tabs>
        <w:bidi w:val="0"/>
        <w:spacing w:lineRule="auto" w:line="240" w:before="0" w:after="0"/>
        <w:ind w:left="720" w:right="0" w:hanging="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 xml:space="preserve">Open your Address Book database an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elect the table Pe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 xml:space="preserve">Press the New Report button on th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olbar and select Blank Repor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Add the fields Owner ID, Pet Name, an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et Type to the Detail sectio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 xml:space="preserve">Start Microsoft Paintbrush and draw a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small picture.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 xml:space="preserve">Select the picture (the top right han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ool allows you to capture a portion of the screen by dragging a dashed picture around it) and choose the Copy command from the Edit menu.</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 xml:space="preserve">Paste the picture into the Detail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section.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 xml:space="preserve">Print Preview the report.  How many times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oes the picture appea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One picture for each new recor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 xml:space="preserve">Move the picture to the Page Header.  Now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w many times does it appear in print preview?</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t the top of each pag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 xml:space="preserve">Move it to the Report Header section.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w many times will it print?</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Once at the beginning of the Report.</w:t>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Lesson 2</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Designing Repor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18: </w:t>
      </w:r>
      <w:r>
        <w:rPr>
          <w:rFonts w:eastAsia="Courier 10cpi" w:cs="Courier 10cpi" w:ascii="Courier 10cpi" w:hAnsi="Courier 10cpi"/>
          <w:i/>
          <w:iCs/>
          <w:color w:val="000000"/>
          <w:sz w:val="20"/>
          <w:szCs w:val="20"/>
        </w:rPr>
        <w:t>Designing Repor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Much of the automating in Microsoft Access is done with form, section, and control properties.  You will want to know what properties are available and how they will affect output, so that you can quickly help customers add powerful features to their reports.  What property would you change to set your report to a width of 4.5 inche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he Report Property.Width</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w would you make the entire detail section raised or sunke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Detail Section.Special Effec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w would you Prevent a page break in the middle of a record?</w:t>
      </w:r>
    </w:p>
    <w:p>
      <w:pPr>
        <w:sectPr>
          <w:headerReference w:type="default" r:id="rId6"/>
          <w:footerReference w:type="default" r:id="rId7"/>
          <w:type w:val="nextPage"/>
          <w:pgSz w:w="12240" w:h="15840"/>
          <w:pgMar w:left="4410" w:right="1440" w:gutter="0" w:header="720" w:top="1269" w:footer="720" w:bottom="1538"/>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Detail Section.Keep Together</w:t>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at type of controls can display a value from a table in your database -- unbound or boun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417-  A Bound Control.</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type of control would you create to display the current date or a company's logo -- unbound or boun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An Unbound Control.</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What type of control would you create to calculate the tax due on each sale in the Orders tabl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427-  A Calculated Control (Bound or Unboun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Which property determines the text contents of a label?</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The Captio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How would you display a value, only once, that occurs multiple times in a detail lin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Detail.HideDuplicat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What control do you use if you wish to start a new page in the middle of a sectio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Page Break</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If you change the default setting for a control, will those changes still be in effect when you create a new report?</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446- Only if you changed the templat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How do you prevent the Page Header from printing on the first pag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t page header to Not With Rpt Hd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create a new blank report based on the Employee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Add all fields in one step.</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Place a page break just before the Photo fiel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Switch to Print Pre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Does the page break before the employee's photo?</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Y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The beginning of the next employee record prints immediately after each Photo and Notes if there is room on the page.  How do you force Access to start a new page for each record?</w:t>
      </w:r>
    </w:p>
    <w:p>
      <w:pPr>
        <w:sectPr>
          <w:headerReference w:type="default" r:id="rId8"/>
          <w:footerReference w:type="default" r:id="rId9"/>
          <w:type w:val="nextPage"/>
          <w:pgSz w:w="12240" w:h="15840"/>
          <w:pgMar w:left="4410" w:right="1440" w:gutter="0" w:header="720" w:top="1269" w:footer="720" w:bottom="1538"/>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t the section property ForceNewPage to After Section</w:t>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3</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Sorting and Grouping Data</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 xml:space="preserve">Microsoft Access User's Guid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19: </w:t>
      </w:r>
      <w:r>
        <w:rPr>
          <w:rFonts w:eastAsia="Courier 10cpi" w:cs="Courier 10cpi" w:ascii="Courier 10cpi" w:hAnsi="Courier 10cpi"/>
          <w:i/>
          <w:iCs/>
          <w:color w:val="000000"/>
          <w:sz w:val="20"/>
          <w:szCs w:val="20"/>
        </w:rPr>
        <w:t>Sorting and Grouping</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By combining expressions with various grouping of data, you can create powerful reports.  You could create a report that showed, by product group, the average call time of all PSS technicians.  Within each product group you could group the technicians who take 60 calls or more per day, those that take 30 - 59 per day, and those who answer less than 30 per day, sorted by the length of time they have worked for Microsoft.  What types of reports do you want to create on the data in your Address Book database?</w:t>
      </w:r>
    </w:p>
    <w:p>
      <w:pPr>
        <w:sectPr>
          <w:headerReference w:type="default" r:id="rId10"/>
          <w:footerReference w:type="default" r:id="rId11"/>
          <w:type w:val="nextPage"/>
          <w:pgSz w:w="12240" w:h="15840"/>
          <w:pgMar w:left="4410" w:right="1440" w:gutter="0" w:header="720" w:top="1269" w:footer="720" w:bottom="1538"/>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i/>
          <w:i/>
          <w:iCs/>
          <w:color w:val="000000"/>
          <w:sz w:val="48"/>
          <w:szCs w:val="48"/>
          <w:u w:val="single"/>
        </w:rPr>
      </w:pPr>
      <w:r>
        <w:rPr>
          <w:rFonts w:eastAsia="Courier 10cpi" w:cs="Courier 10cpi" w:ascii="Courier 10cpi" w:hAnsi="Courier 10cpi"/>
          <w:i/>
          <w:iCs/>
          <w:color w:val="000000"/>
          <w:sz w:val="48"/>
          <w:szCs w:val="48"/>
          <w:u w:val="single"/>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48"/>
          <w:szCs w:val="4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How many levels of sorting can you define in a report?</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450-  10 level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If all of my customers are in either the USA or the UK, and I want to group them according to country, what would I set for the Group On property?</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ee page 460-  Use the Each Valu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How many groupings would I have of my customers in the USA and UK if I chose Prefix Characters for Group On and 2 for Group Interval?</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2 Group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What would you set the Group On and Group Interval properties to if you wanted to see a bi-weekly report of hours worked by each sales representativ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Group Hours Worked on Weekly with an Interval of 2</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create a new report based on the Orders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Add the fields Order ID, Customer ID, and Order Amount.</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Add Order Amount to the Sorting and Grouping box so that the records are sorted ascending by the Order Amount.  (You should not need to change any default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Print Preview to view the resul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5)</w:t>
        <w:tab/>
        <w:t xml:space="preserve">In the Sorting and Grouping box set the Group On and Interval properties to </w:t>
      </w:r>
      <w:r>
        <w:rPr>
          <w:rFonts w:eastAsia="Courier 10cpi" w:cs="Courier 10cpi" w:ascii="Courier 10cpi" w:hAnsi="Courier 10cpi"/>
          <w:i/>
          <w:iCs/>
          <w:color w:val="000000"/>
          <w:sz w:val="20"/>
          <w:szCs w:val="20"/>
        </w:rPr>
        <w:t>Interval</w:t>
      </w:r>
      <w:r>
        <w:rPr>
          <w:rFonts w:eastAsia="Courier 10cpi" w:cs="Courier 10cpi" w:ascii="Courier 10cpi" w:hAnsi="Courier 10cpi"/>
          <w:color w:val="000000"/>
          <w:sz w:val="20"/>
          <w:szCs w:val="20"/>
        </w:rPr>
        <w:t xml:space="preserve"> and </w:t>
      </w:r>
      <w:r>
        <w:rPr>
          <w:rFonts w:eastAsia="Courier 10cpi" w:cs="Courier 10cpi" w:ascii="Courier 10cpi" w:hAnsi="Courier 10cpi"/>
          <w:i/>
          <w:iCs/>
          <w:color w:val="000000"/>
          <w:sz w:val="20"/>
          <w:szCs w:val="20"/>
        </w:rPr>
        <w:t>10</w:t>
      </w:r>
      <w:r>
        <w:rPr>
          <w:rFonts w:eastAsia="Courier 10cpi" w:cs="Courier 10cpi" w:ascii="Courier 10cpi" w:hAnsi="Courier 10cpi"/>
          <w:color w:val="000000"/>
          <w:sz w:val="20"/>
          <w:szCs w:val="20"/>
        </w:rPr>
        <w: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6)</w:t>
        <w:tab/>
        <w:t xml:space="preserve">Change the Group Header property to </w:t>
      </w:r>
      <w:r>
        <w:rPr>
          <w:rFonts w:eastAsia="Courier 10cpi" w:cs="Courier 10cpi" w:ascii="Courier 10cpi" w:hAnsi="Courier 10cpi"/>
          <w:i/>
          <w:iCs/>
          <w:color w:val="000000"/>
          <w:sz w:val="20"/>
          <w:szCs w:val="20"/>
        </w:rPr>
        <w:t>Yes</w:t>
      </w:r>
      <w:r>
        <w:rPr>
          <w:rFonts w:eastAsia="Courier 10cpi" w:cs="Courier 10cpi" w:ascii="Courier 10cpi" w:hAnsi="Courier 10cpi"/>
          <w:color w:val="000000"/>
          <w:sz w:val="20"/>
          <w:szCs w:val="20"/>
        </w:rPr>
        <w:t>.  Cut &amp; Paste the labels to the Order Amount Header section</w:t>
      </w:r>
      <w:r>
        <w:rPr>
          <w:rFonts w:eastAsia="Courier 10cpi" w:cs="Courier 10cpi" w:ascii="Courier 10cpi" w:hAnsi="Courier 10cpi"/>
          <w:i/>
          <w:iCs/>
          <w:color w:val="000000"/>
          <w:sz w:val="20"/>
          <w:szCs w:val="20"/>
        </w:rPr>
        <w:t xml:space="preserv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Are the records within each grouping sorted in Ascending ord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Add the Order Amount field again to the Sorting and Grouping box and sort it Ascending.</w:t>
      </w:r>
    </w:p>
    <w:p>
      <w:pPr>
        <w:sectPr>
          <w:headerReference w:type="default" r:id="rId12"/>
          <w:footerReference w:type="default" r:id="rId13"/>
          <w:type w:val="nextPage"/>
          <w:pgSz w:w="12240" w:h="15840"/>
          <w:pgMar w:left="4410" w:right="1440" w:gutter="0" w:header="720" w:top="1269" w:footer="720" w:bottom="1538"/>
          <w:pgNumType w:fmt="decimal"/>
          <w:formProt w:val="false"/>
          <w:textDirection w:val="lrTb"/>
          <w:docGrid w:type="default" w:linePitch="600" w:charSpace="32768"/>
        </w:sect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Print Preview to view the result.</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n this lab you will create a report listing the birthdays of the people in your Main Contact Table by month.</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Create a new report based on the Main Contact table in your Address Book databas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Select the text box in the toolbox.</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3)</w:t>
        <w:tab/>
        <w:t>Click on the Property Sheet icon.  "Default Text Box</w:t>
        <w:tab/>
      </w:r>
      <w:r>
        <w:rPr>
          <w:rFonts w:eastAsia="Courier 10cpi" w:cs="Courier 10cpi" w:ascii="Courier 10cpi" w:hAnsi="Courier 10cpi"/>
          <w:color w:val="000000"/>
          <w:sz w:val="20"/>
          <w:szCs w:val="20"/>
        </w:rPr>
        <w:t>" should be displayed in the title ba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Set the Auto Label property to N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Add text boxes for the Last Name, First Name, and Date of Birth to the Detail sectio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Click on the Sorting and Grouping icon.  Drag the field Date of Birth to the first row of the Sorting and Grouping box and set the Group Header property to Yes and the Group On property to Month.</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Select the line tool and draw a line across the Date of Birth Header sectio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Print Preview the report.  Do you have a list of the people in your Main Contact table by month?</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You do, but this probably is not what you imagined the result would be.  Access automatically sorts by year, then by month, and then by day.  If two people in your table were born in the same year </w:t>
      </w:r>
      <w:r>
        <w:rPr>
          <w:rFonts w:eastAsia="Courier 10cpi" w:cs="Courier 10cpi" w:ascii="Courier 10cpi" w:hAnsi="Courier 10cpi"/>
          <w:i/>
          <w:iCs/>
          <w:color w:val="000000"/>
          <w:sz w:val="20"/>
          <w:szCs w:val="20"/>
        </w:rPr>
        <w:t>and</w:t>
      </w:r>
      <w:r>
        <w:rPr>
          <w:rFonts w:eastAsia="Courier 10cpi" w:cs="Courier 10cpi" w:ascii="Courier 10cpi" w:hAnsi="Courier 10cpi"/>
          <w:color w:val="000000"/>
          <w:sz w:val="20"/>
          <w:szCs w:val="20"/>
        </w:rPr>
        <w:t xml:space="preserve"> in the same month then they would be grouped togeth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Cancel Print Preview and activate the Sorting and Grouping Box again.  Change the Field/Expression entry from Date of Birth to "=datepart("m",[Date of Birth])", without the outer quotes.  Change the Group On property from "Month" to "Each Valu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0)</w:t>
        <w:tab/>
        <w:t>Print Preview the report again.  This time you should see people grouped by the month they were born in, regardless of the year.</w:t>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1)</w:t>
        <w:tab/>
        <w:t>Add an unbound field to the Group Header section, and add an expression to extract the month of each group.  Example: "January"</w:t>
      </w:r>
    </w:p>
    <w:p>
      <w:pPr>
        <w:pStyle w:val="Normal"/>
        <w:tabs>
          <w:tab w:val="left" w:pos="720" w:leader="none"/>
          <w:tab w:val="left" w:pos="1440" w:leader="none"/>
        </w:tabs>
        <w:bidi w:val="0"/>
        <w:spacing w:lineRule="auto" w:line="240" w:before="0" w:after="0"/>
        <w:ind w:left="720" w:right="0" w:firstLine="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Format([Date of Birth],"mmmm")</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Now modify the report so that it only shows the birthdays of those who are older than 30.  You cannot apply filters to reports but you can base your report on a query.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2)</w:t>
        <w:tab/>
        <w:t>Start a new query on the table Main Contac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3)</w:t>
        <w:tab/>
        <w:t>Add the fields Date of Birth and set the criteria so that only those who are over 30 are displayed.  Run your query to verify that the dates in the dynaset meet your criteria.</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Should be 4 records in Instructor Versio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4)</w:t>
        <w:tab/>
        <w:t>After you have saved your query, change the Record Source property of the Birthdays By Month report so the new query you created is the source for the record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5)</w:t>
        <w:tab/>
        <w:t>Preview your report.  What happens on your scree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It attempts to do a parameterized query.</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6)</w:t>
        <w:tab/>
        <w:t>Open your query, choose Query Properties from the View menu, and uncheck Restrict Available Record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7)</w:t>
        <w:tab/>
        <w:t>Save your query and preview your report again.  Once you are satisfied with the output, print the repor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The PSS Challeng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se the Mailing Label Report Wizard and the query Catalog to create a label for each product sold by Northwind traders that looks similar to this label for Escargots from Burgundy:</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eafood</w:t>
      </w:r>
    </w:p>
    <w:p>
      <w:pPr>
        <w:pStyle w:val="Normal"/>
        <w:tabs>
          <w:tab w:val="left" w:pos="0" w:leader="none"/>
          <w:tab w:val="left" w:pos="720" w:leader="none"/>
          <w:tab w:val="left" w:pos="144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8: Escargots de Bourgogne</w:t>
      </w:r>
    </w:p>
    <w:p>
      <w:pPr>
        <w:pStyle w:val="Normal"/>
        <w:tabs>
          <w:tab w:val="left" w:pos="0" w:leader="none"/>
          <w:tab w:val="left" w:pos="720" w:leader="none"/>
          <w:tab w:val="left" w:pos="1440" w:leader="none"/>
        </w:tabs>
        <w:bidi w:val="0"/>
        <w:spacing w:lineRule="auto" w:line="240" w:before="0" w:after="0"/>
        <w:ind w:left="0" w:right="0" w:firstLine="144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4 pieces / $13.25</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You will need to use the Format() command to display the Unit Price as dollars and cents.</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How would you move a report template to a new database?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FFFFFF"/>
          <w:sz w:val="28"/>
          <w:szCs w:val="28"/>
        </w:rPr>
      </w:pPr>
      <w:r>
        <w:rPr>
          <w:rFonts w:eastAsia="Courier 10cpi" w:cs="Courier 10cpi" w:ascii="Courier 10cpi" w:hAnsi="Courier 10cpi"/>
          <w:i/>
          <w:iCs/>
          <w:color w:val="FFFFFF"/>
          <w:sz w:val="28"/>
          <w:szCs w:val="28"/>
        </w:rPr>
        <w:t>Copy it to the clipboard, open the new database, and past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FFFFFF"/>
          <w:sz w:val="28"/>
          <w:szCs w:val="28"/>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Instructor Led Module Re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1) Answer Question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Would you use a Form or a Report to show grouped subtotals and what percent of the grand total those subtotals are?</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See page 139-  A report because of the subtotaling and the grand total.  It is a global picture of the data.</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What would you set the Group On and Group Interval properties to if you wanted to see a bi-weekly report of hours worked by each sales representativ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8"/>
          <w:szCs w:val="28"/>
        </w:rPr>
      </w:pPr>
      <w:r>
        <w:rPr>
          <w:rFonts w:eastAsia="Courier 10cpi" w:cs="Courier 10cpi" w:ascii="Courier 10cpi" w:hAnsi="Courier 10cpi"/>
          <w:i/>
          <w:iCs/>
          <w:color w:val="00007F"/>
          <w:sz w:val="28"/>
          <w:szCs w:val="28"/>
        </w:rPr>
        <w:t>Group Hours Worked on Weekly with an Interval of 2</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2) Review As You Read and Points to Pond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How would you move a report template to a new database?</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Copy it to the clipboard, open the new database, and past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How would you make the entire detail section raised or sunken?</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Detail Section.Special Effec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How would you Prevent a page break in the middle of a record?</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Detail Section.Keep Togeth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3) Present one or two possible lab solutio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Fonts w:eastAsia="Courier 10cpi" w:cs="Courier 10cpi" w:ascii="Courier 10cpi" w:hAnsi="Courier 10cpi"/>
          <w:color w:val="00007F"/>
          <w:sz w:val="28"/>
          <w:szCs w:val="28"/>
        </w:rPr>
        <w:t>4) Discuss various participant solutio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8"/>
          <w:szCs w:val="28"/>
        </w:rPr>
      </w:pPr>
      <w:r>
        <w:rPr/>
      </w:r>
    </w:p>
    <w:sectPr>
      <w:headerReference w:type="default" r:id="rId14"/>
      <w:footerReference w:type="default" r:id="rId15"/>
      <w:type w:val="nextPage"/>
      <w:pgSz w:w="12240" w:h="15840"/>
      <w:pgMar w:left="4410" w:right="1440" w:gutter="0" w:header="720" w:top="1269" w:footer="720" w:bottom="153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left"/>
      <w:rPr>
        <w:rFonts w:ascii="Courier 10cpi" w:hAnsi="Courier 10cpi" w:eastAsia="Courier 10cpi" w:cs="Courier 10cpi"/>
        <w:color w:val="000000"/>
        <w:sz w:val="24"/>
        <w:szCs w:val="24"/>
      </w:rPr>
    </w:pPr>
    <w:r>
      <w:rPr/>
    </w:r>
  </w:p>
  <w:p>
    <w:pPr>
      <w:pStyle w:val="Normal"/>
      <w:tabs>
        <w:tab w:val="clear" w:pos="720"/>
        <w:tab w:val="center" w:pos="1890" w:leader="none"/>
        <w:tab w:val="right" w:pos="5400" w:leader="none"/>
      </w:tabs>
      <w:bidi w:val="0"/>
      <w:spacing w:lineRule="auto" w:line="240" w:before="0" w:after="0"/>
      <w:ind w:left="-2880" w:right="0" w:hanging="0"/>
      <w:jc w:val="left"/>
      <w:rPr/>
    </w:pPr>
    <w:r>
      <w:rPr>
        <w:rFonts w:eastAsia="Courier 10cpi" w:cs="Courier 10cpi" w:ascii="Courier 10cpi" w:hAnsi="Courier 10cpi"/>
        <w:color w:val="000000"/>
        <w:sz w:val="20"/>
        <w:szCs w:val="20"/>
      </w:rPr>
      <w:t>PSS Worldwide Training</w:t>
      <w:tab/>
    </w:r>
    <w:r>
      <w:rPr>
        <w:rFonts w:eastAsia="Courier 10cpi" w:cs="Courier 10cpi" w:ascii="Courier 10cpi" w:hAnsi="Courier 10cpi"/>
        <w:b/>
        <w:bCs/>
        <w:i/>
        <w:iCs/>
        <w:color w:val="000000"/>
        <w:sz w:val="24"/>
        <w:szCs w:val="24"/>
      </w:rPr>
      <w:t xml:space="preserve">Microsoft Access Self Study Instructor's </w:t>
    </w:r>
  </w:p>
  <w:p>
    <w:pPr>
      <w:pStyle w:val="Normal"/>
      <w:tabs>
        <w:tab w:val="clear" w:pos="720"/>
        <w:tab w:val="center" w:pos="1890" w:leader="none"/>
        <w:tab w:val="right" w:pos="5400" w:leader="none"/>
      </w:tabs>
      <w:bidi w:val="0"/>
      <w:spacing w:lineRule="auto" w:line="240" w:before="0" w:after="0"/>
      <w:ind w:left="-2880" w:right="0" w:hanging="0"/>
      <w:jc w:val="left"/>
      <w:rPr/>
    </w:pPr>
    <w:r>
      <w:rPr>
        <w:rFonts w:eastAsia="Courier 10cpi" w:cs="Courier 10cpi" w:ascii="Courier 10cpi" w:hAnsi="Courier 10cpi"/>
        <w:b/>
        <w:bCs/>
        <w:i/>
        <w:iCs/>
        <w:color w:val="000000"/>
        <w:sz w:val="24"/>
        <w:szCs w:val="24"/>
      </w:rPr>
      <w:t>Guide</w:t>
      <w:tab/>
      <w:tab/>
    </w:r>
    <w:r>
      <w:rPr>
        <w:rFonts w:eastAsia="Courier 10cpi" w:cs="Courier 10cpi" w:ascii="Courier 10cpi" w:hAnsi="Courier 10cpi"/>
        <w:color w:val="000000"/>
        <w:sz w:val="16"/>
        <w:szCs w:val="16"/>
      </w:rPr>
      <w:t xml:space="preserve">Pag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90" w:leader="none"/>
        <w:tab w:val="right" w:pos="5400" w:leader="none"/>
      </w:tabs>
      <w:bidi w:val="0"/>
      <w:spacing w:lineRule="auto" w:line="240" w:before="0" w:after="0"/>
      <w:ind w:left="-297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SS Worldwide Training</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 Self Study Instructor's Guide</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Pag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90" w:leader="none"/>
        <w:tab w:val="right" w:pos="5400" w:leader="none"/>
      </w:tabs>
      <w:bidi w:val="0"/>
      <w:spacing w:lineRule="auto" w:line="240" w:before="0" w:after="0"/>
      <w:ind w:left="-297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SS Worldwide Training</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 Self Study Instructor's Guide</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Pag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90" w:leader="none"/>
        <w:tab w:val="right" w:pos="5400" w:leader="none"/>
      </w:tabs>
      <w:bidi w:val="0"/>
      <w:spacing w:lineRule="auto" w:line="240" w:before="0" w:after="0"/>
      <w:ind w:left="-297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SS Worldwide Training</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 Self Study Instructor's Guide</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Pag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90" w:leader="none"/>
        <w:tab w:val="right" w:pos="5400" w:leader="none"/>
      </w:tabs>
      <w:bidi w:val="0"/>
      <w:spacing w:lineRule="auto" w:line="240" w:before="0" w:after="0"/>
      <w:ind w:left="-297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SS Worldwide Training</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 Self Study Instructor's Guide</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Pag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90" w:leader="none"/>
        <w:tab w:val="right" w:pos="5400" w:leader="none"/>
      </w:tabs>
      <w:bidi w:val="0"/>
      <w:spacing w:lineRule="auto" w:line="240" w:before="0" w:after="0"/>
      <w:ind w:left="-297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SS Worldwide Training</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 Self Study Instructor's Guide</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Pag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90" w:leader="none"/>
        <w:tab w:val="right" w:pos="5400" w:leader="none"/>
      </w:tabs>
      <w:bidi w:val="0"/>
      <w:spacing w:lineRule="auto" w:line="240" w:before="0" w:after="0"/>
      <w:ind w:left="-297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SS Worldwide Training</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b/>
        <w:b/>
        <w:bCs/>
        <w:i/>
        <w:i/>
        <w:iCs/>
        <w:color w:val="000000"/>
        <w:sz w:val="24"/>
        <w:szCs w:val="24"/>
      </w:rPr>
    </w:pPr>
    <w:r>
      <w:rPr>
        <w:rFonts w:eastAsia="Courier 10cpi" w:cs="Courier 10cpi" w:ascii="Courier 10cpi" w:hAnsi="Courier 10cpi"/>
        <w:b/>
        <w:bCs/>
        <w:i/>
        <w:iCs/>
        <w:color w:val="000000"/>
        <w:sz w:val="24"/>
        <w:szCs w:val="24"/>
      </w:rPr>
      <w:t>Microsoft Access Self Study Instructor's Guide</w:t>
      <w:tab/>
    </w:r>
  </w:p>
  <w:p>
    <w:pPr>
      <w:pStyle w:val="Normal"/>
      <w:tabs>
        <w:tab w:val="clear" w:pos="720"/>
        <w:tab w:val="center" w:pos="1890" w:leader="none"/>
        <w:tab w:val="right" w:pos="5400" w:leader="none"/>
      </w:tabs>
      <w:bidi w:val="0"/>
      <w:spacing w:lineRule="auto" w:line="240" w:before="0" w:after="0"/>
      <w:ind w:left="-2970" w:right="0" w:firstLine="72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Pag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p>
    <w:pPr>
      <w:pStyle w:val="Normal"/>
      <w:tabs>
        <w:tab w:val="clear" w:pos="720"/>
        <w:tab w:val="left" w:pos="-2880" w:leader="none"/>
        <w:tab w:val="left" w:pos="0" w:leader="none"/>
        <w:tab w:val="left" w:pos="720" w:leader="none"/>
        <w:tab w:val="left" w:pos="1440" w:leader="none"/>
      </w:tabs>
      <w:bidi w:val="0"/>
      <w:spacing w:lineRule="auto" w:line="240" w:before="0" w:after="0"/>
      <w:ind w:left="-2880" w:right="0" w:hanging="0"/>
      <w:jc w:val="left"/>
      <w:rPr>
        <w:rFonts w:ascii="Courier 10cpi" w:hAnsi="Courier 10cpi" w:eastAsia="Courier 10cpi" w:cs="Courier 10cpi"/>
        <w:color w:val="000000"/>
        <w:sz w:val="20"/>
        <w:szCs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970" w:right="0" w:hanging="0"/>
      <w:jc w:val="left"/>
      <w:rPr>
        <w:rFonts w:ascii="Courier 10cpi" w:hAnsi="Courier 10cpi" w:eastAsia="Courier 10cpi" w:cs="Courier 10cpi"/>
        <w:color w:val="000000"/>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left" w:pos="0" w:leader="none"/>
        <w:tab w:val="left" w:pos="720" w:leader="none"/>
        <w:tab w:val="left" w:pos="1440" w:leader="none"/>
      </w:tabs>
      <w:bidi w:val="0"/>
      <w:spacing w:lineRule="auto" w:line="240" w:before="0" w:after="0"/>
      <w:ind w:left="-9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90" w:leader="none"/>
        <w:tab w:val="left" w:pos="0" w:leader="none"/>
        <w:tab w:val="left" w:pos="720" w:leader="none"/>
        <w:tab w:val="left" w:pos="1440" w:leader="none"/>
      </w:tabs>
      <w:bidi w:val="0"/>
      <w:spacing w:lineRule="auto" w:line="240" w:before="0" w:after="0"/>
      <w:ind w:left="-90" w:right="0" w:hanging="0"/>
      <w:jc w:val="left"/>
      <w:rPr>
        <w:rFonts w:ascii="Courier 10cpi" w:hAnsi="Courier 10cpi" w:eastAsia="Courier 10cpi" w:cs="Courier 10cpi"/>
        <w:color w:val="000000"/>
        <w:sz w:val="20"/>
        <w:szCs w:val="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970" w:right="0" w:hanging="0"/>
      <w:jc w:val="left"/>
      <w:rPr>
        <w:rFonts w:ascii="Courier 10cpi" w:hAnsi="Courier 10cpi" w:eastAsia="Courier 10cpi" w:cs="Courier 10cpi"/>
        <w:color w:val="000000"/>
        <w:sz w:val="20"/>
        <w:szCs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left" w:pos="0" w:leader="none"/>
        <w:tab w:val="left" w:pos="720" w:leader="none"/>
        <w:tab w:val="left" w:pos="1440" w:leader="none"/>
      </w:tabs>
      <w:bidi w:val="0"/>
      <w:spacing w:lineRule="auto" w:line="240" w:before="0" w:after="0"/>
      <w:ind w:left="-9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tabs>
        <w:tab w:val="clear" w:pos="720"/>
        <w:tab w:val="left" w:pos="-90" w:leader="none"/>
        <w:tab w:val="left" w:pos="0" w:leader="none"/>
        <w:tab w:val="left" w:pos="720" w:leader="none"/>
        <w:tab w:val="left" w:pos="1440" w:leader="none"/>
      </w:tabs>
      <w:bidi w:val="0"/>
      <w:spacing w:lineRule="auto" w:line="240" w:before="0" w:after="0"/>
      <w:ind w:left="-90" w:right="0" w:hanging="0"/>
      <w:jc w:val="left"/>
      <w:rPr>
        <w:rFonts w:ascii="Courier 10cpi" w:hAnsi="Courier 10cpi" w:eastAsia="Courier 10cpi" w:cs="Courier 10cpi"/>
        <w:color w:val="000000"/>
        <w:sz w:val="20"/>
        <w:szCs w:val="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Microsoft Access</w:t>
    </w:r>
  </w:p>
  <w:p>
    <w:pPr>
      <w:pStyle w:val="Normal"/>
      <w:bidi w:val="0"/>
      <w:spacing w:lineRule="auto" w:line="240" w:before="0" w:after="0"/>
      <w:ind w:left="-2970" w:right="0" w:hanging="0"/>
      <w:jc w:val="left"/>
      <w:rPr>
        <w:rFonts w:ascii="Courier 10cpi" w:hAnsi="Courier 10cpi" w:eastAsia="Courier 10cpi" w:cs="Courier 10cpi"/>
        <w:color w:val="000000"/>
        <w:sz w:val="20"/>
        <w:szCs w:val="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