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one of seven files in the ARC file SIXWPM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r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.WPM executes the block and font-change keystrokes to conver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to a wide dash.  With most printers, this looks bett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hyphens--the usual way of typing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.WPM italicizes a block which you have already marked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rk the block first, then hit &lt;ALT 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.WPM is a useful macro for counting the number of time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string occurs in a document.  It was written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WordPerfect library on 12/10/88 by Alan Williams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t slightly to get rid of one flaw: one of the {Del to EOL}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ignify double underlining of the pop-up window,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o EOL after the final occurrence of the specified strin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everal documents, and it now seems to work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macro operates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 go to the top of the document if you want a cou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.  Second, do not invoke this macro while the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lashing.  To use this macro with a block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ark the block and copy it to Doc 2. (Mark block; Control-F4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hift-F3, Return). Third, the macro ends by searching for &gt;&gt;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thirty times, in order to delete th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gins; so the next time you hit F2, you'll be set to search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, rather than for the last item you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Q.WPM, ALTE.WPM, and ALTN.WPM are based on my own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letters, so users may need to fiddle with them to suit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mewhat interdependent, so changes in one may nece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Q.WPM enters a center page code, tabs right, enter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its ENTER twice, writes the word Dear and a space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line immediately above the D of Dear, for inse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heading, which can then be pulled in from Sidekick, or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not done.  The number of hard returns above the D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the operation of the other tw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.WPM sets off the addressee heading in a letter with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inserts margin codes and indentation, so that you can st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n the printer, hit Shift-F7, and then 2 for PAGE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Do not print the whol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.WPM removes the codes and page breaks inserted by ALTE.W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 where you were before hitting &lt;ALT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s, especially informal notes to friends and relatives,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ith the address heading; in that case, print the letter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and the ALTE, print the envelop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