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PERSONAL AND CONFIDENTI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lt;'mr/mrs.*&gt; &lt;'first name.*&gt; &lt;'last name.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lt;'title-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lt;'company-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lt;'address-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lt;'city.*&gt;,  &lt;'state.*&gt; &lt;'zip.*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orient="landscape" w:w="15840" w:h="12240"/>
      <w:pgMar w:left="7200" w:right="1296" w:gutter="0" w:header="0" w:top="600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