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0101 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2  Head w/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3  Elevat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4  Uncle Sam w/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5  Mee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6  Hand w/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7  Person @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8  World Globe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09  "Depar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0  "Bure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1  "Di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2  "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3  "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4  "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5  President &amp; P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6  "Trea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7  "Ve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8  Man w/Fla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19  Air Fo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0  House &amp;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1  Congressional Office Bldg.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2  Judge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3 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4  Court Bldg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5 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6  Peopl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7  Cour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8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29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0  Brok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1  Judge/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2  USA/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3  Person w/Finger 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4  Gavel &amp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5 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6  Gavel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37  Sca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