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AP 1.0                                               26/0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P, which stands for "decapitate," removes the 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found on Macintosh files. 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Paint files, since they're used extensively on P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ost programs expect the header, some program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P was written specifically to allow WordPerfect 5.0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, GRAPHCNV, to read MacPaint files withou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ad Format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're using GRAPHCNV, try converting the MacPaint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rks, fine.  If it gives you an error, try DEC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p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acPaint files have a .MAC extension in their name.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use the old name and change the extension to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decap borders.mac borders.pnt).  GRAPHCNV recognize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by the file's contents, not b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goes well, you'll have two versions of the same file on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esn't go well, you'll see an error message and 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n't open input file -- aborting":  you probably gave D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file name.  Check the 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put file already exists -- aborting": 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isk with the new name.  Try again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d input file -- aborting":  After removing (o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) the header, DECAP reached the end of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asn't a MacPa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DECAP returns an ERRORLEVEL (for techies onl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means all'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wron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eans open error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means open error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eans premature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AP program and documentation file are released free of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and encouraged to distribute DECAP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DECAP is included.  It is written in Manx Aztec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should be usable with any standar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P works by doing fseek() on the input file, with an offset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header, then copies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mprovement:  wildcard expansion to conver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nt, hi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ORDPERFECT 5.0 AND MAC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lip-art files available on EDUCOMP Macintos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often called EDUxxx.PIT (or .SIT) on bulletin boards. 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any clip-art files and other artwork in its Macintos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has much artwork in its PICS area.  When downloa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give them a name that ends with .MAC.  By naming all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.MAC, and all DECAPitated files .PNT, you'll always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ich at a glance; you'll also get into the habit of DECAP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IT and .SIT files are the Mac's equivalent of our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UNPACKIT.ARC (or UNPIT.ARC) and UNSIT2.ARC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When extracting a file, these programs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;  always use an extension of .MAC.  Som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MacBinary header while extracting the fil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ways want to do that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idea to use a MacPaint viewer to see the im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it.  There are many such programs around; some j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image, while others allow you to modify the imag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(THEGRIN, OPTIKS, etc).  I suggest you get one of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modify an image before GRABbing it.  If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ttle longer than one screen, you can compress i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 fits, then use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image viewers expect a MacBinary heade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e header on the file.  View or modify the pictur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CAPi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e need now is a .WPG file viewer/editor.  Anybody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etc.,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 (GO WPSG):             72477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Enie (IBM RoundTable):           A.FRAI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nada Remote Systems (IBM area): Ariel Frai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el Frai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Candle Li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owdal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R 3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6) 665-02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