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s is a game for Windows 3.0 where you try to lay pip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keep the liquid from flowing out of it. It's like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's MainBreak game for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