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ily Gold Toolbook for the IBM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  State __ 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untry)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mount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copy of "Daily Gold"? Reasonabl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 would like to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ristian programs you would like to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 Plantati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ican Lake, WI  54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ddress is not current, please check with Reasonabl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