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purchasing a product from Electrical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....... :                        Vers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