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EMPAC3 Version 1.2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eries of chemistry programs for MS-DOS compu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John R. Duchek Ph.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chek Computer Servic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2500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. Louis, MO 6312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314)-544-184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-199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SUPPORTED PROGRA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BLE OF CONT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D/Shareware Information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MPAC series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PAC 3 Instructions for use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Solvents to the Screen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Solvents to the Printer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diting Program (Registered version only)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ata by Name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Data by Formula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Entry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Solvent to File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Solvent file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o DOS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Editing Data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 xml:space="preserve">Ŀ                        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 xml:space="preserve">۳   </w:t>
      </w:r>
      <w:r>
        <w:rPr/>
        <w:t>Approved Author      �����������������</w:t>
      </w:r>
      <w:r>
        <w:rPr/>
        <w:t xml:space="preserve">۳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</w:t>
      </w:r>
      <w:r>
        <w:rPr/>
        <w:t xml:space="preserve">1992-1993         �                 �  </w:t>
      </w:r>
    </w:p>
    <w:p>
      <w:pPr>
        <w:pStyle w:val="PreformattedText"/>
        <w:bidi w:val="0"/>
        <w:jc w:val="left"/>
        <w:rPr/>
      </w:pPr>
      <w:r>
        <w:rPr/>
        <w:t xml:space="preserve">     �       ���       �                        �       ���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 </w:t>
      </w:r>
      <w:r>
        <w:rPr/>
        <w:t xml:space="preserve">Association of      �        �        �  </w:t>
      </w:r>
    </w:p>
    <w:p>
      <w:pPr>
        <w:pStyle w:val="PreformattedText"/>
        <w:bidi w:val="0"/>
        <w:jc w:val="left"/>
        <w:rPr/>
      </w:pPr>
      <w:r>
        <w:rPr/>
        <w:t xml:space="preserve">     �       ���       �   </w:t>
      </w:r>
      <w:r>
        <w:rPr/>
        <w:t xml:space="preserve">Shareware Authors    �       ���       �  </w:t>
      </w:r>
    </w:p>
    <w:p>
      <w:pPr>
        <w:pStyle w:val="PreformattedText"/>
        <w:bidi w:val="0"/>
        <w:jc w:val="left"/>
        <w:rPr/>
      </w:pPr>
      <w:r>
        <w:rPr/>
        <w:t xml:space="preserve">     �       ���       �   </w:t>
      </w:r>
      <w:r>
        <w:rPr/>
        <w:t xml:space="preserve">and Distributors     �       ���       �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              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Duchek (Duchek Computer Services) is an approved 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ssociation  of  Shareware  Authors  and  Distributors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2-199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has been produced by a member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Authors and Distributors and as such  has  met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s for professional programming.  Any problems of a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ture that cannot be resolved either by the source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author of the program  (whichever  is  applicable)  may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ought to the  attention  of  the  ASAD  Ombudsman  for 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ion.  Please send all information, including the  name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of the person or company you received the program from to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AD, Attn: Ombudsman, 2425 North Limestone  Street,  Springfiel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H 45503-110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AREWARE INFORMATION: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solvent finding system to  be  of  valu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you are asked to make register your copy  for  $25.00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available in  pamphlet  form  for  an 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.00. Send your money to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ohn R. Duche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chek Computer Servic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 O. Box 2500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. Louis, MO 63125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$25.00 you become a registered user.   This  en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 to send you information  on  updates  or  improvements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In addition your contribution entitles you to the 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the software.  You are free to make  copies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version of the program (but not  of  the 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).  You are encouraged to share the shareware version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iends, bulletin boards and  software  clubs.   Normal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ors can charge a reasonable fee for  their  disk  cop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stribution services (up to $5.00). If you  have  been 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MPAC 3 for over 2 months, honesty requires  that  you 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p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MPAC3 REGISTERED users are supported by the following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correspond with users of the program to help with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iculties they have running the program.  Calls to discuss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are at the user's  expense.   I  am  generally 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7 P.M. and 10 P.M. Central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get the file editing and  expansio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ut in solvents that they think are useful, and to correct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s they might find in the current data file. 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software  comes  with  over  230  solvents 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te Licens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site license  is  to  allow  a  schoo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to run  it on as many of their computers as they wish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location.  It is my hope that this will  allow  schools 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like to use multiple copies in their classrooms will be 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so honestly without breaking their budget.  The site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es to the whole facility at a particular location on a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, not one particular classroo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 Require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this program you need a 100% IBM compatible  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t least 512K of memory and a CGA monit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HEMPAC SER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MPAC series of programs is being written as a help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oratory chemists and chemistry students.  The objective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es is to provide a series of useful programs for  use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ora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MPAC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rst member of the series, a complete periodic  ch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s presented.  In addition to all of the usua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on a periodic  chart,  pop  up  windows  offer  ionic  radi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, and the discoverer and  date  of  discovery  of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.  With registration, the user receives a molecular  we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ercent composition program, and a empirical/molecular formu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and a  program  to  edit  the  element  data  file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price of this program is $25.00 or a site licens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25.0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MPAC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consists of an fractional  distillatio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allow up  to  6  liquids  to  have  their  disti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.  Mole fractions of each component in the pot an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illing head are graphed.  Pot and head temperatures  are 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ed.  Mouse and VGA required.  Registration for  this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$25.00 or $125.00 for a site license.  It  uses  the 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vent file as CHEMPAC3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MPAC 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3rd member of the series  is  program  to  find  solv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eet your search parameters.  This is a program  I  wrot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years ago for my personal use and  I  am  putting  it  out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.  If you have ever started to run out  of  ideas  fo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ystallization solvent or reaction solvent, this program  can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useful.  The shareware data file currently has  66   solv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an be searched by  various  experimental  parameters. 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let's say you need a  crystallization  solvent  which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cible with water, has a boiling point  between  75-100 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sius and a melting point below 0 degrees Celsius.  Thi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allow you to search by all of these parameters  at  onc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list of usable solvents. There are 13 searchable 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ll including name, formula, molecular weight,  boiling  poi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lting point, dielectric constant, dipole moment, viscosity,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t of vaporization.  When you register CHEMPAC 3 for $25.00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program to edit and add to the  solvent  database.   A  s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for CHEMPAC 3 is $125.00.  The registered version has mor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230 solvents already ent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in the CHEMPAC 3 system.  Be SURE that all of  these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PAC3.DOC -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OLV.EXE - the main solv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PARM.DAT - active printer set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TPARM.EPS - setup file for Epson compatible printers (renam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PARM.HPL - setup file for HP Laserjets. (rename to 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HDL.EXE * - program which edits and adds to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NT.DAT - Database of sol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ture product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intentions are to create  a  whole  series  of  labora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y  programs over the next several years to do such thing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the strength of acids  and  bases,  locate  solvents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ing the solvent you want and predicting the outcome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laboratory operations such  as   fractional   distil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o on. As time goes on all  of  these  will  be  available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.  If  you have suggestions for  particular  programs,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glad to hear the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EMPAC 3 INSTRUCTIONS FOR USE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ype FINDSOLV, this menu appears. You can move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 to  field  using  the  arrow  keys.   Simply  fill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you wish to search f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emical  name  and  formula  searches  are  'substring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es.  This means that if you put  the  term  'nitro'  in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mical name substring, only those solvents with a 'nitro'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will be considered. The main use of the formula substring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only  want  to  consider  C5  compounds  or   comp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ing a particular element.  By putting in C5 or N only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ounds will be considered.  There  are  limitations  sinc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not for example limit the consideration to C5 and N in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.  If you put in C5N you would miss formulas such as  C5H12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substring C5N is not in that formul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rest of the parameters, you must put in a minimu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for each.  If you want a constant value, just put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for the minimum and maximum.  To consider compounds with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lting point between -50 �C  and  50  �C  put  that  minimum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in.  Any thing  you  don't  put  values  in  for  will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as if any value were acceptable in  the  resulting  l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just fill out the page for the properties you  want  to  li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en you are done, press F1 to have the search results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screen, or F2 to have them printed on any  Epson-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. Your ESCape key will take you back to 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fit in the 70 character width of  the  docs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displays shown here have been shortened in comparison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se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8 solvents  Set Solvent Search Parameters    Unknown data (F10)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Not included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hemical Name substring: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mical Formula substring: �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Search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reen)   �     Search  Property      �  minimum   �  maximum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Search 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er)  �         Molecular Weight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Clear  �       Melting Point (�C)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Boiling Point (�C)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1990-93  � Water Solubility (1-4,5)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J.Duchek �                  Density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C.S.      �      Dielectric Constant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Box25006�            Dipole Moment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Louis,MO �                Viscosity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125-v 1.20�         Refractive Index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Heat of Vaporization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- abort �         Flash Point (�C):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on the data used for  the  search 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weight - atomic mass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ting points - degrees Celsi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iling points - degrees Celsi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olubility - 1=insoluble (&lt;10g/100mL w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=partly sol(&gt;10g and &lt;25 g/100mL w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=very sol  (&gt;25 g/100m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=miscible  (soluble in all propor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5=decomp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- grams per milliliter at 20�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lectric constant - at 25�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 Moment - Deb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cosity - millipo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active Index - at 20�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of vaporization - calories/m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 point - degrees Celsi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s necessary in any complex set of data such as this I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no responsibility for the accuracy of any particular pie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.  I would appreciate notification  of  any  errors  that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, so that the data used in this  program  is  as  accurate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should note that in the flash  points  my 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said &gt;230 degrees F (&gt;110 deg. Celsius) or &lt;-30 deg 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&lt; -22 deg C).  These values were entered on the  assumption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data is better than no data at all.  Users should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numbers to mean what the reference book intend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KNOWN DATA TOGG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searching the  solvent  database,  there  will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when you are searching by a property in which  some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vents have no data (a -1 in  the  data  field).   Pressing 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include solvents with no data as  included  in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"good solvents" or exclude solvents with no data  as  "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vent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m insures that you see  all  the  possibili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ometimes makes for a very long  list.   In  a  multiple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, if a solvent is excluded on  a  known  property,  it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be excluded even if you have told  the  program  to 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know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ING SOLVENTS TO THE SCREEN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F1 to list solvents to  the  screen  you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that it is a 2 line  display.  This  was  done  to  mak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compatible with CGA monitors.  As  EGA  and  VGA  moni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a larger percentage of those used in schools, I may  us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er type size and go to 130 char per line  so  that  a 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ay be used. Currently the two line display is printed  in  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 to  help clarity as much as  possible.  A  sample  sol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screen is shown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hemical Name    �  Formula  �M. W.� Heat of Vapor.� Densit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P �BP �Flh�DC �Dip. Mom. � Viscosity �Refr. Index � Solubilit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taldehyde           C2H4O       44.0       6174        0.7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1 +21 -38  21    2.7           ?         1.33        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tic acid            C2H4O2      60.0       5830        1.0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7 +118 +39   6    1.7           11.60     1.37        misc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tic anhydride       C4H6O3     102.0       8652        1.0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3 +139 +54  21    2.8           78.30       1.39       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tone                C3H6O       58.0       6909        0.7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5  +56 -18  21    2.9            3.16       1.36      misc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tonitrile           C2H3N       41.0       7455        0.7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6  +82 +12  36    3.9            3.45       1.34      misc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aminopropane        C3H9N        59.0       6741        0.7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3  +48 -13   ?    1.2              ?        1.39       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ny key&gt; to continue, Q to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W are only accurate to whole numbers although th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recently been set up to handle MW  to  a  tenth  of  a  un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 the  Heats  of  vaporization  have  been  estimated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uton's Ru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ING SOLVENTS TO THE PRINTER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 list  solvents  to  the  printer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that the printer you  use  be  capable  of  printing  13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per line.  This is generally called compressed mode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 char/inch mode. In order to make the programs generally 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 possible  I  put  the  printer  commands  in  a  file  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TPARM.DAT.  Any  decimal  numbers  corresponding  to  the  ASCI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put into this file will be sent to  the  printer 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tle and before the solvents are printed out.  As  sent  ou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TPARM.DAT is set up  for  Epson  compatible  printers.   I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PRTPARM.EPS as a duplicate and PRTPARM.HPL for  the  H.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jet and compatibles.   Just  copy  the  PRTPARM.HPL  fil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TPARM.DAT to use this program with your laser printer.  You 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 any printer command you wish in this file and it will be  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rinter after the title and  before  the  solvent  list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be sure that you have a full 132 characters available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line for the printout to appear correc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EARING THE SEARCH BOARD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lear your last search press F3.  This  feature  has 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to make it easy to modify your last search without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ype it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EDITING PROGRAM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disks of  CHEMPAC  3  also  contain  the   progra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VHDL.EXE  which allows you to edit the solvent data   file  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 errors  or  add  missing information. It also allow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xpand the data file by adding  new  solvents  or  liquid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base. No provision had been made  to  delete  existing 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removing solvents seems counterproductive to the purpos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SOLVHDL&lt;CR&gt;, you will see this initial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Find Solvent' Data File Editing Progra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right 1990-93, by John R. Duchek Ph.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chek Computer Services, St. Louis, MO 63125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1.2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 xml:space="preserve">Ŀ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ind Data by Name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Find Data by Formula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Add New Solvent to File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Edit File Entry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Sort Solvent file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Quit to DOS             �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registered CHEMPAC-3 users only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enu entry (N) lets you search  the  data  base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mical name or fragment to find the compounds you wish to edi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name or partial name to be found: a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number  Compound Name                          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         cyclohexylamine                         C6H13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         diethyl amine                           C4H11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         dimethyl amine                          C2H7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         ethyl amine                             C2H7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         ethylene diamine                        C2H8N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           1,6-hexanediamine                       C6H16N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          methyl amine                            CH5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2            triethyl amine                          C6H15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Any key to continue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example the computer gives you a list  of  ever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has the string "amine" in it.  Find the record to  be  ed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list and remember its record number.  Press any key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 at the main menu, you can search  by  frag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hemical formula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Formula or partial formula to be found: C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number       Compound Name                     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       cyclopentadiene                         C5H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       cyclopentane                            C5H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          cyclopentanol                           C5H10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         cyclopentanone                          C5H8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           diethyl carbonate                       C5H10O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       diethylene glycol monomethyl ether      C5H12O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           2,2-dimethylpropane                     C5H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           3-methyl-1-butanol                      C5H12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1           pentane                                 C5H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2           1,5-pentanediol                         C5H12O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3           1-pentanol                              C5H12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           2-pentanol                              C5H12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           3-pentanol                              C5H12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           1-pentene                               C5H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           2-E-pentene                             C5H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8           2-Z-pentene                             C5H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4           piperidine                              C5H11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         pyridine                                C5H5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           tetrahydropyran                         C5H10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         tetramethylurea                         C5H12N2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ny key to continu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 we searched for all of the C5 compounds. 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he record number of the compound you might wish to ed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ny key and you are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know the record number of the file, you  can  go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diting section (E), give it the  record  number  and 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diting of the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I  have  chosen  number  12  and  anisole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12  of  224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- Another file � Current Solvent parameters �� R-Return to Main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   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hemical Name:anisole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Chemical Formula:C7H8O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Molecular Weight: 108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Melting Point:235      �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oiling Point:428      �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ater Solubility: 1       1�4 insol�miscible, 5 decompose �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Density: .996    grams/milliLiter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electric Constant: 4.33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DiPole Moment: 1.38    Debye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Viscosity: 7.89    millipoise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Refractive Index: 1.5179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t of Vaporization: 8988    calories/mole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FLash Point:325      �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a new solvent to the data file press A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eds to ask for each piece of data for the new record. 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ertain  that  the  solvent  is  not  already  listed  unde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chemical name before  putting  a  new  record  in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fill in the sheet on your new entry.  Any  information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know, leave as "-1".  You must have  a  chemical  name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ula or the solvent will be deleted the next time you sor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224 of 224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-Anotherfile     � Current Solvent parameters �� R-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   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hemical Name: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Chemical Formula: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Molecular Weight:-1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Melting Point: -1      �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Boiling Point: -1      �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ater Solubility:-1       1�4 insol�miscible, 5 decompose �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Density:-1       grams/milliLiter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electric Constant:-1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DiPole Moment:-1       Debye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Viscosity:-1       millipoise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Refractive Index:-1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t of Vaporization:-1       calories/mole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FLash Point: -1      �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ill in the form with the data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- This main menu  entry  causes  the  data  file  to  be  s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betically.  Capital letters and numbers are igno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qu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les for editing and adding data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ware of the following  information  when  adding  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You must put in a name and a formula.  For any other data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nknown, enter  a  -1  (minus  1)  in  that  data  field. 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outs the -1 will appear as a "?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Melting points,  boiling  points  and  flash  points  MUST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 with  an  indication  of  the  units  used.   (C=Celsi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=Fahrenheit, R=Rankin, K=Kelvin).  The program will convert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grees  Kelvin   for   storage.   All  will  be  displayed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C in the displays and printouts.  To input "no data" 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"-1K" and you will get the -1 put into the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Other data must be input in the units that they are 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Chemical names should NOT contain capital letters except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lement is being specified.  Thus N,N-dimethylacetamid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ed into the ds since this is the first lower case letter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ing routine also ignores leading numbers when sorting. 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m to sort to compounds of the same  name  (1,2-xylene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before 1,3-xylene).  If you wished  to  put  a  Br  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nt, the program would wind up sorting that compound into the 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ituation should  be  avoided  in  naming  a  compound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The sort routine also removes records with no  chem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When you are putting the heat of vaporization in, if you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information, you can press  enter  and  the  program  will 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uton's Rule to approximate.  this is 21.1 x  boiling  point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oun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bout the autho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Duchek obtained his B.S. and Ph.D. in Organic  Chemis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St. Louis University.  He post-doc'd  at  the  University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zona.  He has  taught  at  the  University  level  in  Florid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d a chemical plant in  Michigan, and worked  as  a  re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mist and process  trouble shooter in  Saint  Louis  for   Sig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mical Company and Mallinckrodt Chemical I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hareware  programs  he  has  authored  are  COINF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CKFILE, ADDRESS BOOK, CALENDAR, CHEMPAC1, CHEMPAC2, Lazy Ledg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assette Lab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ARRANT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hek Computer Services will be happy to replace a def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f the programs are unreadable.  We are not  responsible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or incorrect data due to improper use of these program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MPAC system is provided on an  as-is  basis.   Only 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will be notified of major updates or improve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CLAIM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has been compiled in written in Microsoft Vis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for MS-DOS and extensively debugged.   We  use  this 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selves and any bugs that we have found have been corrected.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our care not withstanding, it has been said that no program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 totally bug free.  We cannot guarantee perfection.  We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responsibility for any losses of software, hardware  or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results from the use of this program.  It is  possibl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discover a bug; if so, we would appreciate  your  help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ing it.  Please note down the  symptoms,  copy  the 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rror to your printer, and mention what you  were  d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bug occurred and mail these to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ohn R. Duche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chek Computer Servic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 O. Box 2500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. Louis, MO 63125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ossible include screen dumps of the actual  entries. 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attempt  to  get  back  to  you   with   a   correction 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pretation of the phenomenon as soon as possi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Basic and MS-DOS are trade names of Microsoft Inc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ocumentation is for version 1.20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MPAC 3 Registration Form (1.20)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(1)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uter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ype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?_________________Size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for Improvements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Register me for the current version of CHEMPAC3......$25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Register for the current version of CHEMPAC3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te usage....................................$125.0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end the printed manual @ $.5.00 ea.................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$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end 5.25" diskett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end 3.5"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manual are available with the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order form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chek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5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Louis, MO 63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dit card orders can be made by  telephone  (7:00   AM-9:00   P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ral Time) by calling (314)-544-184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ype of pay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heck   __Master card   __V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:______-______-______-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: ______/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redit card purchases are subject to author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