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MPAC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Distil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John R. Duchek Ph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che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O. Box 25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. Louis, MO 63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314)-544-18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Information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MPAC series..........................................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P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P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PA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PAC 2 Instructions for use..............................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utput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DITING PROGRAM (Registered version only)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Data by Name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Data by Formula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File Entry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New Solvent to File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Solvent file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 to DOS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 for Editing Data.....................................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and Disclaimer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the Author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orm..........................................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find  this  program  to be of value to you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 to  register your copy for $25.00.  This 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 in  pamphlet  form  for an additional $5.00.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R. Duchek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che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 O. Box 25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. Louis, MO 6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is  $25.00 you become a registered user. Thi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 to  send  you  information  on updates or improv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In addition your contribution entitles you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 version  of the software. You are free to mak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hareware  version of the program (but not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).  You are encouraged to share the shareware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s,  bulletin  boards  and  software clubs. Norm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ors  can  charge  a reasonable fee for their disk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distribution services (up to $7.00).  If you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 for  over  2  months,  honesty  requires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 your  copy.   Any SW distributor can obta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by sending a postcard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will correspond with users of the program to help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ies  they have running the program. Calls to discu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  are  at  the  user's  expense. I am gener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7 P.M. and 10 P.M. Central Time.  I will not accep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non-registered users.  We do accept MasterCard and Vi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vide "instant registration" by telephone.  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 may  send  a  letter  with  comments to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 expecting  an  answer  need  to  enclose 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urpose  of  the  site  license is to allow a sch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 to run it on as many of their computers as they wish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 location.  It  is my hope that this will allow schoo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 like  to  use  multiple copies in their classroo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to  do  so honestly without breaking their budget.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applies to the whole facility at a particular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ngle license, not one particular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there  is  a  school out there that cannot aff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 license  for  CHEMPAC1,  CHEMPAC2,  or  CHEMPAC3,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ecial  DEAL".  State in a letter on school letterhea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 license  is not affordable for your school, and m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 for 1 copy of the software.  I will give you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license to run my software on as many computers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  you  would need to register only one copy of CHEMPA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copy  of  CHEMPAC2,  and  one  copy  of CHEMPAC3 to ge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run this program you need a 100% IBM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640K of memory, a VGA monitor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HEMPAC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EMPAC series of programs is being written as a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atory  chemists and chemistry students. The obj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 is  to provide a series of useful programs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EMPA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first member of the series, a complete periodic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 is   presented.   In  addition  to  all  of  the  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given on a periodic chart, pop up windows offer i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i  information,  and  the discoverer and date of disco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element.   Both stable and unstable isotopes are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ong  with  nuclear magnetic spin and nuclear deca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registration,  the  user  receives  a  molecular w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   composition  program,  an  empirical/molecular  formu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and  a  program  to  edit  the  element dat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 price  of  this program is $25.00 or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$125.00.   The  documentation  file  is availabl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mphlet form for an additional $5.00 /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EMP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2nd  member  of the series is a fractional dis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ation  program.   Using  solvent  data  similar  to 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PAC3,  the  program  uses  the Clausius-Clapeyron Equ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  the  molar  compositions  of  the  vapor phase ab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xture.  By doing this repeatedly (each milliLiter) a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illation  of  up to 6 components is simulated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s  are  displayed.   Each  graph can be expanded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 simply  by clicking on the graph you want expanded.  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   in   the  distilling  pot,  at  the  condenser  (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ation), and the temperature profile at the pot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illing head are provided.  By using the GRAPHICS.C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MS-DOS,  you can obtain printed copies of the graphs. 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60+  common solvents is provided in shareware, while over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available  with  registration.   A  program  to ad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vents  is  also  provided with registration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 of  this  program is $25.00 or a site license for $1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ocumentation file is available printed in pamphlet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$5.00 /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EMPA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3rd  member of the series is a program to find sol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 meet  your search parameters.  This is a program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w  years  ago  for  my  personal use and I am putting i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.  If  you  have  ever started to run out of ide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ystallization  solvent or reaction solvent, this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 useful.  The shareware data file currently has 60+ sol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 can  be  searched  by various experimental parameter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 you  get  a  database  of  over  230 solve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 let's  say  you need a crystallization solven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cible  with  water, has a boiling point between 75-10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sius  and  a  melting  point  below  0  degrees Celsiu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would  allow you to search by all of these parame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to  get a list of usable solvents.  There are 13 sear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 in  all  including  name,  formula, molecular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iling point, melting point, dielectric constant, dipole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cosity, and heat of vaporization.  When you register CHEMPA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$25.00,  you  get  a  program to edit and add to the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 A  site  license  for  CHEMPAC  3  is  $125.00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 file  is available printed in pamphlet form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$5.00 /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CHEMP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MPAC2  is a very simple program to use.  I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vent database that CHEMPAC3 uses and will simulat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ractional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run  the  program  type  DISTILL&lt;CR&gt;.  Afte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screen,  The  program will ask you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ata in grams or milliLiters or review the solv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solvent data in grams, pre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solvent data in milliLiters, pr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view the solvent names in the database, pres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view the solvent list, you will see that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*  are  included  in  the  shareware version. 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taldehyde           * ace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tic anhydride         ace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etonitrile             acetyl bro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etyl chloride        * 2-amino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-aminopropane         * 2-aminopro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niline                * ani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nzene                  benzonit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nzotrifluoride         benzo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nzyl alcohol           4-bromo-1-bu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bromo-2-propene      * bromo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-bromobutane            2-bromobu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mochlorofluor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mochloromethane     * bromocyclobu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romocyclohexane         bromodichlor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romoethane              bromoeth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moform              * brom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momethylcyclopropane* 1-bu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2-butanol              * 2-buta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rbon disulfide       * carbon tetra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-chloro-2-butanone      1-chloro-2-prop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lorobenzene            1-chlorobu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chlorobutane           chlorocyclohex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loroethane             2-chloro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loroethene           * chlor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chloropropane          2-chloropro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s-decalin            * cyclobu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heptane             cyclohepta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hexane              cyclohexanecarboxyl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hexanemethanol      cyclohex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hexanone          * cyclohex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yclohexylamine          cyclopentad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pentane           * cyclopen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yclopentanone           dibromochlor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,2-dibromoethane        dibrom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2-dichlorobenzene      1,1-dichloro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2-dichloroethane       dichlorom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thyl amine          * diethyl carb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ethyl ether            diethylene gly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thylene glycol monomethyl 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ethyleneglycoldiethyl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thyloxalate           1,2-diiodo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,1-dimethoxyethane      1,2-dimethoxy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methoxymethane         dimethyl 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methyl carbonate       dimethyl phtha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,N-dimethylacetamide  * N,N-dimethylan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2-dimethylbutane       2,3-dimethyl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,N-dimethylformamide    2,2-dimethylpro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methylsulfoxide        1,3-diox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4-dioxane            * 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ethoxyethanol        * ethyl ace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hyl amine            * ethyl for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hylbenzene             ethylene carb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hylene diamine         ethylene gly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hylene oxide           fluoro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fluoroethanol        * forma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ormic acid              f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lycerol                 glyox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ptanal                 hep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ptanoic acid           1-hep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heptanol               2-hepta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xachloroacetone        hexafluoroace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xafluorobenzene      * hexamethylphosphortria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xane                   1,6-hexanedi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xanoic acid          * 1-hex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iodo-2-propene         iodo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odomethane            * l-ment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-menthone               2,3-luti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4-lutidine             2,5-luti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6-lutidine             3,4-luti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,5-lutidine             menthyl ace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esitylene             * m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methoxyethanol         methyl ace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yl amine             methyl heptano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yl hexanoate         3-methyl-1-bu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methyl-1-propanol    * 2-methyl-2-but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2-methyl-2-propanol    * N-methylaceta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methylbenzonitrile     3-methylbenzo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-methylbenzonitrile     2-methylbenzo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-methylbenzoyl chloride 4-methylbenzo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thylcyclohexane      * N-methylformam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-methylphenylacetate    morph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-naphthol               1-naphthyl buty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apthalene             * nitrobenz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itroethane              2-nitro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itromethane             norborn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ctane                   oxal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xetane                  p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5-pentanediol          1-pen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-pentanol               3-pent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1-pentene              * 2-E-pen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2-Z-pentene              phenet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henol                   2-pic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-picoline               4-pico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peridine             * 1-prop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2-propanol               propionic anhyd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ionitrile            propionyl chlo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iophenone            propylene carb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yridine                 pyr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yrrolidine            * sulfo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1,2,2-tetrachloro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trachloroethylene    * tetrahydrof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trahydropyran          tetra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etramethylsilane      * tetramethylu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iophene              * tolu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-decalin            trichloroace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2,4-trichlorobenzene   1,1,1-trichloroet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1,2-trichloroethane    trichloroeth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chlorofluoromethane * triethyl 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ethyl borate          triethyl phosp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fluoroacetic acid     2,2,2-trifluoroethan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methyl borate         2,2,4-trimethylpen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4,6-trimethylpyridine 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2-xylene               1,3-xy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4-xyle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 whether  you  want  to  put in the data by we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ume.  (The  program converts your volumes back to weigh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erial's density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then 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 many  components  are  in  this  mixture? 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respond  2-6.   Pure substance distillations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then come back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. #1: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you  need  to  respond with a name as listed abo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gram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milliLiter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 on  which choice you made initially. 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this component you want in the initial mixtu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annot find your name, it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und is no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 that in the registered version you can ad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unds to the database.  Assuming you give it a nam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puter  will go on to ask about each component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ture.  When this is done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ure at which the distillation is to be carried out (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or atmospheric = 760 torr [mm Hg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pressure  at  which  you  want  the dis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torr. (DO NOT enter 0!).  The program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a simple or fractional distillation (S/F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"theoretical plate" refers to the degree of fracti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 by a single evaporation-condensation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 simple   distillation   has   1  theoretical  plate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ion.   Fractionation  can provide more theoretical pl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swer 'F' this questio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 Type   Efficiency (TP/cm)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be          (T)  .025         straight hollow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greux       (V)  .143     straight tube with indents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s Helices (H)  .250     tube packed with glas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bble Plate  (P)  .500     chambered to forc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type: (T,V,H,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 the  column  type  you  want  to  use. The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ow long you want i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length in centi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mputer will calculate the theoretical plat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  and run the distillation.  At the end of the disti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isplay 3 graphs and two choic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mole  fraction of each component in distilling pot vs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mole  fraction  of  each  component  in distillate vs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Temperature in degrees K (in Pot and at distilling 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 mL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nother di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point your mouse will be active.  By click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graphs,  that  graph  will be expanded to fill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on it again will revert to the original screen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other distillation will start the program over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gram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 does  not  provide  a printout for the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 by loading the DOS program GRAPHICS.COM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,  the  graphs can be screen dumped in VGA colo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  version  5.0)  if your printer is capable. 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p  in  shades  of  grey for most other graphics print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manual for setup instruction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addition,  each  time  the  program  runs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file  called TESTDATA.XXX.  While this is overwritte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distillation,  it  contains  all of the calculated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that  can easily be input into a spreadsheet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. plates    takeoff rate     distillatio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#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 start of disti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1     ,molefrac #1 pot, moles, grams, density,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2     ,molefrac #2 pot, moles, grams, density,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n     ,molefrac #n pot, moles, grams, density,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 temp    head temp (degrees K)  mL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1     ,MF pot, MF distill, moles,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2     ,MF pot, MF distill, moles,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#n     ,MF pot, MF distill, moles, 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ormat of the last 4 lines repea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 depends  completely on the Clausius-Clapey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ions.   This  means  that  in  situations  where the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ation  does  not  apply,  this  program will produce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se  results.  At the current stage of its developmen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specifically  deal  with  azeotropes  and  thu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neous  results  when  materials which form azeotropes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or maximum boiling) are 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TA ED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ed  disks  of  CHEMPAC  3  also  conta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VHDL.EXE  which  allows  you  to edit the solvent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 errors or add missing information.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  the  data file by adding new solvents or liquid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.  No  provision  had been made to delete existing data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ing  solvents  seems counterproductive to the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type SOLVHDL&lt;CR&gt;, you will see this initial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Find Solvent' Data File Ed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0, by John R. Duchek Ph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uchek Computer Services, St. Louis, MO 63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Find Data by Name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Find Data by Formula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Add New Solvent to Fil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Edit File Entry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Sort Solvent file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Quit to DOS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registered CHEMPAC-3 users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irst  menu  entry (N) lets you search the data 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 name or fragment to find the compounds you wish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name or partial name to be found: a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    Compound Name                        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0           cyclohexylamine                           C6H13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2           diethyl amine                             C4H11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3           dimethyl amine                            C2H7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8           ethyl amine                               C2H7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2          ethylene diamine                          C2H8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          1,6-hexanediamine                         C6H16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2          methyl amine                              CH5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12          triethyl amine                            C6H15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ny key to contin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example the computer gives you a list of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has the string "amine" in it.  Find the recor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list  and remember its record number.  Press any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pressing F at the main menu, you can search by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emic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Formula or partial formula to be found: C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    Compound Name                        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1           cyclopentadiene                           C5H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2           cyclopentane                              C5H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3           cyclopentanol                             C5H10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         cyclopentanone                            C5H8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3           diethyl carbonate                         C5H10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6           diethylene glycol monomethyl ether        C5H12O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1           2,2-dimethylpropane                       C5H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5          3-methyl-1-butanol                        C5H1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1          pentane                                   C5H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2          1,5-pentanediol                           C5H12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3          1-pentanol                                C5H1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4          2-pentanol                                C5H1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5          3-pentanol                                C5H1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6          1-pentene                                 C5H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7          2-E-pentene                               C5H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8          2-Z-pentene                               C5H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84          piperidine                                C5H11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2          pyridine                                  C5H5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9          tetrahydropyran                           C5H10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          tetramethylurea                           C5H12N2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ny key to contin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case  we  searched  for  all  of the C5 comp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 remember the record number of the compound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.  Press any key and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 you  know the record number of the file, you ca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diting  section  (E), give it the record number and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editing 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I have chosen number 12 and aniso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 12  of  224   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-Another file � Current Solvent parameters �� R-Return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 xml:space="preserve">ͼ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Chemical Name:anisole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Chemical Formula:C7H8O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Molecular Weight: 108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Melting Point:235      K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Boiling Point:428  K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Water Solubility: 1    1�4 insol�miscible, 5 decompos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ensity: .996    grams/milliLiter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ielectric Constant: 4.33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iPole Moment: 1.38    Debye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Viscosity: 7.89    millipoise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Refractive Index: 1.5179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Heat of Vaporization: 8988    calories/mole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FLash Point:325      �K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dd  a  new solvent to the datafile press A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s to ask for each piece of data for the new record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certain  that  the  solvent  is  not  already  listed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chemical  name  before  putting  a new record i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fill in the sheet on your new entry.  Any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 not  know,  leave as "-1".  You must have a chemical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or the solvent will be deleted the next time you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224 of 224      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-Another file � Current Solvent parameters ��  R-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  <w:t xml:space="preserve">ͼ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Chemical Name:     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Chemical Formula:  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Molecular Weight:-1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Melting Point: -1       K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Boiling Point: -1   K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Water Solubility:-1   1�4 insol�miscible, 5 decompos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ensity:-1       grams/milliLiter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ielectric Constant:-1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DiPole Moment:-1       Debye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Viscosity:-1       millipoise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Refractive Index:-1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Heat of Vaporization:-1       calories/mole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 xml:space="preserve">FLash Point: -1    K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fill in the form with the data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-  This  main  menu  entry  causes  the  datafile to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 Capital letters and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- qu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 for editing and ad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aware  of  the  following information when adding 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You must put in a name and a formula.  For any other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unknown,  enter  a  -1  (minus  1)  in  that  data fiel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 the -1 will appear as a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Melting  points,  boiling  points  and  flash poi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 with  an  indication  of  the  units  used.  (C=Cels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Fahrenheit, R=Rankin, K=Kelv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convert  these to degrees Kelvin for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ill be displayed as degrees C in the displays and print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put "no data" type in "-1K" and you will get the -1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Other data must be input in the units that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Chemical names should NOT contain capital letters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lement  is being specified.  Thus N,N-dimethylacetam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orted  into the ds since this is the first lowercas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rting  routine  also ignores leading numbers when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does  use  them  to  sort to compounds of the same name (1,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ylene will appear before 1,3-xylene).  If you wished to put a 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front,  the  program would wind up sorting that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 the  rs  so  that  situation  should be avoided in na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und if possible.  The sort routine also removes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em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When you are putting the heat of vaporization i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information,  you  can  press  enter and the progra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ton's  Rule  to approximate.  this is 21.1 x boiling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chek  Computer  Services  will  be  happy  to  replac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ctive disk if  the  programs  are  unreadable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le for lost or incorrect data due  to  improper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programs.  The CHEMPAC  system is  provided  on  an  as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s.   Only REGISTERED users will be notified of major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has  been  written   in  Quick  BASIC  4.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vely debugged.  We use this system ourselves and any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 have found have been corrected.  All  of   our  c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standing, it has been said that no program  is  ever 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 free.   We  cannot  guarantee  perfection.    We can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for any losses of software, hardware or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rom the use of this program.  It  is  possible 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discover  a  bug;  if  so, we would appreciate your hel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ing it.  Please note down the symptoms and what 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ing when the bug occurred and mail these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possible  include  screen dumps of the actual entries.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attempt  to  get  back  to   you   with   a  corre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retation of the phenomenon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ohn Duchek obtained his B.S. and Ph.D. in Organic 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St.  Louis  University.  He post-doc'd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izona.   He  has  taught  at  the  University level in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d  a  chemical  plant in Michigan, and worked as a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ist  and  process  troubleshooter  in  Saint  Louis for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ical Company and Mallinckrodt Chemica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shareware  programs  he  has  authored  are COIN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 BOOK,  and  CALENDAR,  CHEMPAC1, CHEMPAC2, and CHEMPAC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and CASSLA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R. Duchek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uchek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. O. Box 25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. Louis, MO 6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Basic and MS-DOS are trade names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documentation is for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EMPAC2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et (1)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, Zip 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f computer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Type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?_________________Size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Register me for the current version of CHEMPAC2......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Register for the current version of CHEMPAC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l site useage....................................$1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Send the printed manual @ $.5.00 ea.................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Total: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Send 5.2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Send 3.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copies of the manual are available with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order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chek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O. Box 25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. Louis, MO 6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 card  orders  can  be  made by telephone (7:00 AM-9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ral Time) by calling (314)-544-18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ype of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heck   __MasterCard   __Visa    Card number:______-____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-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xpiration date: ______/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credit card purchases are subject to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