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-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ist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ss Army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85 --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-SAK is the STATistician's Swiss Army  Knife:  Whi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tool for any particular job, it carries out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 of miscellaneous tasks that are not easi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st large statistic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original code copyright 1985-1988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allal.   Reproduction  of  material  for 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is permitted, without charge, provided th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s made to STAT-SAK and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STAT-SAK nor its documentation should be mod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without permission from the author, 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at  are  essential  to  move  STAT-SAK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OLS(tm) are provided "as is"  without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as to the quality, 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the selection of the program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was written for the IBM-PC but few chang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install it on  another  computer.  The  firs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itializes th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N -- input unit number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UT -- output unit number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is  a  tool for anyone who regularly analyze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written under the assumption  that  users  woul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 a  "comprehensive" micro or mainframe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uch as SAS, SPSS-X, BMDP,  or SYSTAT.  STAT-SAK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erform calculations that require access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performs the following calculations and analy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istribu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le to probability:  upper-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wer-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wo-tai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henever  a  quantile  of  zero 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-SAK prompts for three quantities A,B,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valuates A/(B/SQRT(C))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t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chi-square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F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Binomial:  Prob (binomial(n,p) &lt;=,=,&gt;=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Poisson:  Prob (Poisson(mean) &lt;=,=,&gt;= quant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Studentized range:  probability to qua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ests of independence/homogeneity of proportions in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 contingency  tables:  Pearson  chi-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,  with Yates's continuity correction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f a 2 by 2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xact   confidence  intervals  for  binomial  p'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ce interval is (theta1, theta2),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(X&gt;=# of successes|theta1) = (1-c)/2 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(X&lt;=# of successes|theta2) = (1-c)/2 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 is the level of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isher's exact test for 2 by 2 contingency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antel-Haenszel   test,   approximate   95-%  confi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for common odds ratio using equation 10.22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iss (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cNemar's test:  An exact test using the binomial(n,0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rrelation coeffici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est that a population correlation coeffici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Construct   confidence   interval   for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lation   coefficient   using   a  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ion  of  the BASIC program of Maindona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984,  p.300)  based  on  an  approxim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terbottom (198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Compare  two  independent correl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Fisher's z trans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Compare two  dependent  correlation 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s,  two correlation coeffici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correlation matrix (measured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s).  The  statistics are Z1*-tild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2*-tilde,  equations (14) and (15) from Stei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980).  The  information needed to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alysis must be stored  in  a  space  or  comm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ited  ASCII file.  (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for the file's name.) 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the  sample  size.  Subsequent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  the   correlation   matrix   in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iangular form. (The second record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 r(2,1).) The program will work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file  contains  the  square corre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rix,  provided the first row is replac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starting with the samp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Bartholomew's  test  for  increasing proportions: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s are given for 3 or 4 proportions.  For  5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 proportions,   STAT-SAK   gives   the   P-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equal column  totals.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conservative  for  all  tables.  See  Bartholom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59a,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Bartholomew's test is a pool-adjacent-viol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,  it can  yield "significant"  result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ata show no real trend. 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5  15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  85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row  proportion decreases from column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 2;  Bartholomew's  test  fits  the  pro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(=85 + 15) / 200 (=100 + 100)  to  these  colum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ow proportion then increases 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e  move  to  column  3  and the test statist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overall.  In order to alert users to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 pitfalls,   STAT-SAK  reports  the  Pea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ness-of-fit   statistic   for    homogeneity 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s  along  with  the  difference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son  statistic  and  the  Bartholomew   statis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the reference distribution of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known,  large values are  indicative  of 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.  A  conservative  test  can  be ha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 chi-square  distribution  with   degrees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 equal to the number columns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Bartholomew's test for increasing  normal  means: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s  are  given for 3 or 4 means.  For 5 or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-SAK gives  the  P-value  based  on  equal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.  This value is NOT conservativ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 for increasing means poses the  same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does  the  test  for proportions:  the data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relative to  the  null  hypothesis  of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even if the monotonicity is seriously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k-of-fit   is  assesses  by  partitioning  sum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s as in a standard analysis of  variance.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for lack of fit are unavailable,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-ratios constructed in this manner do not 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 F  distributions  under their respective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otheses.  We must be content  with  bounds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 BSS  and  WMS be the between group sum of squa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ithin  group   mean   square   calculated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 a  standard  one-way analysis of vari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 OBSS  be  the  between  group  sum   of  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 under  order  restriction.  Let 'k'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samples  and  N  be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s.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SS-OBSS)/(k-1) / WMS   &lt; =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BSS/(k-1)) / WMS     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follows  that an upper bound to the P-valu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by comparing [1]  to  the  percentiles  of  the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with k-1 numerator degrees of freed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k denominator degrees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wer bound to the P-value is obtained by 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BSS-OBSS to a single degree of freed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it  must  be noted that in the case of two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qual means, BSS-OBSS equals BSS with prob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2  and  0  with  probability  1/2.   Hence,   for 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s  not  all of whose means are monoton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decreasing,  the  probability  that  (BSS-OBSS)/W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 some  particular  value  is no less than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iven by the  F  distribution  with  1  num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  of  freedom  and  N-k  denominator  degre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mary statistics may be read  from  an 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one record per sample, each record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's mean, SD or SE, and count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paces. (FORTRAN's list directed inpu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One sample t test from summar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Two  sample  t  test  from summary statistics: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ed  standard  deviation,   F-ratio   for  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ity of variances, and t tests based on both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unequal  (using  Satterthwaite's  approxi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s.  (By  entering  dummy  sample  means,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 can   be  used  to  obtain  pooled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s  from  individual  standard  deviation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FREQU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s "Enter 'Q' to quit, 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Enter  'R'  to  return  to main menu,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", any valid STAT-SAK command may be entered,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the display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makes use of the following publish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D.J.  and D.E. Roberts  (1975).  Algorithm  AS 91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of the chi-squared distribution.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4,385-3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attacharjee, G.P. (1970).  Algorithm AS 32.  The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integral.  Appl. Statist.,19,285-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,  G.W.,  K.J. Martin  and  G.E. Thomas  (1977).   R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R19  and  Algorithm  AS 109.  A remark on algorithm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:  The incomplete beta integral,  and AS 64:  Inve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 incomplete    beta    function    ratio. 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6,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 I.D.  (1973).  Algorithm AS 66.  The normal 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. Statist.,22,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d,   R.E.   and  J.R. Lund  (1983).   Algorithm   AS   1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ies  and  Upper  Quantiles  for  the  Student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.   Appl.   Statist.,32,204-210.   (correction: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34(1985),1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,  K.L.  and  G.P. Bhattacharjee  (1973).  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63.     The    incomplete    beta    integral.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2,409-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 R.E.  and  J.O. Evans  (1974).  Algorithm  AS 7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 of  the  normal  distribution.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3,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 M.C.  and I.D. Hill (1966).  Algorithm 291.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mma function.  Commun. Ass. Comput. Mach.,9,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tholomew, D.J. (1959a).  A test of homogeneity for or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s.  Biometrika,46,36-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(1959b).  A test of homogeneity for or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s.  II.  Biometrika,46,328-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, Joseph L.  (1981).  Statistical Methods for Ra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s, 2-nd ed.  New York: 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nald, J.H. (1984).  Statistical Computation.  New Y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iger, James H.  (1980).  Tests for comparing element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 matrix.  Psychological Bulletin,87,245-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bottom,  Alan  (1980).   Estimation  of  the  biva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   correlation    coefficient    using   asympto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sions.  Comm. in Statist. Simulation and Compu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9, 599-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OOL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OOLS(tm) are stand-alone programs designed to fill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gaps left by major statistic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rograms  are available  as a  set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for the IBM PC and compatibles running DOS 2.0 or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 The disks  contain FORTRAN source code,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user's guides.  They may be obtained by  sen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n the amount of $1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3 Beltra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lden, MA  02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is the  STATistician's Swiss Army  Knife.  Whil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tool for any particular job, it carries out a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miscellaneous tasks  that are not easily 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ost large statistical packages.  These include prob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(normal,  t, chi-square,  F, binomial,  Pois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ized range);  exact confidence  intervals for  bi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's; Fisher's exact  test for 2  by 2 tables;  Mantel-Haensz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nd approximate  95% confidence interval  for the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ratio;  Bartholomew's  test for  increasing  propor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tholomew's test for  increasing normal means;  one and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 t-tests   from   summary   statistics;   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: test that  a population value  is 0,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for a  single coefficient,  test of  equality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coefficients, test  of equality  of two 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 (coefficients from the same correlation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determines  the sample  size requirements  fo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experiments, two factor experiments, randomized 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s, paired t-tests,  and comparison of  proportions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lculate the power  of specific sample  sizes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ample size needed to achieve specific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LAN generates randomiz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EMS produces tables of  expected mean squares for 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by using the Cornfield-Tukey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ITMAN calculates  observed  significance levels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  relationships   to   obtain   the    rand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mutation) distribution of a  number of statistic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xamining all possible permutations of the data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one and two sample randomization tests and rank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sence of an arbitrary number of ties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ULTI  performs  multiple  comparisons  by  using   Tuke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ly   significant    differences    (studentized  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-IT produces  Forget-it  Plots (also  known  as  Two-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), a  graphical  device for  displaying  the 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a two-wa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R fits  structural relations  when  the ratio  of 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s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IP fits additive-in-the-probits models to  two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gency tables with ordered column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(One man's Contingency Table Analysis): Interactive  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analysis of multi-dimensional contingency tables b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the   Deming-Stephan   iterative   proportional  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  Quasi-independence  models;  Brown's  test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and multiple association.  Tables of up to 1000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no more  than 7  dimensions and  20 categorie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. 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: Converts space  or comma delimited  ASCII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data to MYSTAT/SYSTAT files. ($5 OR formatted 5-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iskette   in   a   self-addressed   stamped  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s any program  that analyzes  data in  MYSTAT/SY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t no additional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: Set of  FORTRAN source  code that  can be  used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for  writing  MYSTAT/SYSTAT  supplements.    ($5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5-1/4" floppy diskette  in a self-addressed  stam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JOIN: identifies sources of interaction in two-way tab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(Computers and Biomedical Research, 21(1988),  129-1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5 OR formatted  5-1/4" floppy diskette  in a  self-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e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: FORTRAN  FORMAT  Statement  Generator.    Use  you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create a  text file looking  like the outpu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from  your FORTRAN  program.   FMT  turns the  tex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FORMAT statements.  ($5 for a disk containing FMT; $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grams work  with MYSTAT/SYSTAT system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d independently  of MYSTAT and SYSTAT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 (described  above) to  convert ASCII  data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AT/SYSTAT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: Logistic regression.   Maximum likelihood 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regression  coefficients  are obtained  by  us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-Raphson  iterative  procedure.    Interaction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model.  The model may contain up to 20 te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:  Conditional  logistic  regression  for  stra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control data.   Up to  500 strata  with no  more tha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plus controls per stratum.  The product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 and the number of  variables must be no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0.   ($5 OR  formatted 5-1/4"  floppy diskette  in a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stamped mailer.   Also, accompanies  LOGISTIC a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: A version  of PC-PITMAN (described  above) tha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YSTAT/SYSTAT  files.   ($5  OR formatted  5-1/4"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a self-addressed stampe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: Foulkes-Davis tracking index, the probability that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chosen at random will have measurement curve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at  do not  cross.   (Foulkes and  Davis.   Biometr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(1981),  439-446)     Fits  linear,   quadratic,  or   cub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ials to each individual's data and judges the  adequ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it.   Produces  a command  file that  allows  SY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stat, Inc.) to  draw  the  measurements  curves.    ($5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5-1/4" floppy diskette  in a self-addressed  stam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DIFT: Multivariate  distribution-free comparison  of  grow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s. (Guo S, Simon R, Talmadge JE, Klabansky RL. 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omedical Research, 20(1987), 37-48.)  MUDIFT wa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humei Guo, R. Simon, J.E. Talmadge, and  R.L. Klabans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5 OR formatted  5-1/4" floppy diskette  in a  self-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e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:  MIscellaneous statistical procedures including,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normality   (Lilliefors   and   Wilk-Shapiro),   tes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modality,   isotone   regression,   two-phase   reg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al relations  (a  MYSTAT/SYSTAT  version  of  STRUC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 and  a  low  resolution  locally  weighted  scatter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er (LOWESS).  ($5 OR formatted 5-1/4" floppy disket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f-addressed stamped mailer)  (Available March 29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: Dose-response  curves in  the  presence of  a  down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pson and Margolin, Biometrika,  73(1986), 589-596).   B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written with Douglas G. Simpson and is available on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at  Department of  Statistics, University  of Illinoi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bana-Champaign, 101 Illini  Hall, 725  South Wright  Stre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mpaign, IL 61820. ($5  OR formatted 5-1/4" floppy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elf-addressed stampe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MYST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AT is  a full-featured  subset of  the statistics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AT by Systat, Inc.  MYSTAT  can analyze up to 32000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0 variables.  It contains a full-screen editor which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SCII files  and, through  an extensive  trans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, create new variables and modify existing 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AT's statistical capabilities include summary  statist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plots, histograms,  stem-and-leaf  displays,  t  t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s,  regression analysis,  balanc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alanced multi-way analysis of variance, and the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mensional  tables  of  counts.    MYSTAT  will  soo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d with  number  of introductory  statistics  text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may obtain a free copy  of MYSTAT by sending a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o  Systat, Inc.,  1800 Sherman  Avenue, Evanston,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201. (Reference: Wilkinson, L.  (1987), "MYSTAT: A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YSTAT," The American Statistician, 41, 334.) I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provide copies of MY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