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herical Geometry Calculator and Navig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28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 PC-DOS and HP95/100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1. 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2. 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3. 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4. 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 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 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 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 Azimuth from a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 Distance from a fix to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  Distance from a fix to a gre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2. Recall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 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. 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1. 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2. 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1.  Screen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2.  Print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. 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.  Making a loader fil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. 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8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allows you to define a number of points (fixes) on the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and then to perform various calculations involving these fi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azimuth, arc interse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95LX/HP100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has  been  originally written for  the  Hewlett-Packard  95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 computer. The HP95 version will also run on the HP100LX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with the letters "HP" in the version number, e.g., "1.08/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HP palmtop version will also function on  "regular"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 there is a version of the program compiled specif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t  centers the Spheric display in the screen,  uses color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)  and  provides  function  key  labels.   This  ver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 as "PC",  as in "1.08/PC".  Otherwise both  mut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,  and the HP version will run on a full screen -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F-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version of Spheric will run on virtually all PC-DOS clo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display.  A math coprocessor,  if present,  will be det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is shareware; the details on its distribution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Some program features may be available only in registered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Spheric,  distributed  exclusively  to  those  who  pai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fee.  These are designated with letter "R"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(e.g., 1.20R/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Parts  of this document referring specifically to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In the current version 1.10, there is only on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and non-registered copies of the program: 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x database and of the history log.  As a  calculator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are equally capable.  The registered  version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wo fix data files included (see Section 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author has extensively tested the software and 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,  he makes no warrant or representation, explic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 with  respect to this  package,  its  quality, 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,  in any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the author be liable for direct,  indirect,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,  mis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run Spheric,  you will first find yourself in the 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which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ASHI,DC to HONOL,H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</w:t>
      </w:r>
      <w:r>
        <w:rPr/>
        <w:t>Distance 7784 k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4� NE � km � DMS �Ellip�Fixes: 30�",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2 � HONOLULU HI    21�19'N 157�5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3 � HOUSTON  TX    29�46'N  95�2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4 � INDIANAP IN    39�46'N  86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5 � LASVEGAS NV    36�10'N 115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6 � LOSANGEL CA    34�04'N 118�15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7 � MEMPHIS  TN    35�08'N  90�03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8 � MIAMI    FL    25�47'N  80�11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9 � NEWARK   NJ    40�44'N  74�10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lp Set Cal                    Da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,  from top to bottom,  the History Log, the Status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Database and the F-Key Menu.  The last one is sometimes take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long,  two-line area near  the  top.  Every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Spheric is displayed here. The first line show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second one - the result. For more details -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ne  is  located below the Expression  Line  and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 number  of the History Log entry  currently  display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default direction indicator,  showing whether North or 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ast  or  West)  will be assumed when  latitude  (longitud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 without the direction letter N or S (E or W).  Se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Unit indicator,  showing the units in which distanc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ed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Angular mode: DMS (degrees and minutes) or Deg (decimal degre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mode used for display of  latitude,  long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imuth. See Section 7.2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Earth model used in calculations: elliptical or sphe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Number of fixes 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comma mode indicator,  ",",  or an empty space (see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and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ain Screen is taken by the Fix Database Display. 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s shown at the left,  followed by the fix name and 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  and longitude.  The display shows up to eight fixe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atabase is described in detail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line is taken by the Function Key Menu with mnemonic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F1..F10.  We will be referring to function ke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 in square brackets, e.g., [Set] instead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unction keys do not cause any immediate actio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  key  will,  instead,  bring  up a  new  menu  wit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F3, marked as [Cal], will bring up the Calculation Men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at one is active,  F2, denoted as [Dis], performs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urrently active menu is always displayed in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bove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 function  key sequences are denoted in this  manual  with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 separated by a vertical bar;  thus the operation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ould be referred to as [Cal|D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current menu is indicated with the key mnemonic in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[Cal|Dis] may be also interpreted as "Press the [Dis]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 menu is active,  i.e.  'CAL' is being displayed at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function key menus, F1 activates the on-line help.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for every menu, the space above the F1 key is not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lp] mnemonic (like in previous versions of the program),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, displayed in capital letters, e.g.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menus F10 is used to return to the next higher menu level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[Top]) or,  in case of the top menu, to leave the program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t shows as 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-key menu visible first when the program is execu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to [Hlp] and [Exit] functions,  it allows for  switch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  more   specialized  menus,   containing  groups  of 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]     brings  up the Settings Menu,  from where differe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can be adjusted, as described in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]     switches  to  the Calculations Menu,  with all  th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described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]     calls  the  Database  Menu,  with  the  database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stly those from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ny of these three menus, the [Top] function key will tak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times  Spheric will ask you for a numeric or  textual  inpu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prompt at the bottom of the screen, temporaril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at prompts is discuss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is  capable  of storing up to 32  geographic  locations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registered version stores up to 255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 the fixes (or,  sometimes,  an empty record) will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i.e.  highlighted.  This  will be always a fix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range.  Up to eight fixes will be shown in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spla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x is shown as one line of text. It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ix  name  (up to eight characters starting from  a  letter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will be in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ix category, if present; up to three characters (denoting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or any other information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 latitude  in  degrees and minutes  or  in  decimal 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urrent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longitude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examples  of this format could be seen in  the  illustr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eight fixes are visible at a time in the Fix Databas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be viewed by scrolling the display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-  and  down-arrow keys select the  previous  (next)  fix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urrently selected one. If the latter is alread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(bottom) of the display,  the displayed range will be scrol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it  is impossible to scroll above the first recor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more than one record beyon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 Up and Page Down keys (Shift-Up and Shift-Down on the  95L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to the top or to the bottom of the current page  or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there, will scroll one page up or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me and End keys (on the Palmtop:  Shift-Left  and  Shift-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jump to the top or to the bottom of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find a fix by its name,  just start typing this  nam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second  pause  (or pressing the Return key) marks the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Spheric  will then jump to the first record matching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yped in. After that, pressing Tab will take you to the nex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(if it exists).  The display will be scrolled so that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x will be in the display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also search for fixes with specified  category 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 to find fixes in California,  denoted with "CA"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database US.FIX,  enclosed with the program). To do this,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then the category, e.g. ",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a new fix into the database, press the Insert key (Shif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P). You will be prompted, first for the new fix nam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latitude and longitude. (See Chapter 5 for the details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).  If  your answers do not contain errors,  the new fix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database before the currently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you entered already exists, Ex will warn you about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n able to cancel the operation or to overwrite the old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add a fix to the database is,  instead of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key,  to  go to the bottom of the database (the  empty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ast on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aining part of the procedure is as described in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 except that the new fix will then be appended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 the name and/or the coordinates of a  fix,  select 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3.2,  and then press the Enter key.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 for  the  new  name,  and then  for  the  new  lat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naming a fix,  the new name has to be different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y  other fix already in the database.  (Entering a fix 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5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ete key will remove the currently selected fix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will save the fix database as an ASCII (plain text)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names  and coordinates.  This file can be then  used  by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y Spher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fix file, press [Dat|Sav]. You will be prompted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hich may contain up to eight characters.  Do NOT enter th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will default to the current Spheric path) or the extens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ppend ".FIX" to the name you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name  thus created is not a legal DOS  file  name,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.FIX file with this name already exists,  it will be 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format is simple:  each fix takes one line,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fix  name and category (separated with  a  comma),  a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,  a space again,  and then longitude. The angle not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current angular mode (DMS or Deg,  see Section 7.2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he last of the fixes from the screen shot in Chapter 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�44'N 74�10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�N 74.17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both forms are not exactly  equivalent,  as  the 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due to the limited number of digits will be different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 file can be loaded into the program with [Dat|Loa].  Agai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prompted for the .FIX file name without path or extensio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so ask,  whether you want to clear the fix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; if not, the new fixes will be appen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put  file standard is the same as the output one 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3.7,  except  that  in the Deg mode the degree  sign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 and the coordinate values can be preceded by a sign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followed by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ther  words,  in  addition to the two  formats  specified 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will also recognize a more simple nota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N 74.17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 -7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 convention (what directions correspond to "+" or "-")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[Set|+/-] (see Section 7.3), so it is also possi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ecord interpreted as (35.13S,  90.05E).  To avoid conf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witch between various sign conventions unless you reall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Dat|Nam] will sort the fixes in ascending alphabet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 per  the ASCII codes of the characters).  This is  quite 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if you intend to search for fixes by the first  let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as describ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at]   will   sort  the  database  alphabetically   by 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;  within  the  same category fixes will be  arran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can be also be sorted in the increasing order of their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given fix.  To do this,  select a fix by highlight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window and press [Dat|Prx].  The fix,  distances from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used as the basis for the sort will be shown at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Dat|Clr] will bring up the CLR menu.  From here,  [Fix]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fix database, while [All] will also clear the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come to what Spheric actually does.  All these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from the Calculations Menu.  To get here, press [Cal]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Menu.  (There is also a shortcut:  just press the space ba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you will jump right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|Dis]  will compute the distance between two fixes.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both fix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ance is defined as the length of the  great  arc, 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xes on the Earth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first fix name you may enter just a "+" (without 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).  Spheric will then replace it with the name of the second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distance calculation, compute the arc length,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result and display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 a total length of a route defined by a series of fix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zimuth from one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al|Azi] will compute the azimuth from one fix to 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dentify both fixes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zimuth from fix A to fix B is defined as the angle (measu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between two great arcs - one running from A to the North Po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rom A to B.  The clockwise direction is defined as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lways between -180 an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oth  points  have the same coordinates,  or  if  one  is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zimuth from the North Pole to anywhere else is 180 degrees;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 Pole, 0 degrees. Similarly, the azimuth from anyw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ole is 0, to the South Pole,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is computed with [Cal|Mid].  A midpoint between fixes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is defined as a fix C,  located on the great arc from A to  B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distances A-C and B-C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be prompted for the names of the original two fixes  (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, and then you will be able to assign the midpoint a name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new fix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ill be reported if one of the points is exactly opposi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invoked with [Cal|Aim]. Given a fix A, azimuth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  and distance d, it will compute a new fix B, such that the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 B will equal a, and the distance -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great arcs may or may not intersect (within their  lengths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great circles always do. This operation, activated by [Com|Int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find  the intersection between the great circles  to  which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reat arc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you  will be prompted for the names of two fixes  def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reat arc (A,B),  then for those defining the other arc  (C,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lso given an option to assign a name to the 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; in this case the fix will m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eat circles (different from each other) intersect in two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se two possible solutions,  Spheric will chose the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loser  to the arcs involved (more  accurately:  to  the  mi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respective mid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 displayed  in the History Log will  be  followed  b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;  each of them denotes the relationship of the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the first or the second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  means  that the intersection belongs to (falls within th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) the give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 denotes the intersection preceding the arc's firs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 means that the intersection follows the arc's seco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let us consider two great arcs:  the first on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(5N,0) to (10N,0) and the second from (0,10W) to (0,5W)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difficult  to predict,  that the intersection point  will  b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0). It will be marked with "+-", as it follows the end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but precedes the start of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other hand,  with the first arc from (5S,0) to (5N,0)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rom (0,5W) to (0,5E), the intersection point will be (0,0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noted as "**", falling within the spans of both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jection  can  be defined as the point on  the  circl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distance from the arc. For example, the projection of (10N,5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quator will be (0,5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may  be,  for  instance,  interested in finding the  point  o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's  route  (a  great arc) from Warsaw  to  Chicago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 to London.  This will be exactly the projection of Lond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rc (or its circle) Warsaw-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putation  is activated by pressing  [Cal|Prj].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:  first  for the names of two fixes defining the  great 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at of the singl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result will be followed with a character,  "*",  "-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+"  denoting  whether  the  projection falls  within  the  arc  s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s its start,  or follows its end, respectively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ix is (10N,0) and the great arc runs from (0,5E) to (0,10E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ion will be (0,0) and it will precede the arc's start  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olution will be marked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Distance from a fix to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 distance between a fix and its projection  on  a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 (see the preceding section).  It can be computed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|Pas] (for "Passing Distance");  the prompts will be exactly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[Com|Prj] case,  and so will be the single character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 Distance from a fix to a great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blem related to the previous one involves finding  the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fix and a great arc (as opposed to the arc's great  circ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is is the distance from the fix to the clos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eration  is  activated by  pressing  [Com|Clo]  (for  "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").  Again,  the prompts and data input will be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se of [Com|Prj],  and the character flag following  the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the same mea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character is a "*" (i.e.  the projection falls within the 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),  this  function  is  equivalent  to  [Com|Pas]  (the 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, see Section 4.7), and the result will be the same. For a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  "+",  the result will be the distance between the fix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the end of our ar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ertain times, Spheric will prompt you for input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will be a simple Yes/No question, sometimes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with a textual or num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  is  always displayed  in  the  Prompt  Line, 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F-Key Menu at the bottom of the screen. Your ans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s/No questions require you to press just the Y or N key.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Y" you may press again the same key which caused the promp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and  pressing Escape is equivalent to  "N"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|All]  will prompt you with "Clear all?".  Instead  of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ger to the Y key,  just press [All] again,  and the  clear-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general  rules are applicable to all  other  ki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a default (or just the previous) answer will 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mpt.  The answer can be edited with use of the  custo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editing keys:  left- and right-arrow, Delete, Backspace,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ape  when any input is present on the  Prompt  Li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it. The same key with no input present will exit the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eration  of  which  the prompted input  was  a  part,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the appropriate input typed in,  press Enter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effect can be achieved by pressing again the same  F-ke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ll  inputs involving angles,  the degrees character  "�"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by pressing Alt+D (hit the D key, while holding Alt dow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symbol can be entered as an apostrophe, but also as Alt+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- as double quote or Alt+S.  (Note that seconds are not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, but the input data may use them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x name can be typed in either upper- or lowercase;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 to  uppercase  anyway.  Leading  and  trailing  spa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;  spaces inside the name are not allowed.  The maximum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can  be  immediately followed by a  comma  and  a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up to three characters), as e.g. in "PARIS,FR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contains more than 8+3 characters,  it will be 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values and redisplayed.  Pressing Enter again will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is is a change since the previous versions  of  Sphe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category was a part of the name,  and the total  leng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(plus comma) was limited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ntering the whole name (or name+category), you may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one or more of its first characters and press the Tab 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then display the first matching name (as order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) on the Prompt Line, together with the category abbrev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more  names  match,  subsequent uses of the Tab  key  will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l matching names,  finally returning to the first on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 are  no  matching names,  the entered  text  will  be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Recall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b key is pressed when the prompt line contains no inpu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sed (and accepted) fix name will be displayed there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ome  situations  Spheric  expects you to enter  the  nam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x (i.e.  one already in the database).  If this is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 error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site case is also possible,  when Spheric waits for a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x (different than any already in the database), but you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"  one.  If  this happens,  the program will alert  you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overwrite the existing fix and you can 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se  is very similar to the one described  above,  excep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expects two existing fix names,  separated with one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Each name can be immediately followed by a comma and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will,  obviously, complete just one fix nam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i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f  the input is just "lo",  it may be  re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DON,GBR ",  but if it is "LO PA",  then pressing Tab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 PARIS,FRA".  To get "LONDON,GBR PARIS,FRA" enter "lo",  press 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"pa" and press Tab again. It can't be more simpl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b key is pressed when the prompt line contains no inpu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sed (and accepted) pair of fix names will b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many points Spheric will expect you to enter the coordinate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It will then 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, 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the current coordinates of this fix,  if the fix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e  program  will expect you to enter  values  of  lat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 (in  this particular order),  separated with  one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but no spaces within values are allow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understand quite a variety of input formats 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mixed in almost any way you wish (the current angula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oes not aff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same coordinates can be entered in any of th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�30'N 5�15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�N -5�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 -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 that the meaning of "-" in coordinate values can be chang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llegal input (and there are quite a many possibilities her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an error sound (no message,  though!) and you will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heric prompts you for an angular value of an azimuth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ecognize input in the DMS or Deg format (see Section 7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urrent an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muth  is measured clockwise from North,  usually from -180 to  +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 although  values  between  -360 and  +360  degre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n azimuth of -90 degrees denotes the direction due W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 be entered as +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prompt for value of a distance explicitly states the  uni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the input is expected.  This depends on the current set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units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value can (but does not have to) contain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computational  operation performed by Spheric  is  entered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 into the History Log.  The most recent entry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-line area at the top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2 recent entries (in the non-registered version) are st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viewed as described in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tores up to 60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ull capacity of the history log has been reached,  each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will cause the oldest one to be removed from the log,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pushed up b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og  entry  consists  of two  lines:  the  first  one  defin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roblem, the second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and  distances  are displayed according  to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 (see Sections 7.1 and 7.2).  Changes to these setting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ffect the existing log entries,  only those which will b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 the  line length limitation,  the  total  leng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/category string will be truncated to eight characters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format only the name is shown (no comma or category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ne,  the name itself is truncated,  if necessary, 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length (including the comma character) will not exceed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us,  for example,  "LONDON,GBR" will be abbrevi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D,GBR" and "DENVER,CO" will become "DENVE,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 between  these  two  formats is  done  with  the  [Set|Co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sequence,  and if the second mode is active, a ","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 and right-arrow keys can be used to move from one log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sing these keys while Ctrl is held down will jump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last ent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ly  displayed entry can be (after  a  confirmation  qu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|His] will clear the history log,  while [Dat|Clr|All] 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i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Settings Menu,  press [Set] while in the Top Menu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so  a shortcut:  while in the Calculations  Menu,  you 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to the Settings Menu by just pressing the Space  key 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ain to get back to the Calcula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tting affects in what units Spheric displays  distanc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at units it expects them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[Set|Uni] function key repeatedly will  change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 between kilometers (km),  statute miles  (mi),  nautical 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m), minutes of arc (') and degrees of arc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two  settings  are  useful  primarily,  but  not  only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 applications  (and you thought Spheric dealt  jus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atute mile is defined as 1.609344 km, and one nautical mile 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52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ationship between degrees/minutes of arc and the  other 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,  obviously,  on  the  assumed  Earth  radius.  Thi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tting decides how Spheric displays angular  values:  lati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 and azimuth.  It does not affect the data input (eith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ats will be alway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[Set|Ang] function key toggles you between the  D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ang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DMS mode angles are displayed as degrees  and  minutes,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�15',  in the Deg mode - as degrees with decimal fraction,  lik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gular mode is changed,  all entries shown in the Fix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us prefer to use "-" and (optionally) "+" sign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S, W and E letters when entering latitude and longitu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ual convention seems to be that positive values  correspo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 and East.  Spheric allows this to be tailored to your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 Pressing  the [Set|+/-] key repeatedly will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 convention from NE (where North and East are "+") to  NW  (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est,  often  used  in the United States),  SE  (useful  for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riends) and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s to remember, that if a fix file using signs instead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 by Spheric (see Section 3.9), it will be interpret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setting.  This is important only for file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grams,   as  Spheric  always  uses  the  letter  (not  s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when saving f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[Set|Cat]  function key toggles between the two  formats  of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category display in the History Log, as described in 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category display is enabled,  a "," symbol will be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,  and an arrow sign will be pointing to the [Cat]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uses two kinds of sound alerts:  one to signal a comp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and one to alert you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ounds  can  be disabled (or enabled  again) 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Snd]  function  key.  Enabled  sound is  denoted  with  a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[Snd]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allows,  in a somewhat limited way, to use either spher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oidal  model of Earth in its  calculations.  Pressing  [Set|Er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these two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ause some delay,  especially for large fix database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has  to recompute the internal representation of  all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 assumes that Earth is a sphere with the radius of 6367.4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pherical  model  is  useful  when  comparing  the  resul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by Spheric with those of other programs;  it also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 when  Spheric  is  used  for  astronomical  (as  oppo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ic/navigational) calculations. In the latter case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should be set to degrees or minutes of arc (miles or  kil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much sense on the sk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,  often referred to as GRS 1980,  assumes that Earth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oid with the polar axis of 6356.7523 and the equatorial axi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8.137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metric average of these two values is equal to the  "spheri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radius as shown in Section 7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ost  purposes you may just skip this section and  remember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lliptical model is more accurate than the spherical on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s for those who hav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first approximation Earth is a sphere.  It  can  be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 more  accurately as an ellipsoid with  the  shorter 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/300 less than the longer one.  (Better approximation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ealing with the elliptical Earth,  one may distinguish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definition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centric latitude of a fix P can be defined as the an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 plane and the line connecting P with the Earth'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ographic (geodetic) latitude is the angle between  the  Equ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and the line perpendicular to the ellipsoid at P. It i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geocentric latitude (except at 0 and 90 degrees 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 where  it is the same).  This is the latitude usually given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navigational and cartographic applications account for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ity just by performing their operation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Translating  the  geographic  latitude into  geocentric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oing all calculations on a sphere with some "average"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Translating  the  geocentric  latitude into  geographic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also follows this method,  with the average radius assum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.4357 km (the same as the one for the spherical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  procedure  accounts for most,  if not  all,  of  the 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icity. In principle, the shortest path length between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puted on an ellipsoid with the full accuracy (a  cumbers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 procedure),  but it would be no longer a distance  alo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 arc:  there is no such thing like a great arc on an  elli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! All other concepts used in our program are based on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arc - and this, obviously, makes sense only on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escribe all remaining features of Spheric,  which did no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of the preced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has a simple on-line help, activated by pressing the F1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menu.  The  Help  Screen contains a  list  of  topics 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the topic's first one or two letters (enough to 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rom  others) at the prompt and pressing Return,  will  b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elp page.  Some help pages will offer you a further cho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- the help is structured in a tree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Return,  Escape  or F10 at a topic prompt (or any key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-less screen) will take you back to the next higher level 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] will bring up a new menu,  denoted as CLR,  from whe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] - clear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] - clear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] - clear all (i.e. both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eave the program,  press [Exit] in the Top Menu.  Before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will allow you to save its current status  (including 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and settings) to disk file named SPH.ENV.  There will b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request for confirmation,  with the exit prompt sh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and (for registered copies)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it  quickly without saving (and with no  extra  queries)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; going to the Top Menu is not necessa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ze  of  SPH.ENV depends on the number of fixes  sto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on the number of entries in the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.ENV is automatically read in as Spheric is executed,  so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it the program, do something else, and reenter it without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PC-DOS mutation of Spheric will be interested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three  sections of this chapter;  the  remaining  on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the HP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was the source from which you obtained Spheric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HLP -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ERR -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DOC -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FIX - a fix file with coordinates of 30 major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.FIX - a fix file with 30 major world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.NEW -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ME.1ST -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 copies  of  Spheric contain a  number  of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TUT.DOC - a text file with tutorials for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.FIX - a file with coordinates of more than 200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D.FIX - same, for more than 200 citi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simple task.  Just copy the  files  SPH.EXE,  SPH.HL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ERR to one directory, e.g., C:\S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at  directory  is  included  in  the  PATH  definition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 you will be able to run Spheric while anywh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s explained in Section 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non-standard ASCII characters used by Spheric are the 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(�),  corresponding to the value of 248 in the ASCII 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symbols used to draw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are available on the HP Palmtop as well as  on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at least these using English or International characte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page 437 or 850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printers may print the above symbols correctly; this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 problems  in  a  few places  of  this  documentation;  a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HP  LaserJet III (and perhaps some other  models)  all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can  be  avoided  by  setting  the  character  set  to  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run into printout problems,  you may request a neatly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manual (but only at the time of program registr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heric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DOS will find the program file, SPH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Spheric will find its related files SPH.HLP, SPH.ERR, SPH.U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done either by moving (with use of the CD command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Spheric resides before running it,  or, preferab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 this directory in the PATH statement in your 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is done by keeping all files listed in (ii) abov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SPH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distributed,  Spheric for the HP Palmtop does not work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run it from DOS as explained above,  or from  the  Filer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PH.EXE and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Making a load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ader  Maker shareware utility by David Goodman can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SPH.EXM file, allowing to run Spheric from the built-in HP95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by  pressing  a "hot key"  (on  the  other  hand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not be accessible until you exit Sph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scribed in the Loader Mak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disk space on the HP Palmtop is quite limited;  every 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and the program itself is quite large (about 5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save some space by shrinking SPH.EXE with the shareware 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by Teddy Matsumoto.  For the price of a few second  del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, you will save almost 2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become familiar with Spheric, you can get rid of the SPH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on-line help will become disabled,  but you will gai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of extra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SPH.ERR file is also possible,  although not recommen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in  is much smaller,  and error diagnostic will be  redu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error numbers - not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is a copyrighted program,  released as shareware.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y evaluation (non-registered) copy of it on a trial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th or so. If you decide to use it afterwards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(as described below); otherwise please delet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 send your name and address (including GEnie, 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net, if applicable) together with the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- a 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.A.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te your current version number and computer type (HP palm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any other DO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registration fee is $30,  and the complete price 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ection 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ah,  yeah,  I'm going to pay you some time later this year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; I've spent too much for Christm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chances that you keep your end of the deal,  those wh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istration  fee  will  receive  a  package  of  extra  go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newest registered (enhanced) version of Spheric on a 3.5" 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file with step-by-step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printout of this documentation (if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copies of Spheric,  denoted with an "R" in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 (e.g.,  1.16R/HP  or 1.16R/PC),  cannot  be  distribu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d,  leased, given away, placed on electronic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e owner may make backup copies only for his/her own use,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Every  registered  copy  of Spheric has a  unique  seria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bedded inside and displayed at the program exit.  Please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ingle copy of Spheric (PC or HP)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oth versions at the same time: $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other mutation ordered later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ingle update to a new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oth updates at the same tim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may order multi-user site licenses at prices obta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ing the above rates by square root of the number of us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a site license for both versions of Spheric and for 20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$40*sqrt(20) = $40*4.472 = $178.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Spheric (only evaluation copies,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in the version number) to anyone,  as long as all original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Packing List above, are enclosed. This permission ex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distribute (give away,  sell,  lease, post o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etc.) any registered versions of 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and shareware vendors are granted the right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evaluation copies of Spheric into their libraries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cost  to  the  user stays within the  limit  of  $6  per 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y 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 would,  however,  recommend  contacting me ahead of  time;  I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 suggestions or problem reports,  I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d on GEnie (J.WROTNIAK) or CompuServe (70611,2552).  My 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Internet is "wrotniak@umdhep.umd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o  not have an access to these  services,  write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. I read all letters and answer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oidably,  the program reflects, to a large extent at least,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 preferences and working habits.  In your own interest,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 like and dislike about Spheric,  and how would you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 has  been  developed  in  Turbo  Pascal  7.0  from 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ath algorithms used in Spheric have been borrowed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gram,  Star Base,  running on the Atari ST series (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!)  and distributed by Debonair Software.  I have  also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algorithms I developed for various Civil  Aviation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tax money at 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ase  you  would  like to know who  wrote  this  program,  l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 a  physicist by  education,  with  M.Sc.  and  Ph.D.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Lodz, Poland, where I have spent 16 years doing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-energy cosmic ray physics,  at the same time teaching phys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methods 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ted States since 1984,  currently I am working as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engineer  and  Chief Scientist  for  Aerospace  Researc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ssociates, Inc. in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my regular job,  I still do physics. I am also activ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tari ST computer enthusiasts,  programming quite a lot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writing a regular column for the Current Note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C-DOS  and HP Palmtop field I may be known to  so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Ex, a calculator, function plotter and expressio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