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it's accompanying documentation is copyr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and other countri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Seaborn     P.O. Box 1741 Saskatoon Saskatchewan Canada S7K-3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(306) 343-1767  Fax (306) 956-3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are reserved.  You are encouraged to uploa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NON-PROFIT BBS.  This means that the BBS operator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the BBS for a profit or charging access fees o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to help defray costs.  The archive that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not to contain any other files other than "SATLOC.EX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TLOC.DOC", and may be archived by any of the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s.  The only exception to this is the inclusion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containing an advertisement for the bbs that is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for download.  This program is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series of computers, and will operate on the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.  A math co-processor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nation is requested if you find that this program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 some help in setting up and maintaining a satellite TVR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a version that does not contain the closing "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" screen, please send $20.00 plus $3.50 postage and hand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t the above address.  This program will be supplied on a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unless otherwis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ate that is displayed when the SATLOC program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appears to be more than 6 months out of date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contained in the program is likely obsolete and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give wrong results when the SATLOC program is execu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advised to get the most recent version,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liste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suggestions, and bug reports are always welcom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via mail to the above address (or fax), or by E-mail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donet 1:140/12.  The program is updated as new satellit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bit, and old ones are retired.  The latest vers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Fidonet 1:140/12 (HST/DS v.32bis) for file-request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vailable at The Data Dump BBS 1-306-956-3383 (also HST 16.8 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32ter) for downloading.  Although registration is requi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Dump BBS before download privileges are granted, "SL-xxx.ARJ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L-xxx.EXE" are free downloads as well as the file list "DD-FILES.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DD-FILES.EXE".  The .EXE files are self extracting archives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current Fidonet nodelist can file reques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from the Data Dump by using the magic name "SATL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program, you need to know the geographic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of the satellite dish.  The better the accurac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the output data.  If you don't know the coordinat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on any topographical map.  The coordinates of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ort can also be used if it's within a few miles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tested throughout the North-Western hemisphere, and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ccurate. Although it can calculate dish aiming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mispheres, no guarantee can be made of it's accuracy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-US satellites are aimed at the Northern hemisphere, and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iewabl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 the registered version, when you start the program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hardcopy.  If you answer "Yes", and no printer is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printer output is not redirected, the program will ha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is attached or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display the aiming coordinates for all the geo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s currently in the North American section of the Clark be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copy is requested, the printout will also contain area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values of each system may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5 02/11/91  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6 11/12/91  Replaced Westar W4 with Galaxy 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7 01/01/92  Replaced Satcom F4 with Anik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 polarity re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8 01/31/92  Replaced Anik D2 with Anik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d miscellaneous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9 05/10/82  Updated data to remove W5, add G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 new location of T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92.2 10/06/92 Renamed distribution archives to reflect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issued that year, when only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of updated satell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satcom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93.1 01/01/93 Corrected names of F1&gt;C1, F3&gt;C3.  Fine tu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93.2 04/14/93 Removed Satcom F4 and Spacenet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93.3 06/02/93 Added more geostationary satellites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optionaly display/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able satellites or all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94.1 01/01/94 Added Telstar 401, and Soldad-1, relocated SB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bug for locations east of 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