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         SIGNALS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TO ILLUSTRATE THE CONCEPTS OF LINEA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IGNAL PROCESSING, AND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1993  Dr. Roger L. Easton, 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ing SIGNA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hecks for CGA, EGA, and VGA graphics and us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CGA, EGA, or VGA COLOR systems, type: SIGNALS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GA, EGA, or VGA MONOCHROME systems, type: SIGNALS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/monochrome switch is not used, the program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GNALS with a HERCULES graphics card,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'msherc.com' must be loaded first. The color/monochrome swit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system, I renamed SIGNALS.EXE to SIGNALS1.EXE and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atch program SIGNALS.BAT which loads the program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RCULES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1\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th1\ specifies subdirectory where MSHERC.CO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th2\ specifies subdirectory for SIGNAL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, EGA, or VGA colo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, EGA, or VGA monochr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NNING SIGNA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s built around four menus (FUNCTION, OPERATIONS,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) that return to the MAIN menu via the ESCAPE key.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rays are loaded from the FUNCTION menu and pro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RITHMETIC menus.  The results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enu. Hardcopy is possible via a 'Print Screen' dump or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a tad-delimited format readable by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under Windows if SIGNALS.PIF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is increased. Graphic plots can be captur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y typing 'shift - Print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rays may be indexed over the intervals [0, N-1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-N/2, N/2-1] (default). The choice is made in the MAIN menu ("I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orms are computed differently in the two cas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vention. Load data into ARRAYS f1 or f2 from th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aded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REAL PART (or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Modulation of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IMAGINARY PART (or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 Modulation of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ep may be bypassed by typing a carriage return &lt;CR&gt;, and th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y be completed at any time by typ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operations assume that the arra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IMAGINARY format; if you have loaded arrays in MAGNITUDE/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 should immediately convert them via option "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enu. Arrays in SIGNALS are be saved to ("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menu) , and loaded from disk ("L" option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following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1                number of samples N (integer - 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2 through N+1        real array (N floating poi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N+2 through 2N+1     imaginary array (N floating poi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other applications can be loaded into SIGNALS if it is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also be loaded and saved in a generic tab-delimite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contains three columns separated by tabs: the sampl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floating point value and the imaginary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on a single array; they include FFT, 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ley Transform, Walsh-Hadamard transform, complex conjug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menu combines the two arrays, e.g. sum, product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convol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menu is used to display the data as REAL/IMAGINARY par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/PHASE, POWER (squared magnitude), Power in Decibel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AND diagrams (Imaginary part vs. Real Part). The VALU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also be displayed, and the VALUES display may be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ZO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IGNALS to be useful and use it regularl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y sending your name, address, and $20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SIGNALS was developed for use in graduate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ver a period of several years. Many long hours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this program for public release.  Your registration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 and will expedite the release of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or posted on a BBS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included in their original form with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registration fee a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oger L. Eas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for Imaging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6) 475-5969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75-598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- in%"rlepci@ritvax.isc.rit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