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document is far shorter than I would like since I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 far more than writing documentation (and there are ple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Physics/Electronics/Science texts out there that d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justice to yours studies than I could in just a short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. But I have include information screens and am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the amount of on-line assistance.  This program w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with a wide variety of texts. All comment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SCIENCE FACTOR PACK THRE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ience Factor (tm) Ver 3.72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empal (tm) Ver 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tate (tm) Ver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ndlin (tm) Ve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fetform (tm) Ve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programs written by Bruce Norman B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EASE DATE: 4/29/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by Bruce N. Baker 1988-1992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S)      Vendor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     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       What do I get if I register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I       SCIENCE FACTOR - General Program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V       SCIENCE FACTOR - Upcomm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       SCIENCE FACTOR - Summary of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       SCIENCE FACTOR - Data Register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I       ROTATE - General Program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III       ROTATE - QUICK HELP (real time command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X       ROTATE - Supplemental information about mat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      CHEMPAL -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       RANDLIN - Screen Saver/Display/Blan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)    VENDOR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cience Factor can only be sold by a Shareware Vendor if thi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has been registered with Science Factor Systems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ieve a copy of the program with your business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tro screen and a note to the effect that you support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registered you can distribute your copy of this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price you desire.  I retain all copyright privledg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and your copy is for your personal use and distribu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unregistered version is *NOT* to be distributed for ANY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: VENDOR.REG for registration purposes,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)    REGISTRATION INFORMATION for supporting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free to use this copy of Science Factor and it's as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for as long as you like and make as many copie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to. This program has specifically been made FULLY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has not been cripp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he newest registered copy, personalized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or schools name on it, mailed right to the loca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ice you can use REGFORM.THX, you also get free upgrad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 BBS and direct shipped registered upgrades for only $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  Educational is important and that's why I've been working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ject since 1988. I HOPE you enjoy this product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)    What do ***I*** get if I register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NEWEST PERSONALIZED REGISTERED RELEASE DIRECTLY MAIL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Access to all updates at Science Factor BBS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 registered copies if downloaded from SF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A $5 Upgrade Option for a direct mailed copy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Software support from SCIENCE FACT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: (206) 562-7083   Voice: 562-7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My thanks and appreciation of your support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for considering to register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I)   SCIENCE FACTOR - GENERAL 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GETTING AROUND THE MENU SYSTEM (first time us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asic idea is to use the arrow keys on your cursor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ove from one menu entry to another.  The menu is set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hierarchy type structure so either press "esc" to exit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on or move to the exit menu choice and press "Ent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functions allow you to press the F1 key to ge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formation about that particular function.  Also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s which can be used to transfer values from on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 MATH ENTRY : Floating real numbers can be entered using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ation.  The capital "E" or lower case "e" may be used to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to a power of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: 2.99E8    would be the approximate speed of 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11e-31  would be the approximate rest mass of an elect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)  UNITS :Most functions want information in SI un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e: meters,kg,sec...) a math conversion routine i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help with conversions.  Usually the fundamental un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the entry is easiest using engineering notation instead of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00000000343 (best written as 3.43e0-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 INTEGERS : No E or decimal place will be accepted wher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is expected. The field will restrict you to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that is maximum for that function so you don't have to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entering an integer that is too big or too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 ESCAPE KEY : Can be used to exit from any menu or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entry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 PRINTER : This program is configured for EPSON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 BNBPRO.CFG contains the color and monitor setup paramet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rameters are installed upon first running the program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nged by deleting the bnbpro.cfg file or simply go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ty menu and changing the colors.  The type of mon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ed upon each running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cience Factor EXE files use thi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 SFPASREG.DAT: This file is simply a temporary storage lo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ssing of register variable back and forth from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)  SOLVING FOR A SPECIFIC VARIABLE: Some functions give you a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variables you can solve for.  Note, that you can only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one variabl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) CHANGING FROM MONOCHROME TO COLOR and BACK: Just delete BNBPRO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run SCIFACT again. It will autodetect the monitor and set up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itial colors.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)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s 3.21 or above. 512 of memory (to load external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as Chempal/Rotate/Sfequdis/sfetform and spar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on (or compatible) printer for registe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monitor should be able to support extended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) CGA-EGA-VGA GRAPH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of the functions in Science Factor support CGA/EGA and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itors. The JFET graphic function will not display on a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Monochrome Monitor at this time this will be fix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uture. The display equations will work with any monito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rks will work with CGA/EGA/VGA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3) INFO-SCREE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ackage contains many pop up info screens i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.  These display information pertaining to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ulas and concepts.  The F1 key will access these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unction with a "*" sign in the menu have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) REGIS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pressing a &lt;RETURN&gt; when prompted for a number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 a number you will get a prompt that asks you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 you to get your data from and the program will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ata into your curr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are also explained mo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)  MEMORY SIZE PROBLEM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on't have enough memory to run Rotate.exe, Chempa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Sfequdis from Science Factor, run them directly fro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 you have run Science Factor at least onc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BNBPRO.CFG file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IV)    SCIENCE FACTOR - Upcomming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is a list of some POSSIBLE (under consideration) chan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ht occur, and who knows what else I'll think of in the mea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ore functions (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 more Graphic Support and more Graph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olynomial 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plete INFO SCREENS for al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proved Regi Calc (to more closely emulate an HP calcula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rinting capability for data dumping of program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Ch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pgrade to Conversion Utility completed. Another one may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xpand it a little more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V)    SCIENCE FACTOR - SUMMARY OF MAIN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MENU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mistry Menu - Formulas dealing with chemis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ivity Menu - Formulas for velocities approa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peed of 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ctrostatics/Dynamics Menu - Formulas involving electr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ctrical Engineering - Formula's dealing with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ircuits, DC, AC and SEMICONDU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cs Menu - Formulas dealing with the study of 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h Menu - Vector math, matrix and quadratic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ysics Level 1 - Basic equations for phys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ysics Level 2 - The next "level" of physics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antum Physics - Functions related to Quantum Phys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sion Utility II - Converts between unit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 upgraded version as of 4/25/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ula/Constant List - Display equations and formul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Runs SFEQUDIS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tility Menu - Change the programs colors, save, print and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gisters,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 Calc - A built in arithmetic register manip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FET Transconductance curve - Graphs the transconductance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n a EGA/VGA)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MPAL - Runs the chemistry program CHPAL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TATE  - Runs the EGA matrix rot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LIN - Runs Randlin, a screen saver/display/blan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EQUDIS- Display equations and formula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FETFORM- Electronics Technology/Engineering Mo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ETGRAF- Electronics Technology Graphing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VI)  SCIENCE FACTOR - DATA REGISTER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 - There are nine registers in Science Factor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to store numbers while in the middle of certain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r just to save a number for future references.  All sub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registers but not all the functions access them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y handy for moving data to and from the conversion calcula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 Ca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ING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s can be saved to disk for future reference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to a file called "Scifact.reg" and ALWAYS over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 saved registers.  This is accessed in the UTILIT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RIEVING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Utility menu you have the option of retrieving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.  ALL 9 registers are always read or written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ING REGISTERS INSID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INPUT a register value in a most ANY formula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Enter" without entering any number.  When prompted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 value press enter only and you will then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number of the desired register (which are display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op).  The value contained in that regis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be placed as input into that function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CAN I OPERATE ON THE REGISTERS DIRE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gisters can be manipulated in Regi Calc and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sion utility for changing from on unit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VII)  ROTATE - GENERAL PROGRAM INFORMATIO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come to Rotational Effects.  This program is designed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udents to check and see results of matrix translations in a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using computer assistance for visual and comput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formation.  This version allows only two built in object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tated,  A square and a polyhedron, or a user defin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olyhedron corresponds to an object in the ANTON tex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a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tandar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nter your ow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otatation of Rectange or Polyheron around X,Y or Z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ual Matrix Multi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You can change the rotation increment siz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al time modification of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You can single step through the r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caling of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You can see the numeric values of the new points - vs - old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xis display can toggle off o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GA ONLY (VGA in EGA 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VII)  ROTATE - QUICK HELP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al Effects      QUICK HELP             Assistance fo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time commands -  (Free spin mode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  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    Quit the rotation and returns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     Set the 1st matrix multiplication to rotate around X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      Set the 1st matrix multiplication to rotate around Y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      Set the 1st matrix multiplication to rotate around Z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X      Set the 2nd matrix multiplication to rotate around X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Y      Set the 2nd matrix multiplication to rotate around Y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Z      Set the 2nd matrix multiplication to rotate around Z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      Toggles between single and two matrix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     Toggles division marks off an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     Up arrow makes rotation angle 1 lar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      Down arrow make rotation angle 1 sm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     Makes rotation angle 2 lar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     Makes rotation angle 2 sm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     Speeds it up (if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   Slows it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    Toggles Axis display off an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      Toggles real-time help screen (This slows down the rot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mode is selected from the main menu and is perfect for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the matrix translation one step at a time.  Both 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 points are displayed.  This is a great way to check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culations of where the matrix should move to give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angle of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VII)  ROTATE - SUPPLEMENTAL MATRIX INFORMATIO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SUPPLEMENTARY INFORMATION ON ROTATION EFFECTS &lt;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bjects that are displayed on a video monitor can be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nience in a matrix form.  The matrix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in an M3xn matrix where n is the number of po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 refers to the x,y and z axis respectively. 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these correctly the EDGES must also be stored in a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imple array.  When all of the points have been plotted (x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y, the z are ignored but included for continuity of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ges are then drawn.  The edges simply tell which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which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L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first type of transformation in which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de larger or smaller on any axis.  This can be us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 appear like it's moving toward or away from you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xis can be operated on at the same time.  These "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" are represented by a 3x3 matrix which multi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M matrix.  The basic form to perform scaling of .5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, 1.2 on the y and 3 on the z would look like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        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 xml:space="preserve">.5  0    0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 = �  0  1.2  0  �         T M = 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0   0   3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        �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method of moving an object to a differen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(or graph area).  This can be achieved b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r multiplication of a 3xn and 4x4 matrix,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the number of points. The addition method is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dding the translation vector to the original matri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nner  T + M = M'.  If we want to translate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in the x direction, .5 in the y direction and 1.6 in th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the 3x1 matrix would look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  </w:t>
      </w:r>
      <w:r>
        <w:rPr/>
        <w:t xml:space="preserve">Ŀ                      ��                  �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2.1  �  Which is expanded   �  2.1   2.1 .... 2.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.5  �                      �   .5    .5 ....  .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 xml:space="preserve">1.6  �             T  =     �  1.6   1.6 .... 1.6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  ��                      ��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dded by the equ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 + M = 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the new coordinates of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plication matrix to perform this same operat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like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    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 xml:space="preserve">1   0   0   2.1 �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0   1   0    .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0   0   1   1.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 xml:space="preserve">0   0   0    1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ROTATION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more complex transformation where we can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and use matrix multiplication to make the "graphic"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otate it around the x, y or z axis.  We can combin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by multiplying the transformation matrices together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in which they are multiplied is critical. 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 translation matrices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tate around  X      Rotate around Y    Rotate around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     �</w:t>
      </w:r>
      <w:r>
        <w:rPr/>
        <w:t>Ŀ   ���            �Ŀ  ���         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    0    0   �   � cos   0  -sin  �  � cos  -sin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  cos  -sin  �   �  0    1    0   �  � sin   cos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  sin   cos  �   � sin   0   cos  �  �  0     0    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     ���   ���            ���  ���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matrix multiplication is done if we wanted to rot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, y and then z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z * Ty * Tx * M = M'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order of the multiplications. This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simple can get very time consuming if done on pa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to be rotated has a lot of points.  Obviously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ime case for the use of a computer.  Sometimes it i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reak down the multiplications, when using a computer,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nents that will change the original matrix thus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time to speed rotations.  With the newer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unless your performing fast graphics (ie: flight sim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n't quite as important as it used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X)  CHEMPAL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MPAL was designed to help students learn and memor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ic table.  This version allows going between number,nam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eviations plus sound and a lookup table for the eleme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also supports some very basic mouse m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asic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very much self intuitive but I will comm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not case sensitive when entering element nam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r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se simply start at the lowest elements and sprea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igher elements at the higher user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points are given at higher levels then lower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X)  RANDL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lin is a little screen saver/display/blank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 wrote many years ago for only an EGA monitor. I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ould be nice to have it in Science Factor so I upgrad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work with CGA and VGA and added a few more func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ut it in the program.  The program was originally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osions, but a program with that name appeared on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et, so I changed it to Sparks, and then a program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appeared on the market, SOOOOOO, I renamed it RANDLIN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s for RANDOM LINES. Hopefully this name won't appear on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nother for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monitor is supported it gives you options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play you can get or you can adjust the spe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play to account for speeding fast 486 computers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he option of just blanking the scree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LIN will display graphics on some Herc Monochrome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run HERC.COM first.  A MS C requirement since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uilt in their library.  The Monochrome version is NOT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ressive so I suggest not using it, you can alw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basic blanking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 END OF SFPAKxx.DOC 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omments or questions regarding the program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uce N.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te A3-323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00 NE 8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evue, Wa. 98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6) 562-7083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6) 562-7011 (vo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NY BUG REPORTS to the above address, THANKS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se bug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arts of this product are copyrighted by Bruce N. Baker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 any way be reverse engineering nor modified. I would be hap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this product, and the sharing of the technology in it,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who may be interested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shall not assume any liability for use or misuse of this produ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shall not be liable for any damages, whether direct, indirect, speci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arising from a failure of this program to operate in a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