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SeqDir.EXE, Version 910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Dir is an IBM-compatible Personal Computer Software System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***   Design and Evaluation of Sequential Test Plans   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based upon Gamma or Exponential Distribution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using Aroian's Direct Method of Sequential Analys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 Quality Assurance Training Tool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tatistics Committee of the QA Section o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Pharmaceutical Manufacturers Associa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Bob Obenchain, CompuServe User [72007,467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Introduction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PC System Requirement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SeqDir Walk-Through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Effects of Changing SeqDir Parameters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.....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Section 1 -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Dir.EXE applies the Aroian(1968) "Direct Method"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to evaluate Operating Characteristic (OC) and Averag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ASN) curves corresponding to any specified shape of Accep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/ Reject boundary.  And, besides these numerical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exact" results, SeqDir also performs Monte-Carlo sim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Sample Paths graphically!  But only applic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observations have independent, identical gamm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) distributions with an integer valued "shape" parame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Seq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est known forms of sequential tests that us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are the ones that treat "survival/lifetime"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at type of data consists of numbers an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 of certain units, plus "truncated" data (time so-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test) for units that have not yet failed. 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by SeqDir cannot use this sort of truncated life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Dir designs sequential tests to detect shifts in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of "cost", "loss" or "regret"; i.e. situations whe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reasing numerical values represent undesirable performan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measures can frequently be viewed as "surrogates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economic impact of deviations from an intended targe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measures of the Cost-of-Poor-Quality.  Almost any sort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CONVERTED into cost/loss form via a so-called "reg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(Four forms of regret function are illustrated below.)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conversion to regret" process is applied to historical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egret distribution is frequently well approximated by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ponential.  In particular, regret distributions are conf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 to infinity and frequently are positively skewed (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[long] tail "trailing off" to the righ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</w:t>
      </w:r>
      <w:r>
        <w:rPr/>
        <w:t>Gamma Distribu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</w:t>
      </w:r>
      <w:r>
        <w:rPr/>
        <w:t>( with Shape Parameter &gt; 1 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</w:t>
      </w:r>
      <w:r>
        <w:rPr/>
        <w:t>*   *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</w:t>
      </w:r>
      <w:r>
        <w:rPr/>
        <w:t>*           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</w:t>
      </w:r>
      <w:r>
        <w:rPr/>
        <w:t>*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</w:t>
      </w:r>
      <w:r>
        <w:rPr/>
        <w:t>*                         *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</w:t>
      </w:r>
      <w:r>
        <w:rPr/>
        <w:t>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  <w:t>*                                         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0                  Cost --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</w:t>
      </w:r>
      <w:r>
        <w:rPr/>
        <w:t>SPECIAL CASE: Exponential Distribu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</w:t>
      </w:r>
      <w:r>
        <w:rPr/>
        <w:t>*                       ( Shape Parameter = 1 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</w:t>
      </w:r>
      <w:r>
        <w:rPr/>
        <w:t>*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</w:t>
      </w:r>
      <w:r>
        <w:rPr/>
        <w:t>*                  NOTE: The Gamma MODE cos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</w:t>
      </w:r>
      <w:r>
        <w:rPr/>
        <w:t>*              ZERO when the Shape parame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</w:t>
      </w:r>
      <w:r>
        <w:rPr/>
        <w:t>*         is less than or equal to 1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</w:t>
      </w:r>
      <w:r>
        <w:rPr/>
        <w:t>*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</w:t>
      </w:r>
      <w:r>
        <w:rPr/>
        <w:t>*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</w:t>
      </w:r>
      <w:r>
        <w:rPr/>
        <w:t>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                                             </w:t>
      </w:r>
      <w:r>
        <w:rPr/>
        <w:t>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0                  Cost --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inimal requirements a function must satisfy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vert an arbitrary quantitative measurement, Y,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"regret."  Thes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function may assume only non-negative values, r(Y) &gt;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i) the function must assume the value ZERO at the (or all)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(s) for Y,  r(T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required, a third property is frequently pres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ii) regret functions usually are monotone non-decreas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ation from target increases (above or below tar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regret function likely to yield gamma or expon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st/loss res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ret Type:      Absolute Value (Possibly Asymmetric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Percent of Label Claim --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|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***               |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***            |                   ***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***         |               ****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+--***------|-----------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|     ***   |       ****|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|        ***|   ****    |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ret = 0  -----+-----------****--------+----------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95%         100%        105%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ret = Left/Right Factor * Absolute Deviation from Targe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ret Type:      Quadratic (Taguchi's "Loss to Society"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Measurement --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*                  |                 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                |                 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**               |               **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**             |             *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**           |          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***       |       ***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****   |   ****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oss = 0  ------------------*******------------------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|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Targ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Regret = ( Value - Target )^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ret Type:              OneSided Quadrati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*              Measurement --&gt;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*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*                  |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*                 |        NOTE: There is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**               |        penalty, whatsoever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**             |        for deviations 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**           |        ONE SIDE of the targe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***       |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****   |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egret = 0  ------------------************************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|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Targe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type of regret which can yield cost/loss measure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ctually bounded, are somewhat like a (truncated) ga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ret Type:      Double Logit (Bounded Maximum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|  Measurement--&gt;   |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******          |         |         |          ****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******    |         |         |    ******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*****         |         *****    &lt;-- Hal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|****     |     ****|            Maximu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|    ***  |  ***    |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|       **|**       |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ret = 0  ----------------------*---------------------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|         |         |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minus     Target     plu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HalfWidth            HalfWidt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Regret = AbsDeviation / ( HalfWidth + AbsDeviation 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ose that historical costs derived from potency assa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absolute value" regret have an exponent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amma with shape parameter 1) with expected value of 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 Claim.  Food and Drug Administration regula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ret be no more than 5% of Label Claim. 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of product, the manufacturer wishes to perform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ays as necessary to classify the new batch is either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in established process capability) or "b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test plans detect situations where the expected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/loss distribution has shifted (from lower-cost) toward higher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..i.e. situations where costs become markedly hig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/or current process capabil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Probability Ratio Test (SPRT) procedures, Wald(1947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distributed regret can utilize any test statistic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function of the cumulative sum of regret valu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teps.  At step N, this regret cumulative su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sum(N) = r(1) + r(2) + ... + r(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(s) is the regret observed at sequential step "s"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hat Rsum(N) is the pivotal statistic for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Shape parameter "p" and the gamma Scale parameter "R" go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The general form of gamma probability densit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 r ) = r^(p-1) * exp( - r / R ) / [ R^p * Gamma(p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ange from r = 0 to infinity, where R^p means "R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h power," Gamma(p) denotes the gamma function, and the p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both strictly greater than zero.  Although onl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hape is a positive integer ( p = 1, 2, 3, ... )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Dir, Rsum(N) is the pivotal quantity for all positive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ASIDE:  Narrowing attention to integer valued Shapes is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lly very restrictive, but it greatly simplifies gene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f pseudo-random gamma variates.  The gamma function reduces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amma(p) = [p-1] factorial for positive, integer p.  Chi-Squar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stributions are special cases of gamma distributions wher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grees-of-freedom parameter is 2*p.  Thus Chi-Squared distri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utions with an odd number of degrees-of-freedom are not trea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 SeqDir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value of gamma distributed regret is E( r ) = R*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 is not an integer.  Similarly, the standard deviation of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*sqrt(p), and the mode density falls at the maximum of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*(p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all sequential test procedures treated 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 following two hypothe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NULL HYPOTHESIS: Mean Regret &lt;= p * R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TERNATIVE HYPOTHESIS: Mean Regret &gt;= p * R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amma distribution has the SAME, known Shape (p)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, and R1 &gt; R0 are known Scal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0 = 1 and R1 = 5 are appropriate for the above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ret is assumed to have an exponential distribution (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=1) with expected value of 1% of Label Claim under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othesis and 5% at the regulatory specificat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ur argument that Rsum(N) is pivotal, the log-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statistic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(L1/L0) = - N * p * log(R1/R0) + Rsum(N) * [(1/R0)-(1/R1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og =&gt; logarithm to the base e = 2.71828...  In particula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erms in (p-1)*log[r(j)] cancel out when forming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ull and alternative gamma distributions both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parameter, p.  Again, remember we are assuming that the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gamma distributions differ only in their Sca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and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d(1947) formula for approximate accept / reject bound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m(N) are then of the for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ject Value: {log[(1-Beta)/Alpha]+N*p*log[R1/R0]} / [(1/R0)-(1/R1)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cept Value: {log[Beta/(1-Alpha)]+N*p*log[R1/R0]} / [(1/R0)-(1/R1)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pha is the objective for Producer's risk (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ng a batch when quality is at or better than its "good"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0), and Beta is the objective for Consumer's risk (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 batch when quality is at or worse than the "bad" level, R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0=1 &amp; R1=5 implies that [R1/R0] = 5 and [(1/R0)-(1/R1)] = 0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ximate Wald(1947) limits for p=1 &amp; Alpha=Beta=0.0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ect: ( log(19) + N*log(5) )/0.8 =  3.68 + N * 2.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: (-log(19) + N*log(5) )/0.8 = -3.68 + N * 2.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:    1      2     3      4      5      6      7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: -1.67   0.34  2.35   4.37   6.38   8.39  10.40  1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:  5.69   7.70  9.72  11.73  13.74  15.75  17.76  19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in troubles in practical application of Wald's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the Alpha and Beta levels actually achieved my not b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ir intended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accept and reject boundaries formed by a pair of paralle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d, in some situations, to large ASNs.  "Trun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(in which the limits converge afte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 steps) frequently have much greater practical app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Dir automates a 4-stage process that allows quality practitio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equential gamma test plans having KNOWN (exact) OC and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that correspond to boundaries of ARBITRARY form.  S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this by implementing the Aroian(1968) "Direct Metho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analysis.  From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(N) = Probability of Continuing Past Sequential Stag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robability that Rsum(N) is between the accept(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ject(N) limits at sequential step N of the pl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(N) = Probability of Accepting the Null Hypothesis at Stag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robability that Rsum(N) is less than accept(N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N) = Probability of Rejecting the Null Hypothesis at Stag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robability that Rsum(N) is greater than reject(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(N) + C(N) + R(N) = C(N-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 by convention, C(0) = 1 and A(0) = R(0)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aight-forward to compute C(1); this is simply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over the Stage 1 continue region for a gamma distrib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p and any given Scale, R.  The conditional distribution of Rsu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iven that it is necessary to continue past stage 1]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ion of {i} the probability density of Rsum(1)=r(1)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e region of Stage 1 with {ii} the original gamm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of r(2)].  C(2) is then the definite integral of this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ver the Stage 2 continu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duction, the conditional distribution of Rsum(N) [give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tinue past stage N-1] is the convolution of {i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ensity of Rsum(N-1) truncated to the continu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N-1 with {ii} the original gamma distribution [of r(N)].  And C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inite integral of that convoluted distribution over th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continue region.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numerical methods that actually integrate and conv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istributions, SeqDir approximates all distribution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ma or exponential and all singly/doubly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distributions) by discrete distributions...with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s of relatively narrow cells.  Definite integral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ums of cell-probabilities, while convolutions become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probabili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cWilliams(1989) for a flow-chart of Aroian's method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pass/fail (binomial distribution)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Dir: Four Stages of "Design of Sequential Gamma Test Pl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GE ONE: Invoke SeqDir and Specify Accept/Continue/Reject Limi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GE TWO: Calculate OC &amp; ASN Values over a Range of Expected Regre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...and possibly Confirm Calculations via Simul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GE THREE: Interactively View Plots of Boundary, OC &amp; ASN Curv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GE FOUR: Exit SeqDir to examine the Summary and/or Detailed OUT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iles...and Formulate Boundaries for the Next SeqDir Ru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of this documentation ("SeqDir Walk-Through") illustra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Dir.EXE in Stages 1, 2, and 3 of the above process for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Gamma Test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ection 2 - PC 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and software requirements for the personal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se SeqDi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First of all, your machine should be IBM compatible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K (kilobytes) of available RAM memory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..but greatly speeds up SeqDir execution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an optional (potentially very large) "detail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Secondly, to use item "P" on the main menu, your moni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of displaying medium resolution (IBM/CGA) scree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C monitors used in business applications suppo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resolution or better (EGA, VGA, etc.)  Colo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hirdly, a laser or dot-matrix printer can b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creen prints.  Boundary, OC, and ASN curve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can be converted into hard cop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 followed by a second "special"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or F10 ...Hewlett-Packard LaserJet/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or F9  ...IBM-compatible Graphics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or F8  ...Epson FX, JX, or LQ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fficient use of SeqDir, DOS must be informed of Seq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read and write multiple files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CONFIG.SYS file (on your boot disk or in your C:\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hat contains lines (records) sta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ERS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qDir Input/Output FileName Conven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(text) files used by SeqDir for data input and outpu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name (of at most eight characters)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eriod (.) and one of three specific 3-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.LIM  ...SeqDir Batch Input of Lim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.OUT  ...SeqDir Summary 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78.DTL  ...SeqDir Detaile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ection 3 - SeqDir Walk-Thr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take a brisk walk through usage of SeqDir menus/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first time users.  The SeqDir software system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S-DOS by entering its 8-character name, SEQDIR,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&gt; se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Dir does not expect or accept any "command-line" arguments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Dir will prompt you to use your keyboard and/or a bounce-bar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s and provide all information SeqDir need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And each SeqDir prompt has an implied or [displayed]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you may accept by simply pressing the ENTER key.  [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ually shown in square bracke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Direct Sequential Method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SEQDIR.EXE...Version 910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A Quality Assurance Training Tool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tatistics Committee of the QA Section of the PM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Bob Obenchain, CompuServe User [72007,467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Will Accept/Reject LIMITS be Input via K = Keyboard ? ...or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                                </w:t>
      </w:r>
      <w:r>
        <w:rPr/>
        <w:t>B = Batch File ?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Press the   K   or   B   key now --&gt;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B key to select input from a "batch"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reen [with a pop-up, bounce-bar filename selectio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Direct Sequential Method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tch Input of A/R Limits Selected..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colon Prompts : ...simply press ENTER to get the [default]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FileNames�      Arrow Keys: Move Highlight Bar Up / Dow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5STEP1  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5STEP5��</w:t>
      </w:r>
      <w:r>
        <w:rPr>
          <w:rtl w:val="true"/>
        </w:rPr>
        <w:t>ۺ</w:t>
      </w:r>
      <w:r>
        <w:rPr/>
        <w:t xml:space="preserve">      </w:t>
      </w:r>
      <w:r>
        <w:rPr/>
        <w:t>Return Key: Selects the Highlighted File. &gt;&gt;&gt;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9WALD1   �                                         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9WALD5   �      Escape Key: Abandon BATCH SeqDir Input.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</w:t>
      </w:r>
      <w:r>
        <w:rPr/>
        <w:t>ͼ                                                       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Limits/Parms Input file is to be: 5STEP5.lim &lt;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pecify filename for Detailed Output [5STEP5.out] 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SEQDIR Output Save file is to be: 5STEP5.out &lt;--Defaul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ess Q to QUIT now...Other Key to Continue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lly press the K key to select KEYBOARD input, Seq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each parameter value it needs.  And SeqDir will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trokes in a file (that you may modify with any [ ASCII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)...to rerun analyses in "batch"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for entering parameter values from your Keyboar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Direct Sequential Method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board Input of A/R Limits Selected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colon Prompts : ...simply press ENTER to get the [default]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</w:t>
      </w:r>
      <w:r>
        <w:rPr/>
        <w:t>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fy filename to save Keyboard Input [seqdir] : 5step5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filename for saving Keyboard input is to be : 5step5.li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fy filename for Summary Output [5step5.out] : &lt;---Defaul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eqDir Output Save file is to be: 5step5.out       Accep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ve Detailed Output in filename = 5step5 ? [N|y] : Y &lt;--This m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SeqDir Details Save file is to be: 5step5.dtl        creat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</w:t>
      </w:r>
      <w:r>
        <w:rPr/>
        <w:t>VERY LAR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ss Q to QUIT now...Other Key to Continue...       File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qDir Parameter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will be the Gamma SHAPE Parameter ? [    1] : 5       &lt;-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PE Parameter:     5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the Null (low) Exp. REGRET ? [    1.00] : &lt;--Defaul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LL Exp.Value:     1.00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the Alt. (hi) Exp. REGRET ? [    5.00] :  &lt;--Defaul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. Exp.Value:     5.00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the Producers RISK ? [    0.05] :         &lt;--Defaul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ducers RISK :     0.05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the Consumers RISK ? [    0.05] :         &lt;--Defaul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sumers RISK :     0.05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d's approximate limits (lying on a pair of parallel lin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nd displayed by SeqDir; these are the default SeqDi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nstead of accepting these default limits by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or Carriage Return) key in response to each prompt, let u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ounda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eqDir Parameter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spond to the following prompts for Limits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quit data entry, enter the letter...  Q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quential Step Number: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ald Lower Limit =     1.28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nter &lt;CR&gt;, Lower Limit, NA or Q : na &lt;------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NOTE: An NA Lower Bound is equivalent to a -1.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   </w:t>
      </w:r>
      <w:r>
        <w:rPr/>
        <w:t>An NA Upper Bound is equivalent to a +9,999.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quential Step Number: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ald Upper Limit =     2.7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nter &lt;CR&gt;, Upper Limit, NA or Q : 6  &lt;-------------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quential Step Number:   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ald Lower Limit =     3.29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nter &lt;CR&gt;, Lower Limit, NA or Q : 0  &lt;-------------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quential Step Number:   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ald Upper Limit =     4.76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nter &lt;CR&gt;, Upper Limit, NA or Q : 8  &lt;-------------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eqDir Parameter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quential Step Number:   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ald Lower Limit =     9.3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nter &lt;CR&gt;, Lower Limit, NA or Q : 12.99 &lt;----------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quential Step Number:   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ald Upper Limit =    10.8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nter &lt;CR&gt;, Upper Limit, NA or Q : 13 &lt;-------------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equential Step Number:   6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ald Lower Limit =    11.33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Enter &lt;CR&gt;, Lower Limit, NA or Q : q &lt;-----------Qui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 Number of Sequential Steps =  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a Entry Complete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Q to QUIT now...Other Key to Continue..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"batch" input file created by SeqDir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Format for Batch Input: "FileName.LIM"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ayreg ...Name of Variable  �  Line  1: Name String and Comm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   ...Shape Parameter   �  Line  2: Gamma Dist. Peakednes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00 ...Null Parameter    �  Line  3: Exp. Regret of Null Dis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00 ...Alt. Parameter    �  Line  4: Exp. Regret of Alternat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.05 ...Producers Risk    �  Line  5: Wald Approx. Alpha Leve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.05 ...Consumers Risk    �  Line  6: Wald Approx. Beta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1.00     6.00             �  Line  7: Step 1 Lower &amp; Upper Lim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0.00     8.00             �  Line  8: Step 2 Lower &amp; Upper Lim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00    10.00             �  - - 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.00    12.00             �  - - 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.99    13.00             �  Next to Last Line: Last Limit Pa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                             �  Last Line: Quit (End-of-Data) Sig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Limit pairs for Accept / Continue / Reject Boundaries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6; the Upper Limit (second value) must equal o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Limit (first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Lower / Upper Limit pair may, optionally, "Close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inue Region...as illustrated above.  If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is left "Open" at the last step specified to SeqDi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Operating Characteristic (Accept Prob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Producer's Risk (Rejection Probability) my sum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one for some (or all) values of True Expected Reg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Dir MAIN MENU now appears.  You may proceed directly to item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lling to accept SeqDir's default values for Number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ge of Integration (with implied Cell Widt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eqDir Main Menu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</w:t>
      </w:r>
      <w:r>
        <w:rPr/>
        <w:t>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Direct Sequential MENU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M = set Maximum cells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D = Direct Analyses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S = Simulations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P = Plots: Lims/OC/ASN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Q = Quit SeqDir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Choice --&gt; M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press the M key (as illustrated above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t Maximum cell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qDir uses probabilities within cell intervals to approxima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tinuous Gamma distributions (and their convolutions)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rete distributions.  This approximation is fast bu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accurate when only a few hundred cell intervals are us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will need to use one or two thousand cells to explor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erical sensitivities and confirm simulation results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aximum number of cells that can be defined is 2,500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Maximum Rejection Upper Limit is  13.00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otal Regret Range presently covered is [ 0.00, 25.00]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fy Maximum Regret Limit [ 25.00] :  &lt;-----------Defaul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Regret :    25.00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fy Total Number of Cells [   200] : 250   &lt;--------------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Cells :    250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implied Regret Cell WIDTH is :   0.10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any Key to Return to the Main Menu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turn to the MAIN MENU, you should press the "D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eqDir Direct Calculations.  Each time you change cell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gration range, you should re-do calculations by pressing "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eqDir Analyses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 Sequential Calculations..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LL Exp.Value = 1.0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. Exp.Value = 5.0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 most 50 Expected Regret Values can be evaluat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many Expected Regret Values ? [5] :   &lt;----------Defaul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Expected Regret Values = 5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lculations for Expected Regret =     1.00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   Accept   LowLim   Contin   UprLim   Rej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Seq. Step  1:  0.00000    -1.00  1.00000     6.00  0.00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Seq. Step  2:  0.00000     0.00  1.00000     8.00  0.00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Seq. Step  3:  0.92822     4.00  0.07178    10.00  0.00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Seq. Step  4:  0.99876     8.00  0.00124    12.00  0.000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Seq. Step  5:  0.99998    12.99  0.00000    13.00  0.0000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erformance Statistics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perating Characteristic =  1.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oducers Rejection Risk =  0.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verage Sample Number    =     3.07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SN Standard Error       =     0.2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SeqDir screen displays, the Accept, Continue, and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re normaliz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(N) + C(N) + R(N) = 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alculations in SeqDir use this normaliza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precision, i.e. to prevent ALL of these probab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mall.  However, before results are written to the SeqD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orrect normalization is im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(N) + C(N) + R(N) = C(N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nalysis from the above screen for Exp.Regret=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output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===   Accept   LowLim   Contin   UprLim  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 1:  0.00000    -1.00  1.00000     6.00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 2:  0.00000     0.00  1.00000     8.00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 3:  0.92822     4.00  0.07178    10.00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 4:  0.07169     8.00  0.00009    12.00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 5:  0.00009    12.99  0.00000    13.00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000 ...Operating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0000 ...Producers Rejectio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7 ...Average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26 ...ASN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lculations for Exp.Regret= 2, 3, 4, and 5 will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crolls upward within th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Direct Analyse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lculations for Expected Regret =     5.00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================   Accept   LowLim   Contin   UprLim   Rejec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Seq. Step  1:  0.00000    -1.00  0.71494     6.00  0.2850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Seq. Step  2:  0.00000     0.00  0.40090     8.00  0.599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Seq. Step  3:  0.00012     4.00  0.29734    10.00  0.7025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Seq. Step  4:  0.00419     8.00  0.25264    12.00  0.7431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Seq. Step  5:  0.09905    12.99  0.00000    13.00  0.900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erformance Statistics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Operating Characteristic =  0.0025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oducers Rejection Risk =  0.99748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verage Sample Number    =     2.1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SN Standard Error       =     0.96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rect Sequential Calculations Complete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a KEY to return to the SeqDir Main MENU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turn to the MAIN MENU, you could press the "P" ke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resolution (CGA) graphical display of the MOST RECENT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item "D" (or items "M" and "P").  Item "P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until you have selected "D"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let us choose option "S" n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eqDir Main Menu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</w:t>
      </w:r>
      <w:r>
        <w:rPr/>
        <w:t>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Direct Sequential MENU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M = set Maximum cells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D = Direct Analyses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S = Simulations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P = Plots: Lims/OC/ASN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Q = Quit SeqDir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Choice --&gt; S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Dir can confirm the results it calculated using Aroian'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ing Monte-Carlo simulation.  Furthermore,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display provided by SeqDir can give us a very good "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" of what Sample Paths can be expected to "look lik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imu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quential Simulations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LL Exp.Value =     1.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T. Exp.Value =     5.0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Expected Regret Values = 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ximum Number of Simulation Replications = 25,000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sired Number of Replications ? [500] :   &lt;----------Accep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Replications = 500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put Start-up Seed ( 0 means use your Clock ): 123456  &lt;-----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artup Seed  = -7616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ess a key to Start Simulations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non-zero seed value, as illustrated above, th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"starting point" in SeqDir's pseudo-random sequenc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istinct value of Expected Regret that is simu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ar) correlation between OC and ASN estimates at diffe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gret will then be plus one; as highly correlated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zero is the default seed value (i.e.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y simply pressing the ENTER key in response to the abov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at seed value has two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SeqDir will get a seed value from your system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 (and write that value to the output file fo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, SeqDir will NOT now reset its pseudo-random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tarting point for each different Expected Regret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.  In other words, the OC and ASN estimat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Regrets will then be statisticall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of COLOR on SeqDir Simulation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an Box  =&gt; An observed Rsum(N) value in the Continu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an Line =&gt; Connects pairs of Cyan Boxes in the Continu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Box  =&gt; An observed Rsum(N) value in the Rejec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Line =&gt; Connects Cyan Continue Box to a Magenta Rejec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Box  =&gt; An observed Rsum(N) value in the Accep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Line =&gt; Connects Cyan Continue Box to a White   Accep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Do not press ANY KEY while Monte-Carlo Simulation is unde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esire EARLY TERMINATION for the Expected Regr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simulated.  If you do press key(s), SeqDir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keyboard buffer and go on to the next Expected Regret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at least 10 replication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Direct Calculations and Simulations have both been perform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time to "plot" results using item "P" on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eqDir Main Menu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</w:t>
      </w:r>
      <w:r>
        <w:rPr/>
        <w:t>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Direct Sequential MENU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M = set Maximum cells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D = Direct Analyses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S = Simulations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P = Plots: Lims/OC/ASN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Q = Quit SeqDir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Choice --&gt; P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em "P" is separate from items "D" and "S"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may wish to cycle through the graphical display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/Continue/Reject limits and the OC and ASN Curves)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set of Calculated or Simulated Results.  Simply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several times.  If no simulations have been performed, SeqDi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appearing as soon as you choose item P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"D"irect Calculations and "S"imulations have been perfor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-menu will app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eqDir Plotting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ritical Region, Operating Characteristic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Average Sample Number Plots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rom the NULL Exp.Value =     1.00 on the Left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  ALTERNATE Exp.Value =     5.00 on the Righ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 = No. of Expected Regret Values per Plo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</w:t>
      </w:r>
      <w:r>
        <w:rPr/>
        <w:t>Which Type of Plot ?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</w:t>
      </w:r>
      <w:r>
        <w:rPr/>
        <w:t>R = Crit. Region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</w:t>
      </w:r>
      <w:r>
        <w:rPr/>
        <w:t>D = Direct Calc.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</w:t>
      </w:r>
      <w:r>
        <w:rPr/>
        <w:t>S = Simulation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    </w:t>
      </w:r>
      <w:r>
        <w:rPr/>
        <w:t>Q = Quit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</w:t>
      </w:r>
      <w:r>
        <w:rPr/>
        <w:t>Choice --&gt;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choose the type of plot you wish to view (R, D, or 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urn to the Main Menu by pressing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raphics screen is displayed by SeqDir, you may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it.  For example, you may move an on-screen curso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s off of the plot.  Simply, press the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for on-line HELP on interacting with graphics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This HELP screen .... Space Bar or F1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ERASE PLOT......press ENTER or ESCap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Note: 2nd KeyPress sometimes need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On-Screen Cursor &amp; VALUES ... press V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Move Cursor Right with Right Arrow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Move Cursor Left  with Left  Arrow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creen PRINT/SAVE Keys:  First Press 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and then press a Second Special Key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L or F10 dumps to HP LaserJet/DeskJe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 or F9  dumps to IBM Graphics Matri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E or F8  dumps to Epson FX, JX, or LQ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 saves screen to disk in PCX forma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qDir, ver9109.........Press any ke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that OPTIONAL screen dumps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irst "S" then a second "special" key while the Limits, 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 screen is being displayed.  If you have annotated the scree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will be part of the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HP LaserJet, Plus &amp; Series I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press either the L key or function key F10.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IBM-compatible Graphics Dot Matrix Prin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(press either the G key or function key F9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Epson FX, JX, or LQ Printer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(press either the E key or function key F8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key other than one of the six "special" ke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fter pressing "S", the Boundary, OC or ASN screen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ASN curve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Q" key to terminate SeqDir execution and return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SeqDir Main Menu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</w:t>
      </w:r>
      <w:r>
        <w:rPr/>
        <w:t>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Direct Sequential MENU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M = set Maximum cells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D = Direct Analyses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S = Simulations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P = Plots: Lims/OC/ASN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</w:t>
      </w:r>
      <w:r>
        <w:rPr/>
        <w:t>Q = Quit SeqDir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Choice --&gt; Q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Dir will write "reminders" on your screen as it termin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(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Dir created a Batch History Input file... 5step5.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voke SeqDir and specify 5step5 [.l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atch History Input file to replay the pres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Dir created an Output File named... 5step5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invocation... LIST 5step5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view summary statistics from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Dir created a Details File named... 5step5.d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S invocation... LIST 5step5.d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view detailed computational result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ection 4 - Effects of Changing SeqDir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SeqDir documentation discusses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gamma Shape parameter and the (numerical integration)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gamma Shape paramet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numerical value of the gamma distributio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p, in response to the following SeqDir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will be the Gamma SHAPE Parameter ? [  1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p=1 (an Exponential distribution) is the SeqDir defaul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very simple in this case.  For example,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probability of regret exceeding a value X when the Sc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 would then be Pr[ r &gt; X ] = exp( - X / R ), i.e. e = 2.7182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- X /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at would happen if the gamma distribution Shape parameter,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increase as the gamma Scale parameter, R, decreases...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gret value, E=p*R, constant.  The standard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, R*sqrt(p)=E/sprt(p), would then decrease and the mode reg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[ 0, E*(p-1)/p], will increase from 0 [for p&lt;=1] toward its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of the Wald(1947) approximate accept / reject bound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m(N) would be unchanged as p increases with E=p*R fix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between these boundaries would decrease (assuming that Alp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main unchanged.)  In other words, it becomes easier an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Scaling differences, R0 and R1, as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creases (i.e. small regrets become relatively less lik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1 scaling, and large regrets become relatively less likely at R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ose same sorts of arguments, if accept / reject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ixed as the Shape increases, then the Operating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will increase near R0 (reduced producers risk) and decreas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(reduced consumers risk.)  This point is illustr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 for the 5STEP1.LIM and 5STEP5.LIM boundary examp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500 cells over regret range [0,25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xpR= 1    ExpR= 2    ExpR= 3    ExpR= 4    ExpR=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(NULL)                                      (ALT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pe = 1 (Exponential)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. Char.      � 0.99227    0.75959    0.44273    0.25156    0.151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N            � 3.26       3.58       3.26       2.85       2.5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N Std. Error � 0.52       1.04       1.30       1.37       1.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pe = 5      �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. Char.      � 1.00000    0.92428    0.26564    0.02677    0.002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N            � 3.10       4.33       3.96       2.79       2.1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N Std. Error � 0.30       0.67       1.17       1.19       0.9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Range and Number of Cel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ulation shows (again, for the 5STEP5.LIM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that OC and ASN calculations are somewhat MORE sensi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l width" used to represent definite integrals with finite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probabilities than they are to the number of replication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-Carlo simu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Direct Method   ��    Monte-Carl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Calculations    ��    Simulation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:  0.0 to 25.00      40.00 ��       0          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 Intervals    250       2000 ��  -25012      -7616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Width  0.10       0.02 ��     500      10000 Rep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cted Regret �    1.00       1.00 ��    1.00       1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ng Char. � 1.00000    1.00000 �� 0.99800    0.999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ducers Risk  � 0.00000    0.00000 �� 0.00000    0.0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ver.Samp.No.   �    3.07       3.10 ��    3.11       3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N Std. Error  �    0.26       0.30 ��    0.31       0.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cted Regret �    2.00       2.00 ��    2.00       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ng Char. � 0.93415    0.92544 �� 0.90619    0.92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ducers Risk  � 0.06585    0.07456 �� 0.09182    0.076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ver.Samp.No.   �    4.26       4.32 ��    4.31       4.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N Std. Error  �    0.68       0.67 ��    0.69       0.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cted Regret �    3.00       3.00 ��    3.00       3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ng Char. � 0.28768    0.26805 �� 0.25549    0.263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ducers Risk  � 0.71232    0.73195 �� 0.74251    0.736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ver.Samp.No.   �    3.98       3.96 ��    3.96       3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N Std. Error  �    1.16       1.17 ��    1.20       1.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cted Regret �    4.00       4.00 ��    4.00       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ng Char. � 0.03081    0.02719 �� 0.02794    0.027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ducers Risk  � 0.96919    0.97281 �� 0.97006    0.972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ver.Samp.No.   �    2.81       2.79 ��    2.81       2.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N Std. Error  �    1.21       1.19 ��    1.23       1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cted Regret �    5.00       5.00 ��    5.00       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ng Char. � 0.00252    0.00214 �� 0.00000    0.002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ducers Risk  � 0.99748    0.99786 �� 0.99800    0.997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ver.Samp.No.   �    2.11       2.10 ��    2.10       2.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N Std. Error  �    0.96       0.95 ��    0.92       0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mewhat surprising observation from the above table is the clos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reement between the simulation results with 500 and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s, respectively.  And direct calculations with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over the [0,40] range also agree closely with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In fact, direct calculations with only 250 cells over [0,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relatively less accurate than simulations with onl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eqDir direct calculations can be performe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with fewer cells (200 to 500) than with many (say, 2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.)  But relatively "wide" cell widths (say, 0.1 to 0.25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) are recommended only for preliminary, exploratory S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equential test design process approaches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, you will need to make SeqDir runs with (much) small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to investigate numerical sensitivity in your computed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N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Williams(1991) has done some independent numer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ulations that seem to agree well not only with the Seq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alculations (at least, those using a couple thousand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with SeqDir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IAN, L. A. (1968).  "Sequential Analysis, Direct Meth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metrics 10, 125-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IAN, L. A. (1976).  "Applications of the Direct Method i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."  Technometrics 18, 301-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WILLIAMS, T. P. (1989).  How To Use Sequential Statistic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13 of "The ASQC Basic References in Qualit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Techniques."  American Society for Quality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waukee, WI 53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WILLIAMS, T. P. (1991).  Computer programs DRCONT and GAM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, et.al. (1988). "Numerical Recipes in C: The Ar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."  Cambridge University Press.  C-source code Co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85, 1987 by Numerical Recipes Software, P.O. Box 2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MA 02238. (Gamma &amp; pseudo-random number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D, A. (1947).  Sequential Analysis.  John Wiley &amp; Sons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qDir was compiled using Microsoft C, ver6.00AX, using the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 that will automatically detect and utilize a 8087 numeric m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rocessor if your PC has this type of chip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Dir Software 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9107 ...Beta Test Version, Exponential Distribu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9108 ...Handle Gamma &amp; Exponentia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9109 ...Add graphical Simu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