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OSIM  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radio-electric software in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cludes three sections separated by a horizontal bar ----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rst steps in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right,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computes the performances of digital/analog radioelectr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sence of linear or non-linear distorsions and inter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domains are: transmission or broadcasting by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by terrestrial radio links, broadcasting in 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metric waves, satellite or terrestrial links between mob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hardware: any IBM PC/XT/AT or compatible computer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h coprocessor is useful to speed computation. Any 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RCULES / ATT screen typ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gives some examples of problems that RADIOS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nd illustrate by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diagram of a filtered digital signal: two levels, 16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MBauds, no inter-symbol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 QAM eye diagram. Intersymbol distortion by non-optimal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PSK eye diagram. Intersymbol distortion coming from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 of a 140 Mbit/s, 4PSK modulated in the Fresnel plan: intersymbo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-free channel 4096,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 error rate versus C/N (16QAM, 40 Mbit/s, "SAT" TWT with 5 d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carrier amplification, mixed type (carriers modula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rates): spectral density at TWT input and output, bit erro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litude/frequency and Phase/frequency characteristic of a T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, B3dB = 40 MHz, 5 poles, 0.5 dB ri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ial gain at 3.58 MHz due to a Butterworth filter: TV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modulation, 4 DC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8QAM constellation, after adaptive equalization of a selectiv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96 symbols, 140 Mbit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is a powerful tool for engineers, to aid specificatio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quipment design. It also concerns electrical engineering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is easier to use than any comparable package on the marke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n any PC, even a portable one. It is not necessary to be an 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s to use it. Assuming a 80386 or 80486 PC, the calc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DIOSIM can be compared with the speed obtained by existing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n a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urce files are available, allowing a customer to develop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modules, and affording security to profess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ical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offered a library (list) of modules among which he selec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o build a canal (sequence of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modulator            Coherent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l demodulator     Bit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ssian noise               Raised cosi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worth filter           Tchebychev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 Tchebychev filter       Gauss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/ quadratic variation of amplitude and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versal filter           User'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adaptative equalizer    non-linea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r                      Inter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ler matrix                Frequency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demodulator        Pre/deemphas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l gain and phase  I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                 Spect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signal            Iterative compu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digital mod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SK (n= 2,4,8,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AM (m = 4, 16, 32, 64, 128, 512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QAM (f.i. OQP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nt envelope nPM (f.i. MSK, GM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2kPSK (f.i. �/4 DQP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K with quadratic or differential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alog modulations AM, FM, PM, S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contextual Help (100 screens), full page scroll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every module among 35, an entry screen allows to en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with associated Help and fault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ility softwares for writing auxiliary files: filters known poi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non-linearity characteristics, templat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al presentation of results, on screen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acteristics of filter(s) or signal, at an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chain, in time domain or in frequenc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lar or rectangular coordinates, eye diagram, linear or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gital signal constellation, or signal path in Fresnel plan,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ER versus C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rizontal and vertical graduations are set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splaying spectral density, automatic graduations g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power in a specified bandwidth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 contents (200 pages): Introduction. Installation. Examples (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examples). Specific files. Entry screens. Softwar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modules. Description of 50 procedures (for user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module). Utilities. Recalls: Fresnel plan,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) First steps in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needs about 500 Kb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you must execute INSTALL.BAT in order to re-arr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INSTALL.BAT needs to be run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OSIM program is run by typing 'RS'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software is run (screen #1), the user is propos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(screen #2) among them he chooses, from the keyboard, the modul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be included in his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nal is a sequence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ule (see list above) is generally an electric circuit (quadrip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al being built, the user gives a numerical value to eac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dule (screen #3), reads Help screens, runs the program,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n graphs and tables, and runs again the program afte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Loop" module allows to write a table giving one or several result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one parameter, incremented in fixed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topping the program, the user can read the on-line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, save the canal and a comment on disk in order to avoid a lo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urther session, modify the presentation of graphics (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ions, titles) and print them on paper, preserving the ac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CGA, EGA, VGA, ATT, HERCULES (the software recognizes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screen, and also the presence or not of an arithmetic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program used to ease writing user-specific files,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 defined point p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linear quadripole (amplitude/amplitude and phase/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ication templates (filters, spectral density, rise tim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ers, coefficients of a transversal fil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 to registered users. It is not included in the ZIP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some examples of these files are given: Many pre-recorded c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, you can watch and even edit them using a text edito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ing time of a typical canal (DUMMY.TXT) with N = 256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 digital modem, transmit and receive raised cosine fil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mplifier and two "Graphics" modules, varies from 3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depending on the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ing time is almost proportional to the number of sampl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samples is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The RS.EXE file of this package has been compil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s (see on-line notice) in order to work on any type of PC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-speed or noisy hard disk: it may occur that you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4096 samples, you will be warned of that by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If your PC microprocessor is a 80386 or 80486, an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processor is present, an expanded memory (EMS) driv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(f.i. EMM386.EXE) usually increases the computation time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activate i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principle can be rather well understood without an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using Help pages (keys "h" or H") and on-line notice (key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"). You are prompted to hit these keys as soon as screen #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possible, read the whole notice. It is easier to read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also print the ASCII file NOTIC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 mind the role of the four screens, #0, #1, 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 the computation of the pre-registered canals proposed at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st of them is displayed by typing "999"), peculiarly DUMMY.CA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ructure of those canals; it is sometimes difficul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using the "Stock" module to save and recover the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ints of the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oftware principle: perhaps you will feel difficulti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familiar with Fourier transform and Fresnel plan concept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deals with these subjects in the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 of mis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puter goes back to DOS as soon the software is run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that your computer is an IBM compatible PC, not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the hereunde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ertory from which the program is run (f.i. C:\RADIOSIM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19 files, including the two DOS files [.] and [..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rtory named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CK repertory is created by INSTALL.BAT. Did you run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is repertory, you must found the files named RS.EXE, NOTIC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, RS.VAL and seven files with a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STOCK repertory, you must found files with extension .CAN, .TW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ER, .FIL , .TF and .GAB. You must find at least one fi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extension, an 48 files as a total, including the two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] and [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tailed list of files is given in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is-functioning persists, try to make it reproducible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occurrence, and send me a letter or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) Copyright,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is NOT public domain or free software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make evaluation copies of RADIOSIM for trial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RADIOSIM is suitable for your needs. 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more than three months, then you are request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. Registration will enable me to provide you with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gistrations for RADIOSIM V1.5 costs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/ Euro / Visa card payme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s applies for 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ritten documentation (200 pages User's guide, spiral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tility program used to ease writing user-specific fi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cost for any country is included in the abov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files, in BASIC: please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be supported during six month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by mail or fax. I give my phone number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please, be careful to the differences of local tim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and France before calling. During this period, I shall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blems involving a specific hardware or software,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ccur during this period, and if I think tha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oo difficult, then I shall refund the user's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DISCLAIM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is provided AS IS without warranty, expressed or implie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ENSON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, BUT NOT LIMITED TO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RE SPECIFICALLY DISCLAIMED.  NEITHER BREMENSON,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DAMAGES ARISING OUT OF THE USE OF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EN IF BREMENSON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CLAIMS.  IN NO EVENT SHALL BREMENSON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d., Muskegon, MI U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userve message via 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 C.Br�menson is a graduate of the Ecole Polytech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e Nationale Sup�rieure des T�l�communications. He wa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wenty years at THOMSON CSF and ALCATEL as a technical 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Link and Earth Station R&amp;D department. He is now a consulta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or at the Ecole Sup�rieure d'Electri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rue d'Her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50 TAV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 33 1 39 32 11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