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QMP.EXE...Version 92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tatistics Committee of the QA Section of the PM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Bob Obenchain, CompuServe User ID=72007,46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5261 Woodfield Drive North, Carmel,IN 460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PMA = Pharmaceutical Manufactur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MP = Quality Measurement Plan (Bellcore/AT&amp;T Bell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P makes CGA-graphics displays of six types of QMP and/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s for Quality-Trend-Monitoring.  QMP accepts Keyboard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input, writes detailed results to an output fil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umps of its graphics screen to your PC's slav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d Chart Type:  I ==&gt; QMP I-plots [Bayesian Confidence Interv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F ==&gt; QMP Forecast Ahead Intervals [and I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==&gt; QMP Process Standard Error Boxes [and I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==&gt; Normal Theory QMP I-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=&gt; Exp.Weighted Moving Indices and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==&gt; Shewhart t-Rate Control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put Data Restrictions. . . . . . . . . . . . . . . . . . . . .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aming Conventions and Contents of QMP Output Files. . . . . . .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etting QMP Internal Parameters. . . . . . . . . . . . . . . .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udible Signaling Options. . . . . . . . . . . . . . . . . . . .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ackground Information on QMP. . . . . . . . . . . . . . . . . .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quivalent Defects &amp; Defect Expectancy . . . . . . . . . . . . .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QMP Trend Chart Graphical Conventions. . . . . . . . . . . . . .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UMMARY of Advantages of Attributes QMP Methodology. . . . . . 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rmal Theory QMP. . . . . . . . . . . . . . . . . . . . . . . .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ponentially Weighted Moving Indices. . . . . . . . . . . . . .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hewhart t-Rate Control Charts . . . . . . . . . . . . . . . . 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FERENCES . . . . . . . . . . . . . . . . . . . . . . . . . . .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ppendix 1: The EIGHT Trend Chart BENCHMARK Examples . . . . . .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ppendix 2: Advanced Topics in Interpretation. . . . . . . . . .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ppendix 3: Exp.Weighted Moving Average Algorithm. . . . . . . 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Input Data Restri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ust be input to QMP in the form of Equivalent Defects (ED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Expectancies (EE) for a series of consecutive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(at most 50 history periods and 12 current, DISPLAY period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 on ED's and EE's, see the material starting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imple example of "expectancy" at standard quality: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ect 250 units where the quality standard is 0.004 defects/un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"expect" to see one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software (a separate module in this "QA Training Too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) can be used to convert almost any single (or pair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ative variable(s) into equivalent defects (nonconforman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ectancies.  The user can specify any one of ten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-of-poor-quality loss functions.  Due to this "Poissonizati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chain(1991), each EE is (at least, approximately,) both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riance if its corresponding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rming composite quality indicies, sum together all ED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's for a reporting period.  Enter only these sums into Q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Naming Conventions and Contents of QMP Output Fil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character filename EXTension of the QMP output file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f the three types of calculations were perform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I ==&gt; The following 11 measures for each Attributes QMP I-plo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ct =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95 = lower 9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5 = upper  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= best measur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vg = process average quality over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x = raw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 = plotting symbol for current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var = variance of current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var = variance of current best mea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ac = P -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F ==&gt; Basic 11 Measures of OTI plus two Forecast Ahead Bou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5 = lower 95% forecast index for nex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= upper  5% forecast index for nex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B ==&gt; Basic 11 Measures of OTI plus two Process Average Bou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95 = lower 95% quality index for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5 = upper  5% quality index for process aver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N ==&gt; Basic 11 Measures of OTI except uses Normal Theory Q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E ==&gt; The following 9 measures for each reporting peri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ct =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95 = lower 95% EWMA Foreca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5 = upper  5% EWMA Forecast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wmdef = Exp.Weighted Moving Average De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wmexp = Exp.Weighted Moving Average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wavg = Exp.Weighted Moving Average INDEX = ewmdef/ewmex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x = raw quality index for current period = defct/exp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ma2 = Variance of ewm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S ==&gt; The following 3 measures for each reporting peri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ct =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rate = Shewhart t-Rate = ( exptc - defct ) / sqrt( exptc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i.e. upward (+) values represent good qua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downward (-) values represent poo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Resetting QMP Internal Parame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d QMP-PARM.SET is within the "current working 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QMP.EXE is invoked, QMP will read that file to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parameters.  Otherwise the following defaults will be used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4  =  e0, start-up equivalent expectanc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4  =  x0, start-up equivalent defects = theta0 * e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I0, start-up quality inde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55 =  gamma0, prior mean of gammasq, the process variance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=  maxgammasq, 95% point of the prior distribution of gammasq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sigma0, variables QMP prior sampling vari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QMPtunes, audible signaling time factor [0.0,2.0]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tting the QMPtunes time factor to 0.0 in a QMP-PARM.S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ates "audible signaling."  But, if either no QMP-PARM.SE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the current working directory or else the QMPtune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is set to a strictly positive value, audible signalin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Under these latter circumstances, the 'Y'es or 'N'o sign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pecified either from your Keyboard or else within you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.IN) file will then either retain or eliminate au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ing.  The duration of audible signaling can vary from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mall time factor = 0.1] to slow [max time factor = 2.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tune's audible tones provide some not-particularly-subtle "aids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" of Quality Index Intervals on Trend Char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:  q95 &lt;= 1     High Quality...CHARGE Ahead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2: q5&lt;1 &amp; q95&gt;1  At Standard....no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3:  q5  &gt;  1     Below Normal...a DEATH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mmediate 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Background Information on QM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s a totally-integrated, graphical approach to quality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fers both theoretical and practical advantage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control charts for revealing quality trends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quality manager may wish to view different process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ways using his or her favorite methodology (Shewart, X-bar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or S, Moving Average, Cusum, P-Charts, Summary Tables, Ver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aries) for each different situation.  But the tasks of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s across processes and developing consensus view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facilitated by having a single, common way to monit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processes.  QMP makes "common ground" visible by incorpo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-of-the-art statistical methodology that is applicabl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quality trend monitor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graphical displays (called Trend Charts) have a "look"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control charts produced by other methodolog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do need to be trained how to read these Trend Chart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interpretation of Trend Charts is one of the main topic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roduction.  Study of the material discussed here will conv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the "rules" for reading Trend Charts are simple, stra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and objective.  You will find that QMP results are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difficult to "misinterpret" because no subjective opinion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extrapolations/interpolations are needed to read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QMP displays might be even easier to read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not as fully informative as they are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eatures of QMP Trend Cha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finitive "Zero-Defect" Limit...attained only whe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served values fall at their Process Target Value(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cess Capability "Standard" for Deviations from Targ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Quality INDEX Scale...showing the ratio of the Ob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-of-Poor-Quality to the Expected Cost at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y Thresho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urely Descriptive Measure of Quality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ing Period (Month or Week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werful Statistical Inferences (Confidence Intervals)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ze the Process "Track Record" (History) over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cent Reporting Perio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pecial Signals to indicate Missing Data (Skipped Periods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or Performance demanding immediate Managem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"conventional" control charting method (Shewart, X-bar &amp; R or 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verage, Cusum, P-Charts) fails to inform its reader abou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of the points that are prominently displayed on every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Chart.  In fact, nothing less than QMP can provide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ative underpinnings for the full spectrum of modern "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Control" and "Statistical Process Control" rheto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quivalent Defects &amp; Defect Expectancy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is a better measure than sample size of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sample.  EXPECTANCY is the number of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at Standard Quality.  It is defined as the sample size,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Standard Quality per unit, s.  It allows a more eq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f Trend Charts for different products, where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may be the same, but the Standard Quality per un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, as shown by the following example.  A sample of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ons of aerosol cans has a relatively large defect expectanc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a sample of 100 tablets from one bottle, which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smaller defect expectancy.  We obtain a lot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nspecting 100 cartons than from inspecting 100 tablet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sample siz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Data: Proportion of Non-Conforming (Defective)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= sample size ins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= quality standard in proportion de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= observed number of de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 = defect expectancy = n time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Data: Quantitative Measu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= Cost-of-Poor-Quality Loss Function that Measures the $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act of Deviations of Measurements from Target Valu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(Q) = Expected Value of Q at Present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(Q) = Variance of Q at Present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= Equivalent Defects    = Q times [ E(Q) divided by V(Q)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 = Equivalent Expectancy = [ square of E(Q) ] divided by V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converting observed LOSS into Equivalent Defec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Expectancy is called "Poissonization", Obenchain(1991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more is involved in this process than a simple "Change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"...ED equals Q times the known constant value that ass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 and Variance of ED will be EQUAL (to EE =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.) This equality of mean and variance is characteristic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Distrib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QMP Trend Chart Graphical Conventions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Charts provide both a series of I-Plots and a process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ine that show, respectively, product quality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eriod and long-range quality trends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utilizes not only data from the current rating period,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an assessment of how well all of the data within a WINDO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rating periods are related to CURRENT QUALITY.  (This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either 6 months or 13 weeks wide.)  Using that assessment,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mbines current data with recent process history to ma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al statistical evaluation of the CURRENT QUALITY of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better the evaluation turns out to be depends on the rele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isto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end Chart AXES..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      0�����������������������Ŀ &lt;���Zero Defect Limit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  I    �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 n   1�����������������������Ĵ &lt;���Process Capability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  d    �                       �     Threshold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  e    �                       �     (Quality Standard)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  x    �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      5������������������������� &lt;���Bad Quality Limit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Time ���&gt;        (Off-the-Chart Threshold)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ime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running horizontally across the top of the Tren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monthly or weekly "rating periods."  Months are ident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 letter of their name: J F M A M J J A S O N D.  The 5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year are divided into 4 quarters; the 13 weeks of each quart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1 2 3 4 5 6 7 8 9 0 A B C.  Quality in each rating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own by the I-Plot below the perio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ndex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a Trend Chart is an "Index Scale" used for meas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This scale runs from 0 to 5, with 1 representing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When Observed Quality is equal to what would be Expec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the index (or ratio) equals 1.  Values of the index les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represent better-than-standard quality; values greater than 1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-than-standard quality.  For example, the value 2 would me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ice as many defects observed as expected under the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������� ...Hig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������� DOWN is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Low 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 is defined to be the Quality Level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shold of the Present Capability of a Process.  Using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ontrol, Processes can be maintained either right a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evel or even BETTER...i.e. fewer defects or lower Cost-of-Po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The Standard is usually specified at the bottom of each T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in terms of a (Per Measurement) Expected Value and Varia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(Cost-of-Poor-Qua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mbols on Trend Ch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reporting period (month or week) in a Trend Chart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 consisting of four elements: a vertical line segment with tw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a horizontal dash, an X, and a circle.  The circ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are connected from period to period by lines which run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across the Trend Chart.  Let's take a closer look a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-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���   </w:t>
      </w:r>
      <w:r>
        <w:rPr/>
        <w:t>&lt;��� 5% Quality Percent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_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-O_   &lt;��� Long Run (Process) Average Quality Index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</w:t>
      </w:r>
      <w:r>
        <w:rPr/>
        <w:t>-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   </w:t>
      </w:r>
      <w:r>
        <w:rPr/>
        <w:t>&lt;��� Best Measure of Current Quality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                    </w:t>
      </w:r>
      <w:r>
        <w:rPr/>
        <w:t>Observed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X    &lt;��� Current Sample Index = �������� Ratio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                    </w:t>
      </w:r>
      <w:r>
        <w:rPr/>
        <w:t>Expected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���   </w:t>
      </w:r>
      <w:r>
        <w:rPr/>
        <w:t>&lt;���95% Quality Percent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AMPLE INDEX (the X):  The quality index for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in the current rating period (month or week) is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AMPLE INDEX and is simply th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s actually found in the sample to the number of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at Standard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served Cost-of-Poor-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Symbol = Current Quality INDEX =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ected Cost at Standard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RUN AVERAGE (the circle):  The data inside the WINDOW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 prior months plus the current month or the 12 prior wee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week) are combined into a summary index called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VERAGE.  This number is a weighted average of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es, where the weighting merely accounts for period-to-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 in the samp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Symbol = Process Average Quality Level ove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ecent Repor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0 symbols for adjacent reporting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nected by a straight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EASURE OF CURRENT QUALITY (the horizontal dash) is a we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of the LONG RUN AVERAGE and the CURRENT SAMPLE INDEX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st" estimate of the true (but unknown) quality of current prod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ts used in the average depend on the relative magnitudes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 of var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cess Variation,  PV - a measure of the period-to-perio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ariation in the product's true qualit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mpling Variation, SV - a measure of the deviations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tween the quality in the sample and the product's true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ality in a rating perio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sources of variation account for the Total Vari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QUALITY:  TV =  PV + S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MEASURE OF CURRENT QUALITY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= Weight [LONG RUN AVERAGE] + (1-Weight) [CURRENT SAMPLE IND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Empirical Bayes Weighted Average of the "O" and the "X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ight  =  ���������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V  +  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is the sampling variation, SV, relative to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, PV, the more weight is put on the LONG RUN AVERAG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percent shrinkage, or movement, of the BEST MEASURE OF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toward the LONG RUN AVERAGE (and away from the CURRENT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) is defined by the Weight times 100 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ample is small, producing a large sampling variation,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gets most of its information from the LONG RUN AVER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s towards the LONG RUN AVERAGE.  On the Trend Chart,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will appear close to the LONG RUN AVERAGE.  When the sample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, the BEST MEASURE gets more information from the samp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s less toward the LONG RUN AVERAGE.  As sampling variation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enough to be in the same numerical range as the process var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approaches 1/2 and the BEST MEASURE appears to split the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X, the CURRENT SAMPLE INDEX, and the circle, the LO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��           ���     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X             �             �            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         �             </w:t>
      </w:r>
      <w:r>
        <w:rPr/>
        <w:t>X             X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�         ���           ���           ��� </w:t>
      </w:r>
      <w:r>
        <w:rPr/>
        <w:t>- - - - - -O-  �</w:t>
      </w:r>
    </w:p>
    <w:p>
      <w:pPr>
        <w:pStyle w:val="PreformattedText"/>
        <w:bidi w:val="0"/>
        <w:jc w:val="left"/>
        <w:rPr/>
      </w:pPr>
      <w:r>
        <w:rPr/>
        <w:t xml:space="preserve">        �     �          � </w:t>
      </w:r>
      <w:r>
        <w:rPr/>
        <w:t>- - - - - - O - - - - - - O            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-O- - - - - O             �             �             X   �</w:t>
      </w:r>
    </w:p>
    <w:p>
      <w:pPr>
        <w:pStyle w:val="PreformattedText"/>
        <w:bidi w:val="0"/>
        <w:jc w:val="left"/>
        <w:rPr/>
      </w:pPr>
      <w:r>
        <w:rPr/>
        <w:t xml:space="preserve">        �     �          �             �             �         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         �             �      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�          �            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        �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BEST MEASURE OF CURRENT QUALITY will always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O, representing the LONG RUN AVERAGE, and th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ing the CURRENT SAMPLE INDEX.  This is always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EST MEASURE OF CURRENT QUALITY is a weighted aver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.  The distance of the X and the circle on the index sca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MEASURE OF CURRENT QUALITY is an indication of whi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arried more weight in the calculation of the BEST MEASU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r one carried more weight fo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QMP Trend Charts consist of a time series of "I-plot"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onfidence intervals for the current quality level..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Q      0��������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u  I    � �           �  �  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  n   1� �  �     �  �  �  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l  d    � �  �  �  �  �  �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i  e    � �  �  �  �  �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t  x    � �  �  �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y      5��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</w:t>
      </w:r>
      <w:r>
        <w:rPr/>
        <w:t>Time ���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   = 90 Percent Confidence Interval for the Unknown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Period X and the Process Average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centile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end points of the I-Plot are called the 5th and 9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ile indices, respectively.  There is a 95% chance that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 is worse than the 5th percentile inde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; similarly, there is a 5% chance that the true quality i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 than the 95th percentile index at the BOTTOM of the I-Pl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there is a 90% chance that the unknown, TRUE qual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VERED by the I-Plot interval estimate for CURRE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f the quality characteristics of a manufacturing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process are changing over time, its confidence limits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will move up, move down, or change height..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Q      0��������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u  I    � �           �  � &lt;��� 5% Percentil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  n   1� �  �     �  �  �          and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l  d    � �  �  �  �  �  � &lt;���95% Percentil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i  e    � �  �  �  �  �             for las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t  x    � �  �  �                  Reporting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y      5����������������������     Period..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</w:t>
      </w:r>
      <w:r>
        <w:rPr/>
        <w:t>Time ���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ion of the I-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of the I-Plot on the index scale for the Current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important in the interpretation of a Tren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Case:  The I-Plot INCLUDES or is entirely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 Capability Standard Value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one does not have strong evidence (ther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95% chance) that the true quality is worse th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Normal:  The I-Plot has fallen BELOW the Index = 1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resents Present 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ch a case, where the 5th percentile index fall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, there is more than a 95% chance that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being tested/inspected is worse than Standar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ng evidence of a quality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an entire I-Plot will fall Off-the-Char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, the numerical value of the 5th percentile ind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Trend Chart as a ** Special Signal ** to w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that CURRENT QUALITY is totally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Symbol = ** Special Signal ** that no sample data were take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period (month or week.)  In this case, th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VERAGE remains the same as in the previous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eriod Ahead FORECASTS and Process Average BOX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's measure of period-to-period Process Variation (PV)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(i) a FORECAST confidence interval for the next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r (ii) a BOX confidence interval for average quality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window of recent repor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ecast mode, the usual QMP I-plot is replaced by a PAI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-to-back Confidence Intervals; the present-period interval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the next-period-ahead forecast is on the righ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 interval is centered at the process average over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cent quality history and its width is based upon the SU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s within the current period and across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l types of Confidence Intervals on QMP charts are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esigned to cover the unknown true Quality Index (present-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eriod or next-period-ahead) with probability 0.9..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</w:t>
      </w:r>
      <w:r>
        <w:rPr/>
        <w:t>&lt;��� 5% Forecast Percent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</w:t>
      </w:r>
      <w:r>
        <w:rPr/>
        <w:t>Ŀ� &lt;��� 5% Present Percent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\�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\� &lt;���Next Period Ahead Forecast coincides with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       �\     Average Quality across the History Window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ent-&gt; Ĵ�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asure    ��                             Observed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X� &lt;��� Present Period Index = �������� Ratio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                             </w:t>
      </w:r>
      <w:r>
        <w:rPr/>
        <w:t>Expected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</w:t>
      </w:r>
      <w:r>
        <w:rPr/>
        <w:t>&lt;���95% Forecast Percent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  </w:t>
      </w:r>
      <w:r>
        <w:rPr/>
        <w:t>&lt;���95% Present Percent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cess average mode, the usual QMP I-plot is augmented with a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fines a Confidence Interval for average quality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history window.  Like next-period-ahead forecasts,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BOX is "centered" at the process average across tha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height of the BOX depends only upon the current best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 Variation (PV) across the current histo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l types of Confidence Intervals on QMP charts are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esigned to cover the unknown true Quality Index (present-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eriod or process-average) with probability 0.9..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   </w:t>
      </w:r>
      <w:r>
        <w:rPr/>
        <w:t>&lt;��� 5% Present Percent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\ �ſ &lt;��� 5% Process Average Percentile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\��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\�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\� &lt;��� Process Average BOX is "centered" 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      ��\      Average Quality across the History Window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ent-&gt; Ŵ�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asure   ��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X� &lt;��� Present Period Quality In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�� </w:t>
      </w:r>
      <w:r>
        <w:rPr/>
        <w:t>&lt;��� 95% Process Average Percentile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   </w:t>
      </w:r>
      <w:r>
        <w:rPr/>
        <w:t>&lt;���95% Present Percent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MMARY of Advantages of Attributes QMP Methodology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MP Trend Charts can display quality monitoring results der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ither attributes data (observed defects) or variable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conomic loss due to deviations from an intended target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MP Trend Charts utilize the quality "track record" of a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 statistically optimal estimates and confidence interva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quality...moving the index computed from data collect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present reporting period toward the process averag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a window of recent "his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MP Trend Charts utilize an "index scale" defined by the ratio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served defect or loss level to the level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to occur, on long-run-average, when quality is at th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efines the limit of the present capability of th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unlike conventional control charts, trend charts have no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early defined "Zero Defect" limit (ultimate quality obje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NDEX = 0 but also a well defined process capability "stand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ality operations at INDEX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MP Trend Charts always display results with the quality "inde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served to expected ratio) on the vertical axis restri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0 to 5.  This convention makes trend charts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nd to understand.  After all, if any res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-the-Chart" (INDEX &gt; 5), they represent quality level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lerable and which demand immediate management action.  (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this bad do not need to be accurately reported; they d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mmediately eliminat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Normal-Theory Quality Measurement Pla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provides QMP I-plots that are based upon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theory ( the familiar "bell shaped," symmetric curve.)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ult, these plots are rather more sensitive to un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 (outliers) than are the Poisson/Gamma theory QMP meth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oisson/Gamma QMP are also much more appropriate than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when the cost-of-poor-quality distribution is highly sk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(or Poisson-Gamma         Poisson-Gamma (skew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arge expected value.)      small expected valu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          �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Ĵ   �Ŀ             �  �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Ĵ �   � ��Ŀ          �  �   �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Ĵ  � �   � �  ���Ŀ      �  �   �    �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Cost-of-Poor-Quality --&gt;      0   Cost-of-Poor-Quality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use equivalent defects (ED) and equivalent expectancy (E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two inputs, the Normal-theory QMP algorithm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s requiring input of the quality index and its vari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, however, a simple relationship between thes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      Q                           V(Q)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Index = ---- = ------   &amp;  Index Variance = ------ =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E     E(Q)                        E(Q)^2    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AL uses these last two equations to convert the "standard" inpu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and EE, into a quality index and its variance for analysi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-theory QM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Exponentially Weighted Moving Index Plot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provides Exponentially Weighted Moving "Indices." 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methodology, the index is an observed to expected "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s" ratio, but both numerator and denominator are expon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ed average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xponentially Weighted Moving Averages (EWMAs) in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was pioneered (at AT&amp;T/Bell Laboratories/Western Electri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nce Roberts (1959), Technometrics 1, 239-250, who calle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ometric" weighting schemes.  Numerical EWMA comput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simple when successive observations have equal varia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moscedastic" case.  Recent advocates of EWMA schemes include Stu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 (1986), Journal of Quality Technology 18, 203-210, who st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ation of the EWMA as a (next-period-ahead)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ization of the EWMA concept for application to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 with unequal variances, the "heteroscedastic" case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"obvious" nor straight-forward.  Here we use one of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such formulations.  Rather than average a series of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es (ratios) as if they had constant precision, our expon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ed index is the ratio of the two EWMAs for the num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ect) and denominator (expectancy) series, respectively.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we treat the denominator series like known constants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ncertainty.  This approach is consistent with the "tradition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, usually motivated by the "additivity" of Poisson distribu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composite indices are always formed by summing (ove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cross products) the numerators and denominators before 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ect/expectancy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lls analysis routines for exponentially we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s, and displays approximate central 90% (+/- 1.65 sig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 intervals.  See Appendix 3 for calcu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Shewhart Z-Score Control Char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(like Quesenberry Q-Chart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isplays Shewhart "standardized" (mean=0, variance=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-distribution-theory control charts.  Walter Shewhart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ology in the 1920's (at Bell Telephone Laborator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T/Western Electric) for "Quality Control Charting" that adjus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differences in sample sizes between successive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.  The statistics that he called "t-Rates" are, today, comm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(standardized) normal "Z-Scores"...the notation "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reserved for "Studentized" statistics, Gosset(1908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distributions of Shewhart "t-Rates" are frequently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d by Studentized-t distributions with very few (2 or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-of-freedom, but Shewhart "t-Rates" are still commonly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they were Normal(0,1), which is a Student-t distribu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finite" degrees-of-freedom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,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6). "QUALITY MEASUREMENT PLAN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. (Kotz, Johnson and Read, Edit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7, pages 393-398.  New York,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QUALITY TREND CHARTS.  Bell Communications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, January 1986 (18 page bookle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obert. (1991). "Regret Indices and Qua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pability."  Submitted to Journal of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QMP).  Bell Communications Research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, TR-TSY-000438. 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ENBERRY, Charles. (1991).  "SPC Q Charts for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and Short or Long Runs."  Journal of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23, 213-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QMP Trend Chart BENCHMARK Exampl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ppendix presents eight canonical examples that cover a variety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different types of quality process behavior.  In addition to th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phical displays and verbal commentaries given here, the BENCHMARK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ASCII files of input data and output results that are used t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lidate alternative QMP software systems.  We recommend that reader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rst examine each Trend Chart and try to decide what information i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veys.  The reader can then confirm/guide his or her interpret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y examining the verbal commentary associated with that Trend Chart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ne...Stable Com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 well controlled process where qua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ing maintained right at the Standard quality level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process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Two...High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ble, well controlled process is running much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; i.e. well within the threshold of presen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From May through November, there were no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, as shown by the X's right at the Zero-Defect Limit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little variation (either process or sampling)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Three...Process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n unstable process...a pro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 sampling variability as well as process vari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eriod the interval for CURRENT QUALITY is moves abrupt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bounces from better than Standard to Standard to wors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etc.  Process variability is more likely to cause this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luctuation than is sampling variation.  The trend ove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onths hovers around 1.5 times Standard...even though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show a BEST MEASURE better than Standard.  This proces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e quality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our...Out of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literally Off-the-Chart.  The numbers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the entire 90% confidence interval estimate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worse than 5 times Standard in June, August, and Sept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resents a severe quality problem that demands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ive...Dramatic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February, March and April, this process was running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But quality started deteriorating toward Standard 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ne.  Then quality plummeted in July, and the CURREN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worse than two times Standard for the next four months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ward, there is increased process and sampling variation.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re is insufficient statistical evidence to say with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that quality is worse than Standard during these mon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degradation, or downward trend, in quality.  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, on the other hand, one can say with 95% confiden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running significantly worse th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ix...Questionabl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quickly drifts to between 1.5 and 2 times Stand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considerable sampling variation.  Note that the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for CURRENT QUALITY is entirely below Standard in Apr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indicating a quality problem.  During May through Sept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QUALITY is probably below Standard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is is a fair interpretation even though the stren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does not exceed 95% confidence for any single month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nd September...all interval estimates cover the Standar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even...Skip Lot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well controlled process.  Very few defects have ever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 No samples were collected for this process in Septe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; inspection resources are apparently concentrated on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roublesome products during those months.  However, an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s needed to verify that the process has not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.  Samples were again collected in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Eight...Subtle Wind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shows considerable sampling variation; the I-Plot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ide because defect expectancy is low most months.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and November, there is insufficient evidence to confir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for any particular month is worse than Standard.  But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VERAGE shows quality between 1 and 2 times Standard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The downward trend in the LONG RUN AVERAGE in September-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the below-standard signal for November should ca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be seriously concerned about the quality of produc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MPREHENSION QU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Why did the LONG RUN AVERAGE move up in August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INDEX was down from Jul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y did the LONG RUN AVERAGE move downward in October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AMPLE INDEX was up from Sept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orts of effects are explained by realizing that the LO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is calculated over the WINDOW of the 6 most recent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Note that when August (with twice the expected number of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window, February (with more than FIVE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number of defects) exited out the back of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the LONG RUN AVERAGE moved upward in August primaril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y poor perfromance from Feburary became outdated a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en October (with slightly more than the expec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s) entered the window, April (with NO observed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ed out the back of the window.  Note also that the I-Plo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is more narrow than those for mos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...meaning that a larger sample was taken in October (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pril, May, or July when NO defects were observed).  Thu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is assigned to October results in the current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than was given to April data in the previous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.  Both of these factors combine to move the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downward in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Advanced Topics in the Interpretation of Trend Charts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 number of factors affect the interpretation of Trend Chart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sults.  In this Appendix, we outline both major factors and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so subtle elements you can look for in interpreting a chart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ment Ov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Charts are "time series" graphs which frequently show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consecutive rating periods (months or weeks.)  The three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on Trend Charts tend to mo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, which represent LONG RUN AVERAGEs, exhibit relatively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ctuations from period to period.  After all, thes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 are MOVING averages over a WINDOW of recent perio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 are connected to give an indication of any sort of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s, which are CURRENT SAMPLE INDICES, tend to fluctuate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the Os.  Each X depicts results from only th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MEASURES of Current Quality (Cross Bars on the I-Plo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 to move up and down more than the Os but less than the X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last section of this Appendix discusses how the HE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-Plots can also change from period-to-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Charts are displayed as a "time series" so that the "psych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aphical perception" shared by MOST (if not by all) read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hem visualize WHY I-Plots move up and down or change heigh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it is NOT necessary to look at EARLIER I-Plo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understand the present I-Plot.  In fact, it i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PPROPRIATE to look backward toward the past (let alone forwar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) when reading the current I-Plot.  The reader should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 the QMP algorithm to appropriately position both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and the 90% Confidenc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MP methodology may well seem to be technically complex to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vices, but users soon find that the resulting Trend Chart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e EASY to read because they are DIFFICULT to misinterpret.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ther the Current I-Plot is "above" or "at" Standard (above or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tersects Std) or else it is "below" Standard (indicating at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east 95% Confidence that the unknown true level is below Std.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s of Sudde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QMP results are calculated using a multi-period WINDOW of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it is important to appreciate the degree of responsive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s to sudden changes in quality.  A prior history of stand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dard quality should not prevent the recognition of a su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hronic quality problem is finally solved, then the I-P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quickly signal this improvement.  Conversely,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 degradation in quality, a good quality trend monitor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quickly detect that too.  However, a good system should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distinguish between a REAL CHANGE in the quality leve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"blips" due to SAMPLING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dden Degradation of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below portrays both a sudden degradation and a su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in quality.  In period 2, the CURRENT SAMPLE INDEX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Standard, providing some evidence for degradation in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eriod 1.  But QMP detects that this change in the sampl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plainable by sampling variation, and the I-Plot for perio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at Standard.  In other words, the downward shif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enough to indicate a change in process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ting period 3, we see a second downward shif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INDEX.  This time QMP detects a downward shift too lar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sampling variation.  The entire I-Plot has falle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Thus we say we have 95% confidence that the proc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Standard as of perio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                                     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 - _  ���                              X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    </w:t>
      </w:r>
      <w:r>
        <w:rPr/>
        <w:t>- O                               �          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 ----------�-_----------------------------���-------  t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  </w:t>
      </w:r>
      <w:r>
        <w:rPr/>
        <w:t>-  ���                      �          d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    </w:t>
      </w:r>
      <w:r>
        <w:rPr/>
        <w:t>- �      ���     ���  _ - O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X       O - _   �   _ - O -    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      �     </w:t>
      </w:r>
      <w:r>
        <w:rPr/>
        <w:t>- O -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     ���      </w:t>
      </w:r>
      <w:r>
        <w:rPr/>
        <w:t>X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</w:t>
      </w:r>
      <w:r>
        <w:rPr/>
        <w:t>X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X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dden Improvement in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with the above illustration, there is a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in quality from period 5 to period 6.  Quality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below Standard for three periods (3, 4 &amp; 5.)  Bu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INDEX (X) showed a dramatic rise in period 6, moving to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Standard.  There is a similar improvement in the BEST MEAS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QUALITY (the dash).  In fact, QMP reveals that the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uch evidence that true quality might be worse than Standa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AMPLE INDEX stays at or better than Standard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periods, both the LONG RUN AVERAGE and the BEST MEAS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move up to Standard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ngth of Each I-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each I-Plot is a measure of the precision of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.  A very short I-Plot indicates that there is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ertainty about the quality implied by that rating; the rang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th to the 95th percentile indices is very small.  O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a tall I-Plot indicates a wide range of likely val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quality from the 5th to the 95th percentile indices.  Thu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uncertai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depends on several factors, one of which is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taken.  In any sample, complete accuracy can never be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ed, unless the entire population is tested/inspected.  Since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can't examine the entire population, there is "uncertainty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result.  However, the more items we sample, the bette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size determines the EQUIVALENT EXPECTANCY;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is derived from the conversion of each measurement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-of-Poor-Quality  The smaller the EXPECTANCY, the tall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, and the greater the resulting uncertainty about qualit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the EXPECTANCY, the shorter the I-Plot, and thus the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ision in our estimate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I-Plot actually depends on an intricate relation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size of the expectancy (or sample size) and tw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: process stability and the BEST MEASURE OF CURRENT QUA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relationship between these factors is quite complex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the length of the I-Plot is generally attributable to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combination, of these thre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    � PROCESS  �BEST MEASURE OF � EXPECTA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PLOT LENGTH  �STABILITY �CURRENT QUALITY �(SAMPLE SIZE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r     �  Steady  �    Improved    �    Lar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     �  Erratic �  Deteriorated  �   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concise way to view this relationship is as follo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I-Plot is approximately proportional to the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 </w:t>
      </w:r>
      <w:r>
        <w:rPr/>
        <w:t>Ŀ         ��              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V      �         �  Best Meas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 �  </w:t>
      </w:r>
      <w:r>
        <w:rPr/>
        <w:t>times  � �������������� � .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V  +  PV   �         �   Expectancy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 ��     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llustration above, notice the reduction in he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s for periods 4 and 5 relative to period 3.  Those I-P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ubtedly got shorter because management requested larger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quality was looking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lso that the I-Plot got longer again in period 6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didn't happen because a smaller sample was taken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didn't happen because the Current Qquality was judg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good. (Besides, a small Best Measure would tend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 shorter, not longer.)  The logical explanation here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Variation has greatly increased; the Process Quality lev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ed changing (and in the good, upward direction too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3:  C-language source code fragments for Exponentially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Weighted Moving Average Quality Indice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ight    =&gt; short-term memory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cts[] =&gt; numerato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[]  =&gt; denominato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indx     =&gt; pointer to quality index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wmi      =&gt; pointer to exponentially we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ing inde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 Defaults, Minimums, and Maximum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= 0.2                ...0.1 &lt;= weight &lt;= 0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wmexp = 2.0                ...0.1 &lt;= ewmexp &lt;= 1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wmdef = ewmexp             ...0.0 &lt;= ewmdef &lt;= 5.0 * ewm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wmi = ewmdef / ewm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ma2 = 0.0    ...for start-up at given CONTSANT ED nume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ma2 = ewmexp * weight / (2.0 - weigh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for start-up at asymptotic ED numerator v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0.0 &lt;= sigma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act = 1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xp  = 0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REMINDER: equivalent expectancy = E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is both the mean and the variance o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equivalent defects    = 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-language function documents exactly how expon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ing is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Calculate EWMA Result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wmidx( weight, defects, expect, qind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wmdef, ewmexp, ewmi, sigma2, quantil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weight, defects, expect, *qind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wmdef, *ewmexp, *ewmi, *sigma2, quantiles[];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onemwgt, forcser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double confact, lowex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defects &lt; 0.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cts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expect &lt; 0.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weight &lt; 0.1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ght = 0.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 weight &gt; 0.9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ght = 0.9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mwgt = 1.0 - w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qindex = -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expect &gt; lowexp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qindex = defects / exp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wmexp = weight * expect  + onemwgt * (*ewmex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wmdef = weight * defects + onemwgt * (*ewmde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igma2 = weight * weight * expect + onemwgt * onemwgt * (*sigma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wmi = -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les[1] = quantiles[2] = -1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*ewmexp &gt; lowexp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mi = *ewmdef / *ewmex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orecast variance = EWMA var. + var. of single ob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serr = sqrt( ( (*sigma2) / (*ewmexp) + 1.0 ) / (*ewmexp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les[1] = *ewmi - confact * forcser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quantiles[1] &lt; 0.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ntiles[1]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les[2] = *ewmi + confact * forcser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