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TRACK Globe View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RACK makes use of predrawn globe views and maps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s while at the same time providing versa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points available to the user. The unregistere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C-TRACK provides you with 4 globe views and o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view. The colors and geographics features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Acme Workshops as those that would best ser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displays. They are intended to all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demonstration the capabilities of PC-TRACK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package, however, includes a utility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you to develop your own globe views and mer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 world map. With this utility, you have th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fining the viewpoint (point in space from which the gl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ewed), offset (point on the screen where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 is), colors and geographical features (coa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nds, lakes, rivers, country boundaries, a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) of the views. You can define multiple sets of gl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each with up to 30 different views. PC- TRACK ca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available up to 30 views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sider these items when evaluating PC-TRA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e 4 views of the globe that you get with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py is only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