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Ombudsman Statemen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omas C. Johnson is a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(ASP).  ASP wants to make sure that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le works for you. If you are unable to resolve a sharewar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problem with an ASP member by contacting the member direc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may be able to help. The ASP Ombudsman can help you resol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ute or problem with an ASP member, but does not provide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members' products. Please write to the ASP Ombudsma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5 Grover Road, Muskegon, MI 49442-9427 or send a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via CompuServe Mail to ASP Ombudsman 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