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DOS protected-mode applicat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PMI16BI.OVL (the DPMI server), RTM.EXE (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, and any DLLs used by the application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same directory as the application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uses DPMI (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run in protected mode which gi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your computer's memory. 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, the DOS protected-mode technolo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no extra steps are necessa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xception might be when you run a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time on a 286-based system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s an internal database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istics to determine how to enabl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your system, and configures itself according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uter with an older 80286 microprocess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not be recognized. You'll see this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a protected-mod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message, simply run the DPMIINS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PMIINST at the DOS prompt and follow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runs your machine through a series of tes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enabling protected m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ccordingly. Once you have run DPMIINST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device drivers, and memor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interfere with DPMIINST's ability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DPMIINST fails, try temporarily disabl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That gives DPMIINST the unrestricte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best way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DPMIINST.EXE will never be requi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HIMEM (or equivalent) or on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 (or la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PMI interface allocates all availab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own use. If you don't want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taken by the DPMI kernel, you can s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maximum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variable can be entered directly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your AUTOEXEC.BAT file,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 is the amount of memory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system with 4MB and want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use only 2MB of it, leaving the other 2MB al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EM variable w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like QEMM or 386^Max, allow 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a of memory as either extended or expanded and man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use only expanded memmory (EMS)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EM DOS environment variable to limit the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the DPMI server, your system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available for use by old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preloads the protected-mode system. Preload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s you load a protected-mode program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RES will start a program if you specify a program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no parameter is specified, RTMRES will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ype EXIT to clos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is especially useful if you start, exit,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frequently. Normally, every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, the DPMI server is load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TMRES previously, the server is already pres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loa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-mode application interacts with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rland's run-time manager (RTM.EXE).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uses all the extended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PM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will run in Windows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configure the amount of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create a Windows PIF file. To learn more abou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 in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ode, you must set the DPMIMEM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RTMRES (both are described above)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PMIMEM setting leaves enough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've run RTMRES, you won'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386 enhanced mode until you exit the RTMRES she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XIT at a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Windows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protected-mode application from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ust first modify the DOSPRMPT.PIF fil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so that the protected-mod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PIF editor, open the DOSPRMPT.PI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mount of extended mem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to use. If you are unsur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attempts to free as muc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by moving moveable memory block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) before starting an application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elease extended memory, however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un other protected-mode application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(Paradox 4.0, for example), use the RT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the run-time manager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to add the RT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OS environment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options you can use. nnn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or a hex number in the form of xAB54 or xab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EAVE nnnn   Always leave at least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 availabl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AX nnnn     Don't allocate more than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. The default valu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bytes. In Windows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hal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IN nnnn     If fewer than nnnn kilo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pplying EXTMAX and EXTLEAV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with an Out of Memor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EAVE nnnn  Always leave at least nnnn paragraph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vailable. The default value is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AX nnnn    Don't allocate more than nnnn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emory. The default value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65,535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IN nnnn   If fewer than nnnn paragraph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pplying REALMAX and REALLEAV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Out of Memory messag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limits RTM to 2M byt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ensures that 128K bytes of real memor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2048 REALLEAVE 81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