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Version 3.0.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ion Services, Disk-of-the-Month Clubs, etc.,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should refer to the SYSOP.DOC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 Show your support for Shareware by registering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tually use.  We depend upon your support to continue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this produc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9-1994 by Thomas C. Johnson and Acme Worksh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 and also by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 of this software in violation of Copyright law o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limited license will be prosecuted to the bes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.  The 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ereby grant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for a period not to exceed sixty (60) day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continue using this software (and/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) after the sixty (60) day evaluation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gistration payment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oftware after the sixty (6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 the software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 shall result in immediate and automatic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Thomas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for PC-Track Version 3.0, Thoma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-Track Version 3.0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Acme Workshops to obtain a complete packag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Thomas C. John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PC-Track distribution files/diskette(s) for their ow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valuation purposes) or for other individuals to evaluat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Track Version 3.0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 and documentation files - CANNOT be modifi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ny way and must be distributed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, without exception.  The PACKING.LST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files that are part of the PC-TR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Track package, including all related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may not be distributed by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additional restrictions on the furthe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age. In other words, one vendor distributing PC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restrict the opportunity of another vendo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ckage. Permission to distribute PC-TRACK can b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y Acme Work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cme Workshops will not grant exclusive distribution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TRACK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Track Version 3.0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omas C. Johns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, nor may the printed documentation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-Track Version 3.0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as set forth in the Federal Acquisition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pplicable FAR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me Work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mas C. Johns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9920 S. Palmer R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arlisle, Oh. 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omas C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