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*** One, Two, and Three Stage TRINOMIAL Sampling 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Statistics Committee of the QA Section of the PM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Bob Obenchain, CompuServe User [72007,467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MA = Pharmaceutical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.EXE designs one-, two-, and three-stage "trinomial"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 plans for detecting MINOR defects, assuming that obser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MAJOR defect also results in lot rejec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P Capsule sampling plan calls deviations from target of between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5% minor nonconformances, while deviations greater than 35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.  Highly portable C-language source code is included;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jors.EXE.................................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jors.IN............................ASCII Batch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jors.CSV................................ASCI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and DEFAULTS..................Minimum &amp;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EXAMPLES..............Schilling, Accep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jors.C..............................C-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ajors calculates the expected percentage of acceptabl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ngle, double, or triple stage TRINOMIAL sampl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nce implies that NO MAJOR Nonconformances we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of each unit sampled is assumed to yield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nce of a Conformance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y, within 25% of a target valu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nce of a Minor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y, deviation from target by 25% to 35%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nce of a Major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y, deviation from target by more than 3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NoMajors assumes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servance of a single MAJOR Nonconforma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ion of the l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jors.EXE, ver 9402 . . . . . . . . . . . . . . . .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one, two, or three stage acceptance sampling plan for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conformances w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jors.EXE is an executable module for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It was compiled using Microsoft C, version 6.00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jors.EXE thus provides automatic detection (and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) of an 8087/80287/80387 numeric math coprocesso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C has a math chip, NoMajors should run much faste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C does NOT have a math chip, NoMajors will still ru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ield identical numer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Total (Major+Minor) Nonconformance Percentage inpu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, NoMajor calculates the 5 expectated First-Pass Y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s that would be expected in random sampling from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tion (trinomial model) when the split between Maj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or Nonconformances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% Major vs. 100% Min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% Major vs.  90% Min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% Major vs.  75% Min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% Major vs.  50%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% Major vs.   0%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jor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jors prompts the user to choose between Keyboard (K) and ACS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(B) input of sample sizes and accept/reject number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input of alternative true values for the under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nonconforming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a NoMajors batch input file is similar to th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utput (.CSV) files.  Each line of the file (excep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giving the output filename) must start with a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ly the first number on each line of the batch input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read.  This number may be either an integer or a flo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number - but must be separated from o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line by at least one comma or "white" space (blank or ta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input file distributed with NoMajors is NOMAJORS.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jors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efault filename for the ASCII summary file of in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s from NoMajors.EXE.  You may specify an alter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for this file when prompted. 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SV stands for "Comma Separated Values," which puts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ormat convenient for importing into a spreadsheet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Excel, to graph the calculated Operating Character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.  Each row of the .CSV file is separated into 6 colum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commas.  In the expected yields table at the bottom of the f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jors.EXE, ver 9402 . . . . . . . . . . . . . . . .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1 contains the Total Percentage (Major+Minor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ing units in lots incoming for insp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2 contains the Expected Yield when thos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ances are   0% Majors and 100%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3 contains the Expected Yield when thos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ances are  10% Majors and  90%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4 contains the Expected Yield when thos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ances are  25% Majors and  75%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5 contains the Expected Yield when thos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ances are  50% Majors and  50%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6 contains the Expected Yield when thos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conformances are 100% Majors and   0%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/print this file after the program terminates,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need to make hand-written notes during NoMajors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easiest way to create a NoMajors .IN file is to ed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.CSV or .IN file to use whatever new sampling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process characteristic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ype responses to prompts using the number keys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row of the keyboard,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If you press the ENTER key without typing a value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will be assigned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prompts are listed below with minimum, defaul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First Stage Sample Size: 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Sample Size =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First Stage MINOR Nonconformance Accept Number: a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Acceptance Number =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lot acceptance impossible at st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n if zero nonconformances are observed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Acceptance Number =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Acceptance Number =      min(n1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First Stage MINOR Nonconformance Reject Number: 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Reject Number =      max(a1+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i.e. single stage samplin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Reject Number =      max(a1+1,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Reject Number =      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jors.EXE, ver 9402 . . . . . . . . . . . . . . . .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Second Stage Sample Size: n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Sample Size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Second Stage MINOR Nonconformance Accept Number: a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Acceptance Number =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Acceptance Number =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Acceptance Number =      min(n1+n2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Second Stage MINOR Nonconformance Reject Number: 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Reject Number =      a2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two stage samplin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Reject Number =      a2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Reject Number =      n1+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Third Stage Sample Size: n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Sample Size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Final MINOR Nonconformance Accept Number:  a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Acceptance Number =      r2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Acceptance Number =      r2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Acceptance Number =      min(n1+n2+n3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Testing Efficiency (Percentage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Testing Efficiency =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esting Efficiency =   10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Testing Efficiency =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Calcul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user is repeatedly prompted to specify total (major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) nonconformance percentages of units within lo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values of quality  Total % Nonconfor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to the acceptance sampling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nter values between 0.0% and 100.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nter any negative value (say, -1) for %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conforming to halt execution of NoMajo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NoMajors.EXE will calculate the "Yield Percentag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5 splits of this total incoming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between major and minor nonconforman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Yield %s are 100 times the corresponding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ot Acceptance, which define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istic Curve for the Trinomial Sampling Pl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jors.EXE, ver 9402 . . . . . . . . . . . . . . . .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jo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ASCII file of C-language source code for NoMajo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external functions called by NoMajors are the logarith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nential functions, so the code should be highly portabl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o compile and run the program on a VAX under VMS,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jors.C to the VAX in ASCII mode and enter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cc nomaj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link nomaj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run nomaj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End of NoMajors.DOC 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