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plot allows you to specify mathematical func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algebraic  expressions  and immediately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types  of  functions  may  be   specified: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f(X));  parametric  cartesian  (Y=f(T) and X=f(T))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dius=f(Angle)); and  parametric  polar  (Radius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=f(T)).    Up   to   four   functions  may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 Scaling   is   automatic. 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control  axis display and label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.   Hard  copy  output  can  be  generated  to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printers  as  well as screen display.  Math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l tool for engineers,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Mathplo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troduction 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nstalling Mathplot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Demonstration Command File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and Editor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Function Key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Control Character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Function Specification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Arithmetic Operator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Numeric Consta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Symbolic Consta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4 Parameter values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Built in Function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Function Typ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1 Cartesian Function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2 Parametric Cartesian Function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3 Polar Func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4 Parametric Polar Function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Plotting Simultaneous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thplot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 up Command Fil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ation fi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Argument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Alphabetical List of Command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XE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CALCULA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CAX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CFn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CGRI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COLORBORD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COLOREDIT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COLORHEA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COLORHELP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COLORHELPHEAD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LORMESSAGE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COMMONSCAL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CTITLE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4 DATA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5 DISPLAY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6 DO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7 DOMAI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8 EXIT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9 GRI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0 HELP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1 LAB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2 LIS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3 NUMPOINT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4 ORIGI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5 Pn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6 PAUSE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7 PDEVIC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8 PRESOLUTION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9 WIDTH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0 PLO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1 PRIN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2 RESE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3 SAV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4 TITLE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5 WAX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6 WFn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7 WGRID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Application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oot Find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ple Domain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Interesting Function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"Artistic" Plo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Mathplo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pyright Notic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sclaimer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Nonlin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SX-32 Operating System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is a program for IBM-PC computers which allows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plotting of mathematical functions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rect entry of complicated mathematical functions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with embedded 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 assortment  of  built-in  functions including trigonometr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, log,  Gamma,  Bessel,  elliptic  integrals,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dis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 ability   to  plot  four  types  of 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=f(X));  parametric  cartesian  (Y=f(T)  and  X=f(T));  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dius=f(Angle));   and   parametric   polar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imultaneously plot up to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ave function  specifications  in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accept X-Y data points from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command editor allows easy recall and edit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ed   copies  of  plots  may  be  produced  on  HP 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ON -- Font file used for title and axi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athplot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 If  you  do  not 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printer, you may delete  the  MATHPLOT.LJF  fil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ON   and 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you must place a command of the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file  to  tell  Mathplot  where  to  look for its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ectory" is the name of the device and directory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located.   For  example,  if 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MATHPLOT on the C disk, the following command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exceptionally 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mands to control options,  you  only  need  to  kn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will  display  a  title 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  The  main  Mathplot 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The  top 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display status and  error  messages.  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used 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common Mathplot operations can  be  perform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 function key or by typing a command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Print current functions on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executes built-in example plots.  Each time you press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example  is displayed.  I suggest you use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ew plots in order to get a feeling  for  how 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nd  what types of commands are used to produce plot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 with execution after you  finish  looking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.   Note  that after each example is completed the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t are displayed on your screen.  By examining a  few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ample  commands  you  should be able to get a pretty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used F5 to display some  plots,  it  is  time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your  own commands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upper or lower  case  letters  when  you 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Press Enter when you are finished typing the lin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ommand Mathplot to evaluate this function and pl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ee 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 command  editor. 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laces  the  previous 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plotted.   If 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 the  arrow  and  editing  keys 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correct your mistake, then press Enter  to 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, the function has been evaluated over the interval (0,2*pi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initial default domain.  Use the following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final 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again press F1 to display them.  You should see a  simple  s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(the Y2 function) superimposed on the previous function (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thplot   distribution   includes   a   command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UN  containing a number of interesting example plo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ecute this command file by using the  Mathplot  "DO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by  specifying  the  command  file  on the invocation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starts the Mathplot program and  instruct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s stored in the file 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ddle  window  of  the  main  Mathplot  screen  i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ditor  to  accept  and  display  commands  you  typ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typing  commands, 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ing functions to recall,  edit,  and  reexecute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a command that has an error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  You can use the up-arrow key to mov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the previous line, edit it, and then reexecute 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Each time you press Enter, the line in which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 is  executed.   Using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-- Switch between insert and over 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 characters  can 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-- Execute the command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of  the  power 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s entered  in  ordinary  algebraic  for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xplains  the  arithmetic 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 has   the   highest   precedence,    followed 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 and  division,  and  then 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Mathplot allows you 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between  a  numeric  constant 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For example,  the  expressions  "2pi",  and  "2  pi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to  "2*pi".   Similarly,  "5X"  is  equivalent to "5*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specify a number before the letter "E",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the  exponential form of a number (see below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imes the constant E (base of 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 may be written in their natural form (1,  0, 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3,  etc.) 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value and ppp is 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.   For 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umbers are treated as "floating point" 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e symbolic name "PI" is equivalent to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i,   3.14159...   Similarly,  the 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4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use parameters  named  P0,  P1,  ...,  P9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efinitions.  You can then assign values to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ot the function without having to  retype  th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  value.   To  assign  a  value  to  a  parame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name as a command followed by the value  to  be 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assigns the value 0.67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arameters are like constants during  the 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of a function (i.e., their values do not change).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sign new values to parameters between plot  genera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sider  the  following  commands which define a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plot  it  twice  with  two  different  values  of  the  P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represents 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0 coefficient controlling the damping factor.  By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P0  parameter you can examine different for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built into Mathplot and may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(x,a,b)  -- 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function can be used to compute a 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For  example,  the 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f'   degrees 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I(df/(df+t^2),.5*df,.5). 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 with df1 and df2 degrees of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(x) 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1(alpha,phi) -- Elliptic integral of 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tegral   from   0   to 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2(alpha,phi)  --  Elliptic 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al  from  0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1(alpha) 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integral  from 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2(alpha)  --  Complete  elliptic  integral  of  the  second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integral from 0 to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(x) -- x factorial (x!).  Note, 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GAMMA  function  (FAC(x)=GAMMA(x+1))  so non-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I(x) -- Reciprocal of GAMMA function (GAMMAI(x) = 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(x) -- Normal probability distribution of x.  X  is  in 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ndard deviations from the mea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(x,mean,std)  --  Normal  probability  distribution  of  x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ean  and  standard  deviation.   X  is  in 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(x) -- Area under the 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infinity  to  x. 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(a,x,b) -- Pulse function.  If the value of x is  less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 b,  the 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a and less than 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(a,b) and zero elsewhere.  If you need 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zero in the domain (a,b) and 1 elsewher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(x) -- Converts an angle measured in degrees 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(a,x)  -- 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0.  If x is greater than or equal to  a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ertain  value  and  then  0  beyond  that  value,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four  different 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, parametric cartesian, polar, and parametric pola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1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artesian 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that is plotted along the horizontal  axi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is  the  dependent  variable  plotted  on the vertical ax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 with the DOMAIN command controls the interval  of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ver which the function is evaluated.  Some exampl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2 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 use a third variable, which we will call 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pendent  variable.   Both  X  and Y are depend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unctions of T.  The value  of  the  T  variab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displayed  on  the  plot but is used only in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the values of the X and Y variables  that  are 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commands define X and Y as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arametric  functions  are  defined,  the   DOMAIN 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interval 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unctions of X and Y specified above are  plott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(0,2*PI),  the  result  is  a 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3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lar function specifies the distance (or radius) of a poi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 as a function of the angle swept around the ori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(A) is the independent variable and  the  radius  (R)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variable.  The DOMAIN statement specifies the inte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the angle is to be evaluated over.  The angle begin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ve  X axis; positive angles are measured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  Angles are measured in radians; the RAD and  D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used to convert between degrees and radi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es that for all  angles  the  radius  is  1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s plotted over the domain (0,2*pi) the result is a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dius 1  centered  around  the  origin.   Another  simple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4 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ametric polar function defines the radius (R) and angle (A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 parametric  variable,  T. 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the  interval  of  T  values  over  which  the  func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e following  is  an 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our  functions  may  be  plotted  at  the  same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ultiple  functions,  add 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 variable  name  for  the  function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commands   define 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number  is  specified,  the  default 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ove a function definition by  defining  another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ame  dependent  variable  or 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out a function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function 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ype is defined, all of the currently defined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mands 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  When Mathplot is waiting for a  command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middle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type a command that is longer than a singl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a command by  typing  a  minus  sign  as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n  the  line to be continued.  Note that a minus 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n  a  line  is  interpreted  by  Mathplo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marker.   It  is  NOT  used  as  a  minus  sig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abbreviated to the  first  three  letter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Commands may be typed using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lace 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 point.   For  example,  the  following  commands 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 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 is an optional parameter specify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commands to be executed by Mathplot as  soon 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tarted.   This  start  up 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s of statements to define functions and plot the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ile extension is ".FUN".  See also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 SAVE  commands  for  additional  information  abou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Mathplot  is  started  it 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.   If  this  file  exists,  all  commands  in  i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You  may  create  such  a file to conta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default values.  For example, if you  normally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grid  lines  turned  on,  create a file named MATHPLOT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mand "GRID ON".   Mathplot  looks  for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  the current directory and if it does not find it t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a MATHPLOT environment variable  has  been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a directory.  The initialization file is execu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specified on the command that star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commands accept numeric arguments.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the  notation  "cexpr"  is shown wherever a numeric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.  These numeric arguments may consist  of 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constants,  and  expressions  using operators and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following is 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 expressions may NOT contain variables such as X, Y,  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shown  in 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dicate that you must choose one  of  the  option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{ON  | OFF} (default=ON) -- Specifies whether to display a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ABELS  command  to  control  whether  axis   lab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cexpr  --  Evaluate 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only  numbers,  operators,  and  built  in  func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C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 cexpr  (default=3)  --  Specify 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C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expr (default=2,1,4,3) -- Define the  color  to  be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function  'n'.  For example, the command "CF1 3"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or 3 is to be used when plotting 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expr (default=8) -- Specify the color to  be  used  for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COLOR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 color1 [ON color2] (default=WHITE) -- Specify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lines.  The 'color1' and 'color2' parameter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following  keywords:  WHITE,  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,  MAGENTA,  BROWN.   The  'color1'  parameter   specifi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color  (i.e.,  the color of the characters).  If the "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2" phrase is used 'color2' is the  background  color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 color2"  phrase is omitted, "ON BLACK" is used by defau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white characters on a blue background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RDE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(and the other COLORxxx) commands can be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  initialization  file  to cause your selecte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lized automatically each time Mathplo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COLO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enter  portion  of the screen where commands are ty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COLO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lor1 [ON color2] (default=CYAN) -- Specify the col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heading  portion  of the screen (i.e., "ESC=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Plot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LO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el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COLORHEL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 color1  [ON  color2] (default=MAGENTA) --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heading of the hel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COL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lor1  [ON  color2]  (default=GREEN)  --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of  information  and  error  messages 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COMMON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{ON | OFF} (default=OFF) -- If  this  option  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the  X  and Y directions are forced to have the same sca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ff, the X and Y  ranges  are  scaled  independ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cause figures to be distorted - for example, a circ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an ellipse.  However, turning this option on  may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dimensions using only a small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 and Y ranges are very different.  This option is alway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C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 cexpr  (default=7) -- Specify the color to use for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name -- Causes X and Y data  values  to  be  read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ile rather than being computed from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ata has been read, use the PLOT command  to  display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definition  following  this  command  will 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values and revert to function  mode.   Each  X,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 must  be specified as a separate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X value from the Y value.  The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string  --  Display 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tring is displayed for 3 seconds.   This  comm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 in command file to cause information to be prin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lename -- Execute the Mathplot commands stored in 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This  allows  you  to  specify  a  complete  plot  requ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unctions and options, and then execute it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ype  the  commands.  An external file may itself contain a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is nesting may be performed to a depth  of  10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file  extension  is  ".FUN". 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cexpr1,cexpr2  (default=0,2*pi) 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over which  the  functions  are  evalu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-  Stop  Mathplot  and return to DOS. 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{ON | OFF} (default=OFF) -- Specify whether grid line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--  Display  the 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{ON | OFF} (default=ON) -- Specify whether axis label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2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{ON  | OFF} (default=OFF) -- Specify whether command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ternal file by subsequent use of the DO command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3 NUM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 cexpr  (default=100)  -- 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unctions  are  to  be  evaluated   over   the  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a larger number of points results in a smoother plo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computation time.  The maximum number of  poin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uted  is  2000.  This comm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{ON | OFF} (default=OFF) -- Specify whether the origin  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forced to be included in the plot.  If this option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ange of values does not span 0, then the origin may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urning this option on allows the rang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the origin to be observed, but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5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cexpr  --  Specify 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0 to 9.  Mathplot allows  you  to  use  up  to  t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n  function  specifications.   The parameters are named P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..., P9.  You can assign a new value to a parameter  and  re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cexpr]  (default=0)  --  This  command  may  be 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cause execution to pause until a key is  press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number of seconds elapse.  If cexpr is omitted 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0, execution pauses for an indefinite time until a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7 P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 device (default=PRN) -- Allows you to specify the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hich printer output is written when printing is  turn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PRINT ON command.  The default device is "PRN"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nother device such as LPT2 or COM.   You  may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utput  to  a disk file that you can printer lat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value (default=150) -- Specifies whether plot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 LaserJet printers should use 150 or 300 dot-per-inch re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parameter must be 150 or 300.  The default  value  is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 plots 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 transparencies.    Specifying 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smaller plots that are suitable for 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value 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Due to memory space considerations,  the  maximum  wid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to  about  7.9 inches for 150 DPI resolution and 4.5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00 DPI resolution.  If you have limited memory spac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reduce the width to be able to produce printed pl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[cexpr]  (default=0)  --  Evaluate   the   currently 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and   plot  them.   If  an  optional  value  (cexpr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function is displayed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or  until  a  key  is  pressed.   If  the option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or is zero, the plot is displayed  for  an  indefinit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key  is  pressed.   The  use of the optional value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PLOT command occurs in a command  file  produ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ide  show"  of  functions.   You can also plot the function(s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{ON | OFF} (default=OFF) -- Turns printer output  on  or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urned on, any plot displayed on the screen is also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(or file  as  directed  by  the  PDEVICE  command)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inted  copy of the currently defined function(s)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- Reset all parameters and options to  their  initi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move  all  function  definitions.   You can als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y pressing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name -- Write the  current  function 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all options and parameters to the specified file.  Th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then be used at a later time to redisplay th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4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string  -- 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5 W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expr (default=3) -- Specify the width (in dots) of  the 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 printed  output.   This  parameter  does 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6 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expr (default=3) -- Specify the width (in  dots)  of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draw the plot of function 'n'.  This only affects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7 W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RID cexpr (default=1) -- Specify the width (in dots) of  the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axis labeling (LABEL ON) and  plot  the  funct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in 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unction crosses the X axis and then reset the  domai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 span  the crossing point.  Replot the function and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X estimate.  After  several  iterations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root to several significant digits.  For exampl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urse in Algebra I, Mathplot can be used to  demonst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method  of  solving  two simultaneous linear equ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the point of  intersection.   For  an  Algebra  II 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 to  locate  minimum 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only allows specification of a single continuous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 However,   by   using 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t is sometimes possible to  simulate  multiple  dom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the positive X-Y  domain  (upper 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X-Y  domain  (lower 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fines two  parametric  functions 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plot plots a function, it evaluates  the  functio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ints 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he points together using straight  lines.   By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 domain  values  for 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necting  the 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 and  "artistic"  plots.   It  is 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(AXES  OFF,  LABELS  OFF)  and  turn  on   common  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and  polar  functions 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By varying the NUMPOINTS and DOMAIN values you  can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versions  of  the  Mathplot  program: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You 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Mathplot  and  pass  them  on  to 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 CD  ROMS,  or  other  means  provided  the  entire Non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included 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fee  may  be  charged  for  the 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 handling.   Vendors  are  encouraged  to  conta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to get the most 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Mathplot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ensate  the  author by sending the registration form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25 (and in REGISTER.DOC) with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beyond  the  trial  period  and  you  will   receiv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  of  the  program,  a boun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 support  via  telephone,  mail,  or  e-mail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special offer for Nonlin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Mathplot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Mathplot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-1994 by Phillip H.  Sherrod.  You are not authorized to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and 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contain "bugs" and inaccuracies,  and  its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assumed  to 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means.  Phillip H. 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 to 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any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 for 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who has been involved in the 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incidental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 to  use  such  software, 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 such  damages  or  claim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using  the  software  bears  all 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  and shall inure to the benefit of Phillip H.  Sherr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ccessors, administrators, heirs and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 in  a  stat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 court of competent jurisdiction located in Davidson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.  The parties hereby consent to in  personam 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ike Mathplot, you should check out Nonlin -- the non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  program  by  the  same  author.   And,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your  use  of  Mathplot and order Nonlin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both for the special price of $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regression analysis?  Regression analysis is a  mathema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for  determining  the best values of parameters to fi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to a set of data points.  For example, you  might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dict  the price of a used car based on its ag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les driven.  With Nonlin you can collect data from car 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will  analyze 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linear regression programs  can  only  determin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for  linear (straight line) equations.  Nonlin,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  handle 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 equations.   For  example,  using  Nonlin  you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values for the parameters Offset, Amplitu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uses  the  same  expression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complicated equations using the  full  set  of  opera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comes  with  a  45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and  gives  many  examples.   Nonlin  is  in  use  at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need  for  a  multi-user, 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should look into TSX-32. 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performance,  multi-user 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rovides  both 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, X-Windows, background batch 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o user, shareware version of 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not a limited, 16-bit, multi-DOS add-on.  Rather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32-bit  operating  system 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 potential,  including 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demand paging.  TSX-32 sites range  from  smal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upporting most popular 16-bit DOS  programs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rovides 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OS 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read  and  write 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allows each user to control up to 10 sessions.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"fork" subtasks for multi-threaded applications.  The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 Algorithm provides  consistently  good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SX-32 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hrough Ethernet and serial lines.  Programs  can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machines 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ommand allows a user on one machine to  log  on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n  the  network. 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 386 or 486 system, 4MB 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the best and most powerful operating system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and 486.  For additional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onlin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and order Nonlin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CompuServe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will be refunded if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ng commands, 11           DEG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function, 6                     Device for outpu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 function, 6                    Disclaimer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cosine, 6                       DISPLAY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sine, 6                         DO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angent, 6                      DOMAIN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ic plots, 20                 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 function, 6                       multiple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1                             Edit area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, 19                        EI1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 function, 6 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command, 12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l function, 7, 8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function, 6                    Elliptic integral, 6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 function, 6                   Epicycloid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olium, 19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, 13                    Error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functions, 6               EXIT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12               EXP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functions, 8              Exponential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command, 12                   Exponentiation operato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ommand, 12                     External command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ommand, 13                   External data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byshev polynomial, 8             FAC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      Factorial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xes, 12                      Four leaved ros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rder, 13                    GAMM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it area, 13                 GAMMALN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s, 13                    GAMMI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, 12                  Grid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rid, 13                      GRID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ing, 13                   HAV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lp, 13                      Haversi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, 13                  Heading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tle, 14                     Help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command, 13             HELP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mmand, 13               Hyperbolic cosine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mmand, 13               Hyperbolic sin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mmand, 13               Hyperbolic tange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command, 13           Hypo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mmand, 13            Initialization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11                        Interesting functio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command, 13             Inverse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lines, 11                J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2                J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function, 6                     JN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function, 6                LABEL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function, 6                    LIST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 function, 6                     LOG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function, 6               Log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 function, 6                     LOG1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command, 14                  Long lin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3                   MATHPLOT.INI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oid, 19                         MAX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mand, 14                    Message color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unction, 7                     WGRID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mains, 18                WIDTH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, 23                          Y0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regression, 23            Y1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unction, 7                  Y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s, 5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constant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f operator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solu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distribu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ate 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printer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ndin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figur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ing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constants.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lor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ommand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