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as taken from the CIME-ISE BBS (608) 233-3378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WARD MAXWELL                         05-26-87             (Rc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UDLEY BENTON                          Subject (R)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a baud rate with the latest version of TPLO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,IOPT,COM,BAUD,BITS,PARITY,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=8086,7470,7550,4107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T=0 (clear before draw),1 (don't clear before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=1 (COM1:), 2 (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300,1200,2400,4800,9600 (every plotter we have works a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=0 (none),1 (odd), 2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=0 (none), 1 (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okup from AT to Tektronix use type "H" cable, for AT to 7475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" cable, for AT to 7550 use type "H"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