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PAGE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-EQF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use of this program requires that you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age v of this manual fo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</w:t>
      </w:r>
      <w:r>
        <w:rPr/>
        <w:t>ͻ ���     ��� �ͻ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� �   ��  ��  �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� � �     �   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� �</w:t>
      </w:r>
      <w:r>
        <w:rPr/>
        <w:t>ͼ �ͼ     ��� ��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Version 6.14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Copyright (C) 1989 - 199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Thomas Dandrea - N3EQ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-ALL RIGHTS RESERVED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Dandrea, N3E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96 Saut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aopolis, PA 15108-9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QF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2) 457-2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is manual any commercial trade names mentio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rademarks or registered trademarks of thei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se trade names does not indicate an endorse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CONTENTS----------------------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Shareware &amp; Disclaimer...................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and Support &amp; Ombudsman...................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Log-EQF Overview......................................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nstallation..........................................2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REQUIREMENTS........................2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Log-EQF.........................2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REQUIRED FOR OPERATION..............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ogram Startup and Customization.....................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SETUP........................3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ING LOGBOOK INFORMATION FROM FILES.....3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STARTUP OF Log-EQF...................3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"AMSOFT", "HAMCALL", "SAM", or QRZ!..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Main Menu Commands....................................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IN DETAIL.............................4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VIEW.................................4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LOGBOOK..............................4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SL LABELS.................................4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- AUTOMATIC............................4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- MANUAL...............................4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.......................................4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.......................................4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.......................................4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.....................................4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/CONTEST SELECTION...................4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NOTHER PROGRAM........................4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......................................4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.......................................4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ontest Operation.....................................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...............................5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SETUP........................5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DURING THE CONTEST...............5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AFTER THE CONTEST................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Radio Interface Operation.............................6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erminal Node Controller (TNC) Operation..............7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W Keyer Operation....................................8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xternal Control via LPT port.........................9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Maintenance of the DX Prefix Library.................10.0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n Case of Trouble...................................1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is page intentionally left blank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                                         PAGE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. Individual programs differ on details -- some requ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software to an updated program with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o all and sundry 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, prices are low also. Shareware has the ultimate money-back guara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Log-EQF must accept this disclaimer of warranty: "Log-EQ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without limitation, the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."  Log-EQF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 of "user-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quality 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to continue to develop new products.  If you fi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eful and find that you are using Log-EQF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after a reasonable trial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of $25 to N3EQF.  The $25 registration fee will license on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Log-EQF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N3EQF at the address above for authorization.  This author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begin offering Log-EQF immediately (However N3EQF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Log-EQ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Log-EQF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the Log-EQF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SUPPORT POLICY                                  PAGE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a registered user of Log-EQF, you must send a $25 fe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t the address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Tom Dandrea,  N3EQ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396 Sautter Driv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Coraopolis, PA 15108-924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, use the form shown on the following page, or provi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elow in any readable format to N3EQ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urrent version number of Log-EQF you'r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ype of floppy disk you require (i.e., 360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Your amateur callsig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omplete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a registered user, you are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he current version of Log-EQF will be sent upon receipt of pay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be supplied on the floppy typ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 addition to the Log-EQF program, you will be provided with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 for importing logbook files from other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to Log-EQF, for tracking DXCC award progress,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radio memories on a disk-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You will be automatically notified when major revisions to Log-E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echnical support is available at the above address and 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inimum period of 6 months after the registration date.  N3E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every attempt to correct any problems reported about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-EQF program.  I also welcome constructive criticis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improvement.  The current version of Log-EQF r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ts the collective input received from registered user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fiv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Dandrea, N3EQF,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 by contr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 member, but does not provide technical support for members' produc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                                               PAGE v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g-EQF 6.14 Registration and 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 _______________________________Callsign: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  State/Province: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  Zip/Post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EQF Registration ...............................: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or orders outside of the U.S., Canada, and Mexico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$3.0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the disk size you prefer: .... __5 1/4"  __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ust be in U.S. funds, drawn on a U.S. bank.  Pennsylva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nts please add 7% sales tax.  Please send the completed form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F Software                    Technical Support:  (412) 457-25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m Dandrea, N3EQF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6 Sautter Drive                          (Evenings &amp; week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aopolis, PA  15108  U.S.A.               or leave a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order with your Master Card or Visa from West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il:                           By E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World Computer Services        Genie:              WEST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55 Avocado Blvd Suite 304        CompuServe:         70574,4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Mesa, CA 91941-7301             America On-line:    WEST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digy:            JSPB88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lphi:             WESTWORL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: 800-995-1605 (24 hou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verseas: 619-685-7291 (24 hou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to: 619-558-78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UMBERS ARE FOR ORDER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F Software can NOT be reached at those numbers.  To contact N3E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about anything other than to place a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r to receive authorization for returns, call Tom Dandrea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2-457-2584, or write N3EQF at 396 Sautter Drive, Coraopolis, 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                                                        PAG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OG-EQF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-EQF program helps you maintain a complete and accurate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with minimal effort.  Log-EQF will function as a full-fea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logbook when used alone on a personal computer.  If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is used on a computer that is connected to a transceiver interf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n RS-232C serial port, many additional automatic logging and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features are enabled. Your TNC is supported, with PacketCluster 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pload and download, and a monitor window on the logg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some of the features of Log-EQ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ILY LOGBOOK (STAND-ALO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asy to use menus for all operations, complete with mouse contr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ll-screen entry of logbook information in any order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asy edit or deletion of any logbook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tomatic date and time logging with built-in UTC con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Quick reports of DXCC Zone and Continent info from callsign pref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eam Headings displayed from DXCC prefix of call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breviated or complete display of logbook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ility to search logbook for a pattern in any entry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le to sort logbook files by any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 all or part of logbook, either in abbreviated or detailed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 QSL labels with personalized messag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stomized screen colors and on-screen display of your call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un other programs while Log-EQF stays in memory (EMS if install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 PACKET or any other TNC operation while log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terfaces with SAM, HAMCALL, and AMSOFT for auto name and QTH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0-minute identification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W Memory Keyer outputs to LPT (parallel) or COM (serial) 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ternal device control over LPT port eight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S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 dupe checking with displayed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al automatic generation of serial numbers for ex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al printout of each entry as it's logged (data securit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enerate Dupe she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 entry logbook w/ auto QSO and multiplier totals (user-defin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SCII disk files created for dupe sheets and contest lo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rtial callsign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-screen QSO rate and lapse ti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DIO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tomatic display and logging of radio mode and frequ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trol over radio VFO and mode from log entry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"Hot key" access to the optional Rig-EQF Kenwood rig control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-screen display of two VFOs and "TRANSMIT" for Kenwood radi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                    PAG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PC, XT, AT, PS/2 or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S 3.0 or hig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12K memory (The program executable requires about 200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nochrome or color monitor (no graphics adapter requir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 floppy drive and/or a hard drive (hard disk drive recommend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(optional) 1 serial comm port (COM1-COM4) for radio interf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(optional) 1 serial comm port for Terminal Node Controller (TN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 parallel printer port and printer recommen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use (Microsoft compatible), bus mouse if all COM por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radio is to be interfaced to your computer for use with Log-EQF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nected to the computer's serial port following the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's documentation guidelines.  For many radios, a TTL/RS23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must be used between the computer and radio.  See Chapter 6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for more information about radio computer inter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a Terminal Node Controller (TNC) with Log-EQF.  Log-EQ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atible with any TNC designed to work with standard TTY or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 emulation communication software.  No attempt is made to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NC in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ING LOG-EQF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, make a WORKING copy of the Log-EQF floppy.  (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manual for information about copying programs)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COPY YOU CREATE TO INSTALL LOG-EQF, AND MAINTAIN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A SAFE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comes in compressed format, so that all the required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onto a single 360K floppy.  A file called INSTALL will unpack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iles onto the disk or directory you specify.  If you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n INSTALL program, the files for Log-EQF can be instal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file LOGEQF.EXE into a new disk directory.  Then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EQF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disk directory (usually called LOG-EQF) must be crea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efore installing Log-EQF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fter installing Log-EQF, check your CONFIG.SYS file in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a statement that says:    FILES = 20   (or higher than 2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events an error from occurring in Log-EQF, when multipl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t the same time.  Consult your DOS manual for furthe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                    PAGE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S REQUIRED BY LOG-EQ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files which are necessary for al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g-EQF to operate, along with their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LOG-EQF.EXE   Main executable logbook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LOG-EQF.CNF   User-defined configuration parameters (cre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time LOG-EQF is ru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-EQF.EXE  Dupe-sheet and contest log generation modu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ST.??    Contest configurations for up to 23 contest ev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EFIX.LIB    DXCC Prefix Library (Also used for beam head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TATES.LIB    Beam Heading file for STAT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EQF.DOC   Documentation File (User's Guide) for Log-EQ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KEY-10.KEY  Macro files (OPTIONAL) for use with TNC function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1?.BAT   BATCH files to be executed by the &lt;F11&gt; and &lt;F12&gt;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???????.RIG  Radio configuration files (OPTIONAL) for interfac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EQF.FRQ   Frequency range table (OPTIONAL) for external contr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R.DAT     Memory storage for CW Key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BAT    BATCH file that specifies what utility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for creating backups of Log-EQF logboo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.BAT       BATCH file for starting Log-EQF with the SAM callsig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.  Edit this file to suite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disk space is limited, and you do not require contest operatio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XCC or file-conversion utilities, you can install only tho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with an asterisk (*) on your disk. DUPE-EQF.EXE and CONTEST.??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omitted if you will not be working contests with Log-EQ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ame logbook files whatever you like. The only limitation on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the restrictions imposed by DOS; file names can b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8 characters.  Log-EQF automatically adds the ".LOG"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logbook name you define.  When you enter a logbook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Log-EQF, you do not have to type the ".LOG" extension.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logbook, for example, you type in only "SAM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".LOG" logbook files, Log-EQF also creates a notepa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name as your logbook, but with ".NOT" a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The notepad file contains 480 characters of text for any Q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decide to write a note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                PAG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ARTUP AND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IGURATIO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run Log-EQF, you will be directed automatica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-EQF configuration setup menu.  If you wish to change a previous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onfiguration, you can access the setup menu by selecting 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-EQF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Copyright (C) 1994, N3EQF          SETUP MENU - Hit &lt;Esc&gt;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ign -&gt;N3E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  (N = +)? 40.5                   [Degrees as a decimal numb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tude (E = +)? -8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to add to clock time for UTC -&gt;5    [Enter 0 if computer = UT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level used most often  -&gt;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Name used most often -&gt;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ogram Name for SHELL-&gt;GOLIST %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rogram Name to SHELL -&gt;GEO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F5&gt; = PRINT COLOR: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= DATE FORMAT: mm-dd-yy          &lt;F6&gt; = SCREEN COLOR: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= PRINTER TYPE: Graphics LPT1:   &lt;F7&gt; = BORDER COLOR: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3&gt; = CW PORT: LPT1                  &lt;F8&gt; = EXTERNAL CONTROL: OFF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F4&gt; = RADIO: KENWOOD �����������͸�� &lt;F9&gt; = TNC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COM port number -&gt;2          ��       COM port number -&gt;1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Baud rate -&gt;4800             ��       Baud rate -&gt;9600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Parity (E/O/N) -&gt;N           ��       Parity (E/O/N) -&gt;N 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Data bits (7/8) -&gt;8          ��       Data bits (7/8) -&gt;8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Stop Bits (1/2) -&gt;1          ��       Stop Bits (1/2) -&gt;1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Base Address -&gt;2F8           ��       Base Address -&gt;3F8 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IRQ -&gt;3                      ��       IRQ -&gt;4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;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item on the menu, the values to the right of the arrow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To do that, position the screen cursor to the line desi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Up or Down arrow keys.  When the cursor is on the desire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new value and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IGN is used at the top of most screen displays and printou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/LONGITUDE is used by  the program to calculate beam h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station's latitude and longitude in degrees for both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defaults to a lat/lon in the central United States,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location of your s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                PAGE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LEVEL is the value automatically entered into your logb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 power.  You can override this default value at any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over the exist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TO ADD FOR UTC controls how the date and time for Log-EQF log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s determined.  If the response to the menu item is "0"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sed for each log entry will be exactly the same as your compu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time. If you enter any other number for this menu item, tha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DDED (SUBTRACTED, if you enter a negative number),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lock to calculate the date and time used for logging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enables you to keep your computer clock on local time,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gbook times i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NAME is the name of the logbook file you will want to use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logging.  The name you enter here will appear when you run Log-EQ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, so you don't have to type it in yourself.  If you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tem blank, the program will make up a name for you,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year, such as "1990LOG".  You can type in a new name at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 option you decide on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RADIO and &lt;F9&gt; TNC are used to select the communication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by your radio and TNC, respectively. When &lt;F4&gt; is selected,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ing available radio manufacturer/model numbers will appear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 appears on the menu, just highlight the correct selection and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If your radio is computer-ready and doesn't appear, see Chapter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ructions on configuring Log-EQF.  You do not ne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model for your TNC, since Log-EQF acts as a generic "d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" to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 PORT sets the COM (serial) or LPT (parallel) port to use for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 to your rig.  The CW controller inside Log-EQF uses the same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s as the CT and NA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 PORT NUMBER tells Log-EQF whether you are using a radio and/or T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0 in the respective box if you are not using a radio or T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umber between 1 and 4 for the serial port being used. The TN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o must be on separate ports of cours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sets the communication rate between your computer and your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TNC.  Your TNC and radio must be set to match the value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Typical baud rates are 1200 and 4800. If your TNC is set for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, it will be necessary for you to go to the split-scree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from the AUTOMATIC or MANUAL LOGGING screen using &lt;F8&gt;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ke up" the TNC when prompted.  Consult the manufacturer'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rections on setting baud rate for your particula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DATA BITS, STOP BITS are set to match the communicati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your radio and TNC.  The default values for No parity (N)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its, and 1 stop bit are the most common.  NOTE: Your TNC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for ECHO ON, so that characters you type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                PAG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nd IRQ must be set to match your computer's configur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(COM) port(s) in use by your radio and TNC.  Log-EQF will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utomatically for these parameters any time you change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 If you are not sure what the address and interrupt parameter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mputer, consult the documentation for your system or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in use by any other programs you use for COM port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S for SHELL is used to enter program name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Log-EQF's Main Menu.  You can use this feature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-used programs through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you want to run canno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-EQF, you can prepare a small file called a BATCH file to execut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TCH file (consult your DOS manual for information about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) would perform a DOS "CD" command to change directori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here your program resides, and then "CALL" that program. 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reated your BATCH file, store it in the same directory as Log-EQ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fy the BATCH file's name on this item o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ppend the program name you supply for the SHELL with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which are passed to that program from Log-EQF's logging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parameters are %C, %F, %M, %T, and %H, for Calls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, Mode, Track, and Heading, respectively. If you supply DX-EQF %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gram name to SHELL to, and you just entered 9X5AA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ign on the Log-EQF logging screen, the DX-EQF program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vailable free to Registered Users) will check your DXCC status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automatically.  Another possibility would be to use the %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with the name of a "CALLBOOK" routine, to look up Q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the station you just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bout 300K of Expanded Memory available on your computer,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F will attempt to relocate itself into that memory space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"DOS" memory is freed for use by other programs.  To fi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is in use with Log-EQF, select SHELL to DOS, and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"EMS in use" at the upper right corner of the screen.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manual for configuration of memory drivers such as "EMM386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 is accessed using the &lt;F1&gt; key, and can be used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date entries in the log. A menu will be display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the avail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 can be standard, graphics, or a disk file. If you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pson, or emulates the Epson graphics character set, select "GRAPHIC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prints strange characters instead of lines from Log-EQ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TANDARD".  The last selection is labeled "DISK FILE"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direct print operations into a disk file, for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(such as word processors) for formatting.  Log-EQF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to enter a file name to be used each time you begin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                PAGE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a color adapter and monitor, you can customiz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og-EQF displays for background and characters. Hit the &lt;F5&gt;, &lt;F6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F7&gt; keys on your keyboard, and the display will update to s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When all parameters on the configuration menu screen are set,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again to save all the values to a disk file called LOG-EQF.CN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                                                         PAGE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ING LOGBOOK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onfiguration setup is complete, you will want to either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logbook, or start a new logbook.  The following menu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og-EQ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 </w:t>
      </w:r>
      <w:r>
        <w:rPr/>
        <w:t>N3EQF Amateur Radio Logbook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ries In Log = 2091                               Last Entry = VP25EI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LOAD LOGBOOK ENTRIES 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Enter an existing or new log name below, or hit &lt;�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o load the file shown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Enter logbook name: NEWLOG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&lt;F1&gt; = CONTEST / DXpedition MOD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&lt;F2&gt; = CONFIGURA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&lt;F3&gt; = SHOW AVAILABLE LOGBOOK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&lt;F4&gt; = RENAME CUSTOM FIEL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&lt;F5&gt; = MAKE BACKUP OF NEWLOG FIL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 xml:space="preserve">;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͵ Memory enough for 22701 more QSO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will prompt you to "Enter logbook name", display a log fil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wait for your response.  If the name that is displayed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you want to use, just hit &lt;Enter&gt;. (This is what is know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, meaning if you don't type in new information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old information that is displayed on the screen). If this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the program will read all the entries from that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name is a new one, you will be asked if you want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a file name other than the default, you may typ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hit &lt;Enter&gt;.  Note that logbook names cannot be longer than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plus ".LO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logbook file should be present on your Log-EQF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ay be used to demonstrate the features of Log-EQF,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ation until you become familiar with the program'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is sample file, type "SAMPLE" at th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                                                         PAGE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 name is determined by information supplied by you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Setup menu.  If you supplied a logbook file na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tup menu line for "Logbook name most often used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 will be used by Log-EQF each time you run the program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supply a default name (left the item blank), the first 4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name are taken from the last 4 characters of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's date variable.  The last 3 characters are always "LOG"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is 1994, the default file name is "1994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load data from a disk other than the on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currently, you may proceed the file name with the disk assig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Log-EQF is being run from hard drive C, and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logbook data from floppy drive A, file 1994LOG, then you w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:\1994LOG" from the prompt.  This will remain the logbook fi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, edited, sorted, searched, or entered into by Log-EQF,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access another logbook by hitting the &lt;F3&gt; function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display all available logbooks in the current disk direct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 you to choose the one to be loaded.  You can also view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nother directory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4&gt; function key has a very special purpose.  With i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the logbook to contain two fields you name yourself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are called "TRACK" and "INFO", unless you call them something el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rename a field as "COUNTY", or "10-10", or any other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something you want to keep track of in your logbook. 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you give it, this field will stay associated with the logbook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You can name different fields for different logbooks,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5&gt; key gives you an easy way to backup the current (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files onto either a floppy drive or another disk director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.  When &lt;F5&gt; is pressed, you will be asked where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to be copied.  You can enter "A:" or "B:", for instanc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backup created onto a floppy disk.  Log-EQF will copy all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ssociated with the logbook name currently entered to the disk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you specify.  Log-EQF uses a file called BACKUP.BA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present to in the same directory as Log-EQF.  You may custom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TCH file to work with your favorite backup utility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passed to the batch file is the source file specification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arget disk drive specification.  See your DOS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ructions on creating bat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 START                                                      PAGE 3.6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CK STARTUP OF LOG-EQ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cut is available to allow you to start the program and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file faster. To take advantage of this feature, you need only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vance what logbook name you are going to be using.  Instead of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g-EQF" and hitting &lt;Enter&gt;, follow the program's name with a spa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your logbook file.  For example, if you want to do a "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" using the SAMPLE logbook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-EQF SAMP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e "quick startup" method, the program will no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e Screen or pause for you to hit a key to continu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radio interface, the radio and interface should be tur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the program.  You will also not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logbook file to be loaded.  Instead, Log-EQF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load the logbook you entered when you started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ogbook loading is complete, the Main Menu will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gram operation will revert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he program to startup in CONTEST mode by suppl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/C" after the log filename from the command line.  The follow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Log-EQF to present the contest SETUP MENU and then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EST.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-EQF TEST /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mand line option forces Log-EQF to use the display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computer displays.  To do this, add " /M" after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-EQF TEST /C /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maining option can be used to associate the configuration fil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Log-EQF with the logbook file.  (Normally, Log-EQF reads a fil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.CNF for configuration information).  To load a logbook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and create a configuration file called SPECIAL.CNF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-EQF SPECIAL /L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IGN DATABASE SYSTEMS                                        PAGE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LLSIGN DATABASE SYSTEMS: "AMSOFT", "HAMCALL", QRZ!, or "S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.  "SAM" by RT Systems (either disk or CD-R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will interface with the SAM Amateur Radio Callsig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by RT Systems, so that the NAME, CITY, STATE, and option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 logbook fields will be filled in automatically as soo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IGN is entered in the log.  To enable this feature, you mu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plication Program Interface" routine called SAMAPI for the disk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, or SAMAPICD for the CD-ROM version of SAM. The correct TS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with the SAM product.  The TSR program must be star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Log-EQF.  When you start Log-EQF, the SAM interfa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enabled.  There is nothing else required to enab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rtup batch file called LOG.BAT has been provided. To start Log-EQ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d automatically enable SAM, just type "LOG". Please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 User's Guide for specific information about SAMAPI, or contact 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.  "HAMCALL" by Buckmaster Publishing, "AMSOFT World of Ham Radi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QRZ!" by AA7B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will automatically interrogate your system to see if these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nstalled each time Log-EQF is started. Therefore,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Log-EQF retrieve the name and QTH information from this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D-ROM must be on-line with the disk installed before you start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F.  To utilize HAMCALL, AMSOFT, or QRZ!, just hit the &lt;F5&gt; INFO ke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ging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                                                      PAG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AIN MENU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logbook has been loaded (or created), a menu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4 items for selection.  To select an item, use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use to change which item is highlighted.  When the desired ite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hit the &lt;Enter&gt; key to select that item.  The Log-EQF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 </w:t>
      </w:r>
      <w:r>
        <w:rPr/>
        <w:t>N3EQF Amateur Radio Logbook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ries In Log = 2091                               Last Entry = VP25EI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EW in DETAIL entries in logbook � LOAD QSOs from another logbook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 VIEW entries in NEWLOG      � SORT logbook file by any field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logbook record pages        � SEARCH log - Print/File/QSL options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SL LABELS: Setup and Print       � NORMAL mode - switch for CONTEST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G new entries - AUTOMATIC mode  � RUN ANOTHER PROGRAM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G new entries - MANUAL mode     � SETUP program configuration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DIT an entry - based on callsign � EXIT from program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  </w:t>
      </w:r>
      <w:r>
        <w:rPr/>
        <w:t>22:34:10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͵ Log-EQF MAIN MENU 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a menu item will, depending on the type of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display another menu, prompt you for some furth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he selected item to display some othe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atter which item is selected, hitting the &lt;Esc&gt; key will ag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graphs discuss the operation of each item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IN DETAIL                                                   PAGE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EW in DETAIL entries in log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item will display the first screen of entrie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urrent logbook.  One screen page in this mode contains 5 QSO'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otepad entries are present.  The number of QSO's on each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djusted by the program to display notepa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is display consists of at least three line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, showing the complete details for each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IGN   CITY     DATE    START TIME  SENT REPORT   QS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STATE    FREQ.   END TIME    RECEIVED RPT  MODE 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 #  TRACK      COUNTRY  INFORM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e first screen page of entries is displayed, sever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, and these options are explain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EPAD information exists for a logbook entry, that inform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immediately following the standard three-li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&lt;F1&gt; function key activates the EDIT option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to enter a QSO number for the log entry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&lt;Esc&gt; key causes the VIEW in DETAIL mode to be stopp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will be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age Up&gt; and &lt;Page Down&gt; keys may be used to scroll through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entries, or the previous five entries in the log.  The &lt;Up Arrow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 Arrow&gt; keys have the same effect, except the log entries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and backward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while scrolling through the log entries, you may select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VIEW                                                       PAGE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CK VIEW entries in log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item causes display of a page containing abbreviated, o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ntries for the first 23 QSO's in the current logbook. 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browse quickly through the log.  The format of each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TIME   CALLSIGN   FREQ  MODE   SENT   RCVD     QTH     NAME    Q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vance to the next page of 23 QSO's, just hit a key.  To star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at the first page of 23 QSO's, hit the &lt;Home&gt; key.  The &lt;End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jump to the end of the logbook.  The &lt;Up Arrow&gt;, &lt;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&gt;, &lt;Page Up&gt;, and &lt;Page Down&gt; keys may be used to scroll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entries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ain Menu, hit the &lt;Esc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OGBOOK                                                    PAGE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 logbook record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 allows you to print some or all of the current log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ither the same format as is displayed on the screen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IN DETAIL option, or the shorter format as used during the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window menu appears, enabling you to either print all the QSO'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book, or to print any series of QSO's.  To select an it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window, highlight it by using the arrow keys and hit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Logbook Print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Print ALL QSOs in the logbook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Print QSOs from number [ 1    ] to [ 2459 ]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Print from dates [10Mar71 ] to [20Nov92 ]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Print any QSOs marked `P' in QSL STATUS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Selected Format 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SINGLE LINE... hit &lt;F1&gt; for DETAILED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Print QSO's from number [ ] to [ ]" option is selected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QSO number, hit &lt;Enter&gt;, then enter the last QSO numb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default numbers for these are the first and last entr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book.   You may alter either one of both of these numbers 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to accept a default value.  Another menu item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ntries between any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between the short and long print formats, use the &lt;F1&gt; ke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format type is displayed in the bottom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made your selections, hit the &lt;Enter&gt; key.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ompt you to prepare the line printer and hit any key to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page is setup to accommodate standard 8-1/2 x 11 inch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lect to keep your printed logbook in a 3-ring binder, a few Q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ay be lost when the paper is punched, since the numbers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xtreme left edge of the page.  Most printers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the paper position to the left far enough to allow the log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 be punched without interfering with the print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L LABELS                                                       PAGE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SL LABELS output to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item to print QSL labels for all or part of the QSO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Label Size (inches) 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5-line  3.5   x  15/16  1 acros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 xml:space="preserve">5-line  3.5   x  1.5    1 across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1-line  5     x  7/16   1 acros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5-line  4     x  1      2 acros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5-line  2-5/8 x  1      3 acros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&lt;F1&gt; Style: Standar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&lt;F2&gt; Margins: Top   =  0 lin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</w:t>
      </w:r>
      <w:r>
        <w:rPr/>
        <w:t>Left  =  0 row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&lt;F3&gt; Page eject after  0 labe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&lt;F4&gt; Print a TEST LABEL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ABEL OPTIONS" menu allows you some controls over the appear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of the QSL labels to be printed.  There are two basic styles;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5-lines of text to be printed, and one which prints the QSL info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line.  The single line text is printed on a label measuring 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7/16"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IGN   DAY MONTH YEAR   TIME   BAND   RST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1-line style will easily fit below the labeled columns on pre-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L cards. The 5-line styles fit on larger labels, either "1 across"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as continuous stock), or as "2 across" or "3 across" labels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aser printers.  A "graphic" selection is available, which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lines and double-wide callsign fonts if your printer is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use a laser printer, make sure your printer is set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60 lines of text for a 10-inch page length, or 6 lines per inc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adjust the top or left side margins to align labels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select &lt;F1&gt; to enter appropriate margins, and &lt;F2&gt;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abels on each page.   Use &lt;F3&gt; to test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 for QSL label printing concerns automatic upda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L status field for each log entry being confirmed.  If you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hen prompted, Log-EQF will mark a "S" in the QSL status fiel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was empty, or it will mark a "X" in the QSL status field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contained a "R".  Note that this is the system for tracking Q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 within Log-EQF:   S = Sent  /  R = Received  /  X = Exchanged QS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have a Callsign Database installed, Log-EQF will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have address labels printed for each QSL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GGING                                                PAGE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 new entries - AUTOMATIC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 selects the automatic logbook update function. 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you to enter new entries into the logbook in "realtime",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 called AUTOMATIC since the Date, Start Time, and E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QSO are taken from the computer clock.  If you have a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connected, the Frequency and Mode fields are als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view of the Log-EQF AUTOMATIC LOGG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SIGN -&gt;            ������������������� � 16:50:14  12-31-92  (13:50)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SENT -&gt;          ������������������ � FUNCTION: AUTOMATIC ENTRY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RCVD -&gt;          ������������������ � OPERATOR: N3EQF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Log-EQF Version 6.0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-&gt;          ������������������������� 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ITY -&gt;               �������������������� � &lt;F1&gt;  Save QSO 2460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TE -&gt;   ������������������������������� � &lt;F2&gt;  Log Start Time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UNTRY -&gt;                    ������������ � &lt;F3&gt;  Edit Log: LOGBOOK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&lt;F4&gt;  Clear Screen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EQUENCY -&gt;21.134.00� VFO A � 14.147.80 �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E -&gt;CW  ������������������������������� � &lt;F5&gt;  Info on DX Prefix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WER LEVEL -&gt;100 ������������������������ � &lt;F6&gt;  Notepad Entry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&lt;F7&gt;  Run Another Program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0-10 -&gt;            ���������������������� � &lt;F8&gt;  Terminal / Scrollback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SL STATUS -&gt; ��� QSL Codes: S/R/X/P ����� � &lt;F9&gt;  PacketCluster (tm)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FO -&gt;                                  � � &lt;F10&gt; KENWOOD Control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W3IXR BBS Enter Command: A,B,C,D,F,H,I,JA,L,M,O,R,S,T,U,V,W,X,Y,?=help&gt;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You have been connected 3mn 55s - Computer-time :  1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73 Tom, and please come back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*** DISCONNECTED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iew of the logging screen shows a Kenwood transceiver (VFO an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) and a TNC (box on bottom) interfac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-screen display shows entry lines for CALLSIGN, REPORT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ENT, NAME, CITY, STATE, COUNTRY, FREQUENCY, MODE, POWER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, QSL STATUS, and INFO.  These fields may be entered in any order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&lt;Up&gt; or &lt;Down&gt; arrow keys to position the cursor on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Also, the &lt;Enter&gt; key can be used to step through the lin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ing any information already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GGING                                                PAGE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edit keys may also be used to make corrections to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lready entered, so the entire line does not have to be re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on the line to be corrected, then move the curso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desired using the &lt;Left&gt; and &lt;Right&gt;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character, position the cursor over the character and de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elete&gt; key.  To insert additional information between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 the &lt;Insert&gt; key and type in the additional character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lect the insert mode by again depressing the &lt;Insert&gt; key, or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deselected when you move the cursor to another lin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Insert&gt; function is active, the cursor will change from a squ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Home&gt; key may be used to position the cursor back to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when you have already moved the cursor to within the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key positions the cursor at the end of current text on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function keys, plus the &lt;Esc&gt; and &lt;Alt&gt; keys provide contro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is used to save the logbook entry to the disk file, after all log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has been supplied.  If a valid callsign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no action will be taken.  When &lt;F1&gt; is selected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clock time is logged as the QSO END TIME.  If &lt;F2&gt; had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previously, then the QSO START TIME will be logg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lock tim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is used to LOG START TIME of QSO from the computer clock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depressed, the current time is logged as start time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&lt;F2&gt; is pressed, the current time will be logged agai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rides the QSO start time which is entered automatically e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new callsig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3&gt; allows you to update any recent QSO entries in the logbook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can be used during a roundtable QSO to fill in detail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stations in th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may be selected to clear the information displayed on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screen.  When the key is pressed, the program will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erify you want to clear the screen.  If you respond with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"Y" for yes, the entry in progress will not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may be selected to lookup DXCC information based on the prefi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sign currently entered.  The DXCC prefix, country name, C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U zones, continent, and beam heading are displayed in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Log Keys box.  Hitting this key also access the S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CALL databases using the current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is used to enter information into the NOTEPAD for a log entr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is located in the window at the bottom of th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complete the entry in the NOTEPAD, hit the &lt;F1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GGING                                                PAGE 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is used to run another program while Log-EQF remains resid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A pop-up menu will appear which presents a choice o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wo SHELL programs you specified on the SETUP MENU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rogram or command to execute, or returning to DO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go to DOS, you can execute any DOS commands you lik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ady to return to Log-EQF, just type "EXI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EQF log entry screen will reappear, just as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rogram to be executed from Log-EQF must either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sk directory, in the DOS "PATH", or have a batch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to perform a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program can also be used to "pipe" information back to Log-E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play on the logging screen, if it can be made to create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LOG-EQF.TMP in the Log-EQF directory.  An exampl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is the "GOLIST" QSL Manager program by W6GO/K6HHD.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(GOLIST.BAT) to show how this can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is used to enter the split-screen TNC terminal emulation. Al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at the bottom of the logging screen will monitor activit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NC, if you have enabled the TNC option on the SETUP MENU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information scroll past this window, and would lik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you missed, use the &lt;F8&gt; key to display the last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of text. You may even scroll back through previous text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&lt;Page Up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is used to access the PacketCluster (tm) screen, which shows th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DX spots, along with a window to make your own 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 over the PacketCluster.  To work a spotted DX s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osition the highlight bar to the corresponding announc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&lt;Enter&gt;.  The frequency will be set into your radi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is interfaced, a DX INFO lookup will occur, and th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presented with the callsign entered in the CALL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PacketCluster announcement, hit the &lt;F1&gt; key,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if desired, and hit &lt;Enter&gt;.  You must be currently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PacketCluster node in order to make an announcement, of cour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7 of this manual for more information ab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Cluster with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is used for radio control, and its function depends on the radi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If you are using a Kenwood radio, and the Rig-EQF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 in the same disk directory as Log-EQF, &lt;F10&gt; will ru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(Rig-EQF is available from N3EQ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rig requires the mode and frequency to be manually upd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10&gt; key is used to retrieve mode and frequency info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.  Registered users of Log-EQF receive a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-EQF, which acts as a disk-based memory system for your rig. M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F can be activated by the &lt;F10&gt;, &lt;F11&gt; or &lt;F12&gt; keys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GGING                                                PAGE 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1&gt; and &lt;F12&gt; function keys may be used to SHELL from Log-EQF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se two programs are in addition to the ones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UP menu.  When you hit &lt;F11&gt;, Log-EQF will run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HELL11.BAT.  The &lt;F12&gt; key will run a batch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12.BAT.  You can setup these two files to activate program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find useful while logging, such as a grayline map or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routine.  Edit the two batch files using a text edi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m in the same disk directory as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may be used to return to the Main Menu, the same as wi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creens.  You can do this at any time, without losing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urrently entered into any of the logbook fiel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ew entry.  Note that no information in this case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saved, however, until &lt;F1&gt; is selected to add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current logbook file.  Each time a new callsign is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ALLSIGN field, the logbook is automatically searched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at station has been worked before. If it has been,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most recent QSO with the station will be entered for yo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the NAME, CITY, and COU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may be used to control which of the logbook items you want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instead of using the &lt;arrow&gt; keys to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you first press the &lt;Alt&gt; key, one letter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book items on the screen will be highlighted.  If you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d hold the &lt;Alt&gt; key, and then press the let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letter highlighted in the item you desi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immediately jump 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lt&gt; key method of entry described above gives you a faste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from item to item using fewer key strokes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for both AUTOMATIC and MANUAL log modes, but is 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T&gt; is used to start, reset, or turn off a 10-MINUTE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.  This feature is enabled only in the AUTO log mod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tive it will display at the top of the screen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until identification is required. After 10 minute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and aural alert will remind you to identify.  The tim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utomatically every 10 minutes, until you reset or st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by hitting the &lt;Alt-T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L&gt; prints an address label if a callsign database system is in us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, Log-EQF will display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X&gt; switches between AUTO and MANUAL lookup of PREFIX INFO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.  In AUTO, the country/state and beam heading info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soon as a callsign is entered.  In MANUAL, you must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5&gt; key for prefix informatio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LOGGING                                                   PAGE 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 new entries - MANUAL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logbook entry page may be used to update a logbook "off-lin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QSO has already taken place. The manual entry mode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nformation into Log-EQF from previous log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SIGN -&gt;W1AW        ������������������� � 16:50:14  12-31-92  (13:50)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SENT -&gt;599       ������������������ � FUNCTION: MANUAL ENTRY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RCVD -&gt;579       ������������������ � OPERATOR: N3EQF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Log-EQF Version 5.0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-&gt;JOHN      ������������������������� 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ITY -&gt;NEWINGTON      �������������������� � &lt;F1&gt;  Save QSO 2460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TE -&gt;CT ������������������������������� � &lt;F2&gt;  Log Start Time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UNTRY -&gt;USA                 ������������ � &lt;F3&gt;  Edit Log: LOGBOOK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&lt;F4&gt;  Clear Screen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EQUENCY -&gt;3.53    �� DATE -&gt;27Nov91 ����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E -&gt;CW  ����������� TIME ON -&gt;02:57:23� � &lt;F5&gt;  Info on DX Prefix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WER LEVEL -&gt;100 ���� OFF at  -&gt;  :  :  � � &lt;F6&gt;  Notepad Entry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&lt;F7&gt;  Run Another Program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0-10 -&gt;            ���������������������� � &lt;F8&gt;  Terminal / Scrollback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SL STATUS -&gt; ��� QSL Codes: S/R/X/P ����� � &lt;F9&gt;  PacketCluster (tm)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FO -&gt;                                  � � &lt;F10&gt; FREQ/MODE from radio  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͵ NOTEPAD Entry... Hit &lt;Esc&gt; when done 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ohn took a few moments to ragchew with me awhile!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ll-screen entry page is very similar to the AUTOMATIC mod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itional entry fields are provided for DATE, TIME ON, and TIME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only the numerals need to be entered for date and ti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EQF will insert the ":" in the time and "-" in the date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2&gt; function key may still be used, if desired, to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UTC clock date and time into the DATE and TIME 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&lt;F1&gt; key will save the QSO information as displayed on the 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will not insert the TIME ON or TIME OFF fields. The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must be entered man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LOGGING                                                   PAGE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s are provided for the REPORT RECEIVED and REPORT SENT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new QSO entry. If the mode entered is CW or FSK, both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"599".  For all other modes the default report is "5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If the SENT or RECEIVED report fields are changed in format (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579" to "59", for example) Log-EQF will attempt to set th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o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the &lt;F4&gt; function key is used to clear the screen, th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ll remain at the last values entered. (The POWER, FREQUENC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DE fields will also remain at their last values, just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entr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REQUENCY and MODE fields will not automatically updat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when the interface is enabled, but the &lt;F10&gt; key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retrieve frequency and mode on the radio into the log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OG                                                         PAGE 4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 an entry - based on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make changes to an existing entry in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DIT item is selected, the program will prompt you to enter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l of a callsign to be found in the log.  Any number of charact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.  If you enter a partial callsign, every log entry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aracter pattern in the callsign field will be display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complete callsign, every log entry for that callsig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If only one callsign match is found in the log,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be display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callsign match occurs, all matching entries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be prompted to enter the entry number to be edited. 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displayed in brackets ( [  ] ) indicating the last "matc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, as a default value.  If you depress the &lt;Enter&gt; key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entry will be edited; if you enter another number, that ent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the entry, the QSO information will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screen that looks like the MANUAL LOGGING screen. 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screen will show the logbook entry in full detail,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if the VIEW IN DETAIL option were selected. A variety of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perations are available, as displayed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o save an edited QSO, just hit the &lt;F1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LOGBOOK                                                     PAGE 4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 QSOs from another log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menu item will allow you to change the logbook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urrent loaded file to another logbook file on the disk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sk, or to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file name you specify will become the file for which VIEW, 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SORT, or LOG functions operate on.  The file which was 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elected this menu item will remain on the disk,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ted on in any way until you again specify its name from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it &lt;F1&gt; to enter CONTEST mode, or &lt;F2&gt; to enter the CONF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ATION SETUP MENU.  The &lt;F3&gt; key can be used to display all availabl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current directory.  A prompt will appear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so you can enter the logbook filenam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4&gt; key can be used to customize the "TRACK" field for the logbo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.  This field name stays associated with the logbook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&lt;Esc&gt; key while the LOAD LOGBOOK ENTRIES FROM DISK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ll return control to the Main Menu, and the logbook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before the item was selected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"Loading Logbook Files" in Section 3 of this manual for more inf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LOGBOOK                                                     PAGE 4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RT logbook file by any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 allows you to arrange the currently-loaded logbook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ased on the field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page is displayed which lists the fields which may be chose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: CALLSIGN, DATE/TIME, FREQUENCY, MODE, CITY, STATE, COUNTRY, Q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, TRACK, or INFO. You may also hit the &lt;Esc&gt; key to leave the S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>Logbook SORT by: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CALLSIG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DATE &amp;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FREQUENC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MOD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CIT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STAT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COUNTR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QSL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TRAC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function can be useful in a number of instanc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finding all the different countries work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ort the logbook according to the STATE or COUNTRY field.  The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can then be printed, and each new country will be easier to spo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will appear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logbook entries using the MANUAL mode that are earlier QS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ose already entered, you can sort by DATE/TIME to arr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in chronologic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LOGBOOK                                                     PAGE 4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ort program is a very disk-intensive operation.  The sor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considerable time to complete, depending on the size of the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speed of the disk drive being used.  A running-tim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ovided on the screen while the sort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orting method was chosen to accommodate very large lo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requiring massive amount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ort is complete, you will be given the option of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sorted logbook.  If you choose to save the sorted logbook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intained in the sorted order the next time you load it from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F.  If you do not permanently save the sorted logbook, Log-EQF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file to display or print logbook entries in the order you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ort.  A reminder message will appear at the lower left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while the temporary sort remains in effect.  As soon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other logbook, the sort order will be removed, and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file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you permanently save a sorted logbook, duplicate QSO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leted.  This can happen when multiple logbooks are me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one large one.  A duplicate QSO is determined by matching calls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and time logged for multiple entries, when the logbook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ate and time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LOGBOOK                                                   PAGE 4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 logbook - Print/File/QSL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nu item suggests, there are options available for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different kinds of searches.  You can search for a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field (or two fields) of the logbook, you can search for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patterns in a field, or you can search for only those patter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 that match those in a pre-defined table.  In additio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he results of any search to another logbook, the printer,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QS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screen is presented for selection of the desired op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 xml:space="preserve">SEARCH results output to:�����͸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Disk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Scree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Print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QSL Labe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Disk File - selecting this option causes the results of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to be stored in a logbook. 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name to be used, and prompted again if the name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s.  If the log exists, you can either APPEND (add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search entries onto the end of the old file's entries, or REPL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fil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Screen - this option displays the results of the search on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ame format as the VIEW IN DETAI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rinter - this option dumps the search results to the prin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logboo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QSL Labels - this option prints QSL labels from the search resul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usu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output option is selected, another menu will be displayed,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ing selections for which logbook field i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osition the highlight bar to the field you wish to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&lt;Enter&gt; key, you can begin the search in the selected fi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&lt;Enter&gt; again, or you can choose a SECOND field in addi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e and then hit &lt;Enter&gt;. If you choose to search two fields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hich matches BOTH patterns you enter for each of them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LOGBOOK                                                   PAGE 4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guidelines for the search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fferences in capitalization will be ignored, unless you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MATCH UPPER/LOWER Case option.  With this option selected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will be matched only if upper and lower case letters mat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search through all logbooks instead of just the logbook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loaded, by selecting &lt;F2&gt; before the search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o search for empty fields (no information entered) hit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key when prompted to "enter the pattern to be searched 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use "wildcard" characters to perform more accurate sear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ldcard characters are the same as those used by DOS command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?" as a "don't care" position holder for single characters, and "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"don't care" condition for multiple characters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illustrate the use of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o search for all callsigns that begin with "N3"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characters, type "N3*" for the CALLSIG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o search for all callsigns that end in "EQF", you could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???EQF" for the CALLSIGN field.  If the calls N3EQF, WA3EQ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N9EQF are in your logbook, they would all be foun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To search for all callsigns with a "3" as the seco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, type "?3?????" for the CALLSIGN field.  Callsig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with "N3" or "W3" would be found, but callsig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start with "WA3" or "WB3" would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RMAL/CONTEST mode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 is used to switch Log-EQF from a "routine QSO" logbook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logbook and back again.  When the item is switched to the CON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the program automatically calls a subroutine which is used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"rules" to be followed during the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tem is selected when already in CONTEST mode, Log-EQF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normal mode.  Each time the item is toggled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mode, the contest setup menu will appear again, and the con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Log-EQF in the contest mode is described in Section 5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R SHELL                                                     PAGE 4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UN ANOTHER PROGRAM       ������������������������ Select SHELL 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Run: DX-EQF %C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Run: GEOCLOCK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Name another program to run..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Go to DO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tem is selected to execute DOS commands, or run another program,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eaving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 you specified when the configuration file was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) will be displayed with these items.  When you hit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either of the first two "RUN: " menu items, Log-EQF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the program shown.  The program specified must either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Log-EQF, or be accessible in the current DOS PATH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 COMMAND.COM must also be available in the root directory, 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environment variable called COMSPEC or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on the menu allows you to run another program beside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configuration setup.  Simply type the program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n the SHELL menu is provided so you can temporarily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OS environment.  Once you are ready to return to Log-EQF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type "EXIT", and the Log-EQF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has sufficient Expanded Memory installed,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memory driver software, Log-EQF will automatically pl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n this expanded memory during the shell. The Lotus/Intel/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Specification (EMS) requires that you have a memory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EMM386 installed.  (The EMM386 driver simulates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computer's extended memory).  Consult your DOS manual, 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User Guide, for information about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ckly check to see if EMS memory is in use by Log-EQF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Go to DOS" SHELL menu item.  If sufficient EM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you will see a message "(EMS in use)" display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.  If you see this message, you have all bu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K of conventional (lower 640K) memory available to run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og-EQF remains resident i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some programs to report a message back to the Log-EQF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by "piping" their output to a temporary disk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.TMP, instead of to the screen.  Whether this can b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e operation of the other program, of course.  File GOLIS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example of how to accomplish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                                                  PAGE 4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TUP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menu item causes the Log-EQF configuration setup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screen.  Operation of this setup menu is expl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IT from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will cause a message to appear, asking you to confirm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exit Log-EQF, and return to the operating system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Y" for yes, no action will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NTES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ST mode of Log-EQF provides a quicker way to enter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during a contest than the NORMAL mode. It also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help you determine your score when the contest is ov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a dupe check sheet to prove you have no duplicate conta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nce duplicates are spotted by the program automatically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, you shouldn't have any dupes anywa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's CONTEST mode is also very useful for DXpedition or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operations.  In CONTEST mode, Log-EQF displays a QSO/hour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fewer logging fields (less clutter), and will announc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urance contact" QSO attempts for the current band and mode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, you can use Log-EQF to print and record the sending of QS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provides you with several options, which you can choo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ST SETUP MENU to fit the contest you will be operating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your selections (see the following pages), try logging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actice" contacts before the contest starts. That way you will hav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ny of the setup parameters without wasting precious tim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. Try printing the "practice" contest log to be sure it wor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is designed so that it can adjust to many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s. You can setup 23 different contest configura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from 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contests, the Log-EQF printed log is suitable for sub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official contest entry.  Log-EQF also stores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Entry Logbook on your disk drive, naming the fil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, except it will end in ".TXT" instead of ".LOG".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pure ASCII format, which means you may edit it using any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program.  If you need more information on the Conte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than Log-EQF automatically provides, this is a way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anges, and then print the final logbook form to subm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ST CONFIGURATIO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CONTEST mode from the Log-EQF Main Menu,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screen, which contains items specific to conte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</w:t>
      </w:r>
      <w:r>
        <w:rPr/>
        <w:t xml:space="preserve">&lt;F1&gt;  Select ANOTHER Contest         � 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 xml:space="preserve">Log-EQF CONTEST CONTROL          &lt;F2&gt;  Make a NEW Contest Setup       �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</w:t>
      </w:r>
      <w:r>
        <w:rPr/>
        <w:t xml:space="preserve">&lt;Esc&gt; EXIT Menu and SAVE Setup       �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͸�  Band   Digital  Phone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�  </w:t>
      </w:r>
      <w:r>
        <w:rPr/>
        <w:t>160 Mtrs  2       0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TEST NAME�&gt; ARRL 160-Meter                 ��  80 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�  </w:t>
      </w:r>
      <w:r>
        <w:rPr/>
        <w:t>40 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;�  20 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͸�  30 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�  </w:t>
      </w:r>
      <w:r>
        <w:rPr/>
        <w:t>20 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GBOOK NAME�&gt;                                ��  17 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�  </w:t>
      </w:r>
      <w:r>
        <w:rPr/>
        <w:t>15 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umber of QSO's PER PAGE�&gt; 50                 ��  12 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�  </w:t>
      </w:r>
      <w:r>
        <w:rPr/>
        <w:t>10 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eep Separate BAND/MODE DUPE SHEETS (Y/N)? Y  ��  50  MHz   0       0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�  </w:t>
      </w:r>
      <w:r>
        <w:rPr/>
        <w:t>144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PORT for SENT exchange�&gt; 599 WPA            ��  222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RIAL NUMBER as part of exchange (Y/N)? N    ��  432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�  </w:t>
      </w:r>
      <w:r>
        <w:rPr/>
        <w:t>902 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REPORT for RCVD exchange�&gt; 599        ��  1296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ULTIPLIER FIELD, if required�&gt; SECTION       ��  2304      0       0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�  </w:t>
      </w:r>
      <w:r>
        <w:rPr/>
        <w:t>5760 &amp; UP 0       0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;��������� POINTS PER QS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ontest setup is completed, you will be returned back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You may return to the contest setup menu to change any con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by switching to NORMAL mode, then back to CONTEST mod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description of each parameter available from the contes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ontest NAME.  The title you enter here will be used on the con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book and dupe sheet printouts, and will also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the INFO field of each entry in the contes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test LOGBOOK NAME.  The name entered here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logbook name for the contest.  The logbook name may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than 8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Number of QSO'S PER PAGE on printed results.  Enter the number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contest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POINTS for each DIGITAL QSO.  The values entered for each ban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entered on the logbook printout after the contest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on-duplicate CW or FSK QSO, and totalled at the end of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POINTS for each PHONE QSO.  Enter the points to be earn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QSO's.  As above, the score will be calculated for QSO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number provi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"0" is entered for BOTH the above POINTS items, the log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inted with only "____________" under the QSO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, to allow for manual scoring,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Does each band worked require a SEPARATE DUPE SHEET? If a "Y" for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entered here, Log-EQF will keep track of the band and mod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station worked.  The same callsign worked on different band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will therefore not be flagged as a duplicate.  If a "N" for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, you will be alerted each time you enter a callsig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lready been worked, regardless of the band 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logbook file will be created for the entire contest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which option you choose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Enter the default REPORT to be SENT for exchange.  The default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on the log entry screen for each QSO, and may be o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as needed. (Again, "default" means that the report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ill be logged if you don't chang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Is there a SERIAL NUMBER sent as part of exchange?  If you enter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es, an automatically-incremented number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report for each QSO (and displayed on the logbook entry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Enter the default REPORT to be RECEIVED for exchange.  Thi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will appear on the log entry screen for each QSO, and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-type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Enter MULTIPLIER FIELD title for RECEIVED exchange.  If a tit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here, an additional field will be available on the con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entry screen.  This field may be used to log th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exchange that counts towards multiplier points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coring easier after the contest.  Anytime a contest requi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nger receive report than the RECEIVED field can hold,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accept the information, with a length up to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ULTIPLIER FIELD is selected, it will be placed on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just below the CALLSIGN field. The MULTIPLIER fiel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 the one most likely to change with every QSO,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RECEIVED field will usually be the same (59 or 599)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.  If possible, limit the MULTIPLIER FIELD to that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 exchange which will be used to calculate the scor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many ARRL contests use the ARRL SECTION for a multipl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otal sections worked being multiplied by QSO poi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core. In this case, the MULTIPLIER FIELD should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and Log-EQF will calculate the total number of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lo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DURING THE CON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operation of Log-EQF during a contest remains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rmal" mode, except that certain features are streamlined for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and some new featur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SIGN -&gt;KH6BR     ��������������������� � 16:50:14  12-31-92  (13:50)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ULTIPLIER -&gt;        ��������������������� � FUNCTION: DX / CONTEST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RCVD -&gt;25     ��������������������� � OPERATOR: N3EQF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Log-EQF Version 6.0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SENT -&gt;       ��������������������� 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NUMBER -&gt;101  ��������������������� � &lt;F1&gt;  Save QSO 2460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&lt;F2&gt;  Printer ON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&lt;F3&gt;  Edit Log: LOGBOOK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&lt;F4&gt;  Clear Screen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EQUENCY -&gt;14.070.91 � VFO A ������������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E -&gt;CW  ������������������������������� � &lt;F5&gt;  Info on DX Prefix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WER LEVEL -&gt;100 ������������������������ � &lt;F6&gt;  Notepad Entry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 � </w:t>
      </w:r>
      <w:r>
        <w:rPr/>
        <w:t>&lt;F7&gt;  Check Partial Call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AND: 20 Meter CW        ����������������� � &lt;F8&gt;  Terminal / Scrollback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NCE LAST QSO: 0:03:21  ����������������� � &lt;F9&gt;  PacketCluster (tm)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AST 10 QSO RATE: 56 /hr ����������������� � &lt;F10&gt; Kenwood Control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Different LOG screen fields.  Probably the most important chan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OG-AUTOMATIC and LOG-MANUAL entry screens.  No matter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you made when you setup the contest configuration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fewer lines for information entry on the screen.  The NAME, C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, COUNTRY, POWER, and QSL lines do not appear in con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lected to use the MULTIPLIER field option when you config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st, the title entered from the configuration menu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eparate line just above the REPORT RCVD line.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here is automatically appended to the REPORT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hen the contest logbook is printed. The MULTIPLIER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kept separate within the program's logbook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Automatic SERIAL NUMBER generation.  If you selected the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SERIAL NUMBERS for the contest exchange, a 3-digit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ill appear below the REPORT SENT line.  This numb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cremented after each new QSO is logged,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ppended to the REPORT SEN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Realtime PRINT of each QSO.  On the screen's LOGBOOK KEYS menu,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controls the status of the printer during the contest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&lt;F2&gt; to get the printer "ON" message, the printer will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exchange every time you log a QSO.  This featur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o generate a "presentable" contest logbook, but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safety feature, in case Murphy decides to strike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n mid-contest!  If you have a printer connected, I highl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you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DUPE CHECKING.  A dupe-check routine runs each time you enter a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duplicate is found, you will be greeted with an au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aspberry", and a corresponding message will appear.  Not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have the option of logging this contact anyway, even if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o be in the log already.  A duplicate callsign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as a dupe, as long as that call was not logged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 and mode.  The current band and mode (either DIGITAL or PH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on the screen for you, so that you can be 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agrees with your current radio mode and frequency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radio interface, this display will be updated automatical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radi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PARTIAL CHECK.  This feature allows you to check part of a callsig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ny callsigns in the log which could possibly match. For inst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py only "ABC" as the callsign, hitting the &lt;F7&gt; key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ny calls ending in "ABC" which were work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QSO RATE and LAPSE TIME DISPLAY.  A box will be displayed to g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 information during the contest.  A running timer shows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time has passed since the last QSO was logged.  Another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rack the rate (in QSO's per hour) of your last 10 QSO'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display will become active once you log more that 10 conta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AFTER THE CON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Always make a backup copy of your contest data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ing to generate dupe sheets or log forms, in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goes wrong!  Anyone who has worked with compu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long will tell you it can and does happen event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ain Menu items change their title and function wh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mode of ope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PRINT contest entry logbook.  This is the menu item used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book which is to be submitted with your contest entr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also generates a disk file in true ASCII format, which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information as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Run and Print DUPE CHECKSHEET.  This menu item will create a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heet for each band/mode combination in the contest log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"N" for the CONTEST SETUP MENU item concerning separate du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 for each band, only one dupe sheet will be created.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duplicate contacts based on callsign alone, so i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is worked on different bands, it will be marked as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given the option to print multiple copies of the DU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HEET, and to create ASCII disk files from this s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parameters which affect the contest logbook printou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d from the contest configuration menu.  You can alter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after the contest is over, in order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 of the printe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QSO's per page, and the number of point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QSO, will change only the printed logbook, not th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book data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Run and print DUPE CHECKSHEET. This operation is controlled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og-EQF.  All that is required is that you load the logbook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the contest being duped, select the Main Menu ite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until prompted to turn on the printer.  The printed dupe-she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to fit on 8-1/2 x 11 inch paper, an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and titled, with duplicates marked. The number of valid QSO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 duplicated) will also be printed at the bottom of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, a true ASCII file will be created on the disk.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INTERFACE OPERATION                                        PAGE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RADIO INTERFAC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a computer-compatible radio to your computer introduc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convenient features to the Log-EQF program.  Connecting the radi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requires a 3-wire (minimum) cable between on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serial (COM) ports and the radio interface. Some radio mod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interface built in, while others require an external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. Please consult the appropriate manual for the specific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r radio requires an RS-232C level converter, you can buil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, and for much lower cost, than the commercial units. An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article written by Wallace R. Blackburn, AA8DX, appea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 1993 QST.  The article describes a simple circuit you can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handful of readily-available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hardware connecting the radio and computer is operatio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requires a software configuration to tell it how the process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io exchanges information with the computer.  In an ideal world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manufacturers would use the same interface specification, all ri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nderstand the same instructions, and the data transmit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to the computer could be interpreted in the same way.  In th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, even different models by the same manufacturer are sometim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each other!  This is where the "programmable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" section of Log-EQF comes in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uses the information in disk files ending in ".RIG" to suppl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about the radio connected to the serial port. 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xist for specific radios are made available for selection from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F's SETUP menu.  Each file contains 40 lines of information,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representing a parameter which affects the way Log-EQF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with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radio is "computer-ready" but no .RIG file exists for i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file using a text editor.  The easiest way to do 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 existing file for a similar radio to a new file, then edit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appropriate information.  The parameters in the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y function, and must remain in order.  Values for each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gin on column one of the file, with any comments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positioned to the right of an exclamation point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reate a new radio file and the program doesn't seem to work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adio connected, don't be surprised or discouraged. There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parameters involved, and any one of them can be the sour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if not correct.  Analyze the symptoms carefully, and look 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 parameters which seem directly related (use my cryptic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each parameter as a guide). If neither the frequency or mo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AUTOMATIC logging screen, and typing frequency o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effect, check the communication parameters like baud rate, data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INTERFACE OPERATION                                        PAG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its, etc. first. If those are correct, check the parameters n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.RIG file.  If some operations work but others don'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e only on the parameters grouped in the inoperative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RIG file.  Remember to return to the Log-EQF SETUP menu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.RIG file, so the changes you make are read by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velop a .RIG file for a new radio, please help other user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N3EQF a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RADIO CONFIGURATIO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IC-735   ! Model for display within Log-EQF --FIRST LINE IN FILE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           ! Update rate in seconds - or (M) for manual or (N) for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Acknowledge command, if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! Bytes received from radio for ECHO or OK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Pacing or Initialize command, if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    ! Hexadecimal (H) or String (S) instruction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    ! Commands sent to radio Forward (F) or Reverse (R)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-------------- FREQUENCY READ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FE04E003FD  ! Command to receive operating FREQUENCY from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! Number of bytes expected from radio after FREQ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! Starting byte position for FREQUENC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! Number of bytes in FREQUENC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    ! Frequency decoded in Forward (F) or Reverse (R)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  ! BCD (B) or Weighted Binary (W and scale) or BCD single 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-------------- MODE READ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FE04E004FD  ! Command to receive operating MODE from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! Number bytes expected from radio after MOD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! Starting byte position for MOD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! Number of bytes in MODE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Bit mask for MODE value, if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            ! Value for C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           ! Value for L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         ! Value for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            ! Value for 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         ! Value for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            ! Value for F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-------------- FREQUENCY SET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FE04E00500000000FD    ! Command to set the operating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! Starting byte position for FREQUENC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! Number of bytes in FREQUENC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-------------- MODE SET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FE04E00600FD     ! Command to set the operat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! Starting byte position for MOD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! Number of bytes in MOD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            ! Value for C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           ! Value for L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         ! Value for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            ! Value for 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         ! Value for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            ! Value for F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INTERFACE OPERATION                                        PAGE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CONTROL AND DISPLAY OPE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display of radio frequency and mode is avail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gging screen.  If the frequency or mode of the radi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t the radio, Log-EQF will read and display th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When a QSO entry is saved into the logbook, the frequen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ode displayed on the screen are automatically entered into the lo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rol the radio frequency and mode from Log-EQF, just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value into the FREQUENCY or M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. Some radios do not support all of the required interfac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complete exchange of frequency and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adios cannot send information to the computer, but do al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equency or mode from the computer.   Other radios se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a VFO specified by the computer instruction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the selected VFO.  For these radios, the VFO must be selec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 in order for the computer to receive the frequency 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. Some radios "hang up" all radio functions while trans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etween it and the computer.  For this reason,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 to perform these transfers automatically at a give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.  For these rigs, specify an "M" for the update rate.  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&lt;F10&gt; will be dedicated to retrieving the mode and frequenc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into the logg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. Some radios cannot process data at high speeds, and may requi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between characters sent from the computer.  Specify a number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nd 5 as the second parameter in the "update rate" line of the .R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o cause 1-tenth to 5-tenths of a second delay between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 must separate the two items on this line; for instance a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with a 0.3 second delay between characters would be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,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.  A scale factor can be specified to calibrate frequency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the radio.   If the displayed frequency is 0.7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, for example, you can specify a scale factor of 10.  The scale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econd parameter on the frequency read "type" line in the .R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For example, a radio requiring BCD frequency decode and a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of ten would need the line "B,1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INTERFACE OPERATION                                        PAGE 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WOOD ADDITIONAL CONTROL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Kenwood radio is attached to your computer's COM port, cont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certain parameters is enabled on the AUTOMATIC logg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dditional functions are available only for Kenwood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  These keys may be used to control the radio VFO by sl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  frequency up when &lt;Pg Up&gt; is pressed, and down when &lt;Pg Dw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essed. The tuning rate begins in 10 Hz increment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to 100 Hz, and finally switches to 1 Khz if the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d down.  Once the key is released for a second, the rate re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low 10 Hz tun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  The &lt;F10&gt; function key causes the optional Rig-EQF radio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"pop up". Rig-EQF provides advanced control featur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local memories, programmable scanning, and a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display.  Rig-EQF is available as shareware from N3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-V is used to switch between VFO A and VFO B.  The current VF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the right of the current frequency.  The oppos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FO frequency is also displayed, to the right of the current V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 OPERATION                                                    PAGE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NC OPERATION WITH Log-EQ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operates as a generic communications program, or "dumb terminal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 with any TNC capable of software control via an RS-232C interf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communicates with your TNC through the COM port you specif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SETUP menu.  The baud rate used for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NC and your computer must also be ente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TUP menu.  If your TNC uses automatic baud rate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disabled and set to a baud rate which matches the ra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problem with communication between Log-EQF and TN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s the use of HOST mode.  Some programs designed for specific T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s use the HOST MODE; a special protocol that does not accept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If your TNC is initialized by any program that operate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, you must return the TNC to the "dumb terminal" mod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Log-EQF.  Some TNC communications programs have an option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Host on exit".  This option should be disabled, so that your T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"dumb terminal" or "command" mode once the program term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NC's can be switched into command mode by typing three &lt;Ctrl-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quickly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ommands vary between models of TNC's, so no attempt to specify T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ll be made in this document.  Please consult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specific TNC to find the applic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unications parameters related to TNC operation are Parity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, and Stop Bits.  Your TNC must be set to match the parameters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og-EQF SETUP MENU.  The defaults are No Parity [N] (this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ven [E] or Odd [O] Parity), 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able the TNC control by specifying a COM port and a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og-EQF CONFIGURATION SETUP menu, TNC control is selected b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keys on the MANUAL and AUTOMATIC logging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This key may be used to select the split-screen terminal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creen you will use to TRANSMIT data over the TNC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received TNC data when not logging a contact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for TNC control are also accessed from this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file transfer and dumping TNC outpu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This key presents the PacketCluster (tm) DX Spot screen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he PacketCluster and DX announcements are recei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15 spots will be displayed on this screen. To work a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, move the highlight bar to the st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work, and hit &lt;Enter&gt;. Log-EQF will return you to th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with the DX stations's callsign and the spot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ed into the log.  If you have a radio interf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omputer, the radio will also be placed on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 OPERATION                                                    PAGE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NC communication is enabled, Log-EQF may be used to 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load) or receive (download) ASCII files.  This operation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the split-screen TNC CONTROL screen, accessed from the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 Two keys on the TNC CONTROL screen are used to perfor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This key is used to RECEIVE, or download, the information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the TNC into a disk file.  Log-EQF will promp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a disk file.  If the file you name already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-EQF will ask you if you want to overwrite it or append to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aren't about to eliminate a disk file you ne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ing to replac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d the download, hit the &lt;Esc&gt; key. Log-EQF will continu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information into the file until you do this, or when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room on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This key is used to TRANSMIT, or upload, a file to a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or BBS.  If you are running PACKET, establish th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itiating the upload.  If the file to be transmitted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non-displayable characters (such as in an executabl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 you must also be in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EQF will prompt you for the name of the file to be sen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hit &lt;Page Up&gt;. The transmission will begin as so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cates the disk fil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it the &lt;Esc&gt; key to end a file transmission, or wa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file when Log-EQF will return to the normal TNC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 OPERATION                                                    PAGE 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&lt;F5&gt; through &lt;F10&gt; may be programmed for use as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(A macro is a way to combine steps or text into a single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type as much).  You may setup the macro keys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r your TNC, such as a single-key "HELP" function.  Macro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created to playback information such as contest CQ'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, or with information like your name and QTH that you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over CW or R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nformation is contained in disk files called 5.KEY through 10.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reate using a text editor.  Make sure the editor you us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sert any special characters for formatting.  There are only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les" to follow in creating macr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Log-EQF will output a carriage return at the end of each line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.  This means if your macro file contains only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Log-EQF will output HELP followed by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you want to output a "control character" (one which is 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e &lt;Ctrl&gt; key) to your TNC, you may use the "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macro file.  For example, if you need to out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C&gt; character to the TNC, you would type "^C" in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carriage return may be inserted into a macro fil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: "&lt;C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n "escape" character may be inserted into a macro fi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: "&lt;ESC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 macro files have been included with Log-EQF.  The &lt;F5&gt;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to force certain parameters to "normal" conditions for use with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F, such as ECHO ON and BKONDEL ON.  You can expand this file to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TNC operation for your configuration.  This can be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between Log-EQF and other terminal programs which might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 to different paramete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&lt;F11&gt; and &lt;F12&gt; function keys can also be used on the T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These "hot keys" cause a SHELL from the Log-EQF TNC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ogram or commands specified in two BATCH files,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11.BAT and SHELL12.BAT.  You can customize the two fi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 your needs, using a text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 OPERATION                                                    PAGE 7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CLU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acketCluster (tm) with Log-EQF, just connect to a nod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 from the TNC CONTROL screen.  When you return to either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UTOMATIC logging screens, Log-EQF will display PacketCluster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6 lines of the logg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PacketCluster DX announcement, hit &lt;F9&gt; from the logg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the PacketCluster screen, which show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DX spots received, and permits you to send a DX spot to other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luster. Hit the &lt;F1&gt; function key to announce DX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ntered a callsign on the logging screen, it will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or the DX spot. If you are using a radio interf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requency will also be entered  automatically. You need on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nt, if desired, and hit the &lt;Enter&gt; key to send the 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.  If either the callsign or frequency were not enter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upply that information before hitt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cketCluster transmissions, not in the DX spot format, must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NC CONTRO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intend to make any transmissions over the PacketClus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connect to a cluster node.  Log-EQF will still monitor 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from other stations, and post the last 15 spo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CLUSTE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 KEYER                                                         PAGE 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CW KE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contains a CW memory keyer that can be used to ke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 from your computer's serial (COM) or parallel (LPT)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interface between your rig and computer is all that'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the interface consists only of a resistor and NPN transis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he rig's key input from either the LPT port STROBE or the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TR signal lines.  This is the same interface required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logging programs such as NA and CT.  Schematics for simple ke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 are available from N3EQF.  The computer port to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 keying is selected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the CW KEYER from the LOGGING screen, just hit the &lt;ALT-K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.  A popup menu will appear which shows all the ke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.  The keyer is contro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&lt;F1&gt; through &lt;F6&gt; send the messages in memories on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&lt;F7&gt; can be used to "type-ahead" a message.  This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enter a message while listening to the other s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orrections to the message before it is sent. The message can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75 characters, and will be transmitted when you hit th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is message will not be stored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&lt;F8&gt; and &lt;F9&gt; are used to decrease and increase key speed.  Sp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rom 10 to 50 words per minute (W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10&gt; key is used to store messages into the six memori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es are stored into a disk file so they are maintain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sessions.  When you hit &lt;F10&gt;, Log-EQF will ask which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tored.  Enter a number between 1 and 6, and then typ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character combination can be used to insert a CALLSIG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W memory message.  Anywhere the "%C" characters appear in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the current CALLSIGN appearing on the logging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.  Likewise, "%N" will insert the NAME, or the SERIAL NUMB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W abbreviations are assigned to different characte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   ABBREVIATION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    ----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          AR        End of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           AS        Stand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           SK        End of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         KN        Invitation to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           BT        Break or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        SN        Atten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CONTROL                                                 PAGE 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TERNAL CONTROL VIA LPT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Log-EQF to control an external device connected to a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PT) port of your computer.  The control consists of 8 data l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urned "off" and "on", either manually or automatical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The data lines of a standard PC parallel interface card are T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and so can be easily used to switch low-current devices.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diagram that can be tailored to control many devices (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rs, antenna switches, etc.) is available from N3EQF.  Also,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ontrolled in a "CT" program emulation mode, so antenna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products that are sold as compatible with the "CT"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Log-EQF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methods of controlling the eight LPT port data lines 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-E&gt; key combination while on the LOGGING screen displays a pop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hich can be used to control the port.  Function keys &lt;F1&gt;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are used to select the mode of p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ne allows each of the eight LPT port data lines to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.  After hitting &lt;F1&gt;, you enter a number between 1 and 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n a single data line.  You can turn all the 8 data lines off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numb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of controlling the eight data lines is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frequency entered in the FREQUENCY field while logg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-based control is activated by hitting the &lt;F2&gt; FREQUENCY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from the popup menu.  The frequency ranges used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lines must be setup in a file called LOG-EQF.FRQ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that can be modified with any text editor. 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ight lines in the file represents the frequency range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each of the eight data lines.  There must be two numbers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file, separated by a comma.  The first number is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limit, and the second number is the upper frequency limit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-EQF.FRQ file is setup, Log-EQF will switch one of the eigh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en the current log frequency is with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method is actually a "hybrid" mode, since it combine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nd manual selection of the LPT data lines.  The &lt;F3&gt;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nables this "CT emulation" mode, which uses outputs 1, 6, 7, and 8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CD (binary coded decimal) drive for antenna switching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requency band, and outputs 2 through 5 as manual sele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keyers or other accessories.  Outputs 2 through 5 ar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by entering a number in this range from the menu screen. The b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use the following BCD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  80   40   30   20   17   15   12   10     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2    3    4    5    6    7    8    9      BC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PT port external control is enabled on the Log-EQF SETU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                                                       PAGE 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MAINTENANCE OF THE DX PREFIX AND STATE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X Prefix Library is a disk file called PREFIX.LIB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Log-EQF whenever the &lt;F5&gt; function key is depres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or Manual LOG ENTRY screens.  The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allsign prefixes, with corresponding DXCC prefixes, ITU z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 zones, ITU continents, and Latitude/Longitudes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XCC country list changes fairly often, it will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update the prefix file from time to time.  It is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at the format of the library file is not changed if you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or the file cannot be read by Log-EQF.  The information in the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ligned in the proper column, or an error will occu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ries to read entries from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REGISTERED USER of Log-EQF, you can use the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X-EQF to edit the PREFIX.LIB library file.  Activate DX-EQ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"&lt;F5&gt; LIBRARY" feature. You may then follow the prompts to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or modify the entries in the library. DX-EQF will take car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s (outlined below) to organize the library file.  See Chapter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ocument for details on operating DX-EQ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                                                       PAGE 1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edit the library file without the assist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-EQF program, you must use an editor which does not add any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the text.  The only non-printable character which may r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brary file is the carriage return, following each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ules apply to th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Each line in the file must have exactly 80 columns in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----6--------14-------------38------52------66------69------74----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^        ^              ^       ^       ^       ^     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        Country Name           CQ Zone         Latit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CC                   ITU Zone         Continent      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uler" above shows the column number where the file data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.  As long as you line up the information you add or chan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is file's information, you should have no proble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Longer Prefixes must precede shorter ones which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For example, "ZL7" must occur ahead of "ZL", or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L7ABC would be incorrectly reported as New Zealand,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ham Island when the libra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more than one DXCC prefix exists for a single callsign pref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XCC prefix must be preceded by an asterisk ("*")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both Bouvet and Peter Island are recognized by the "3Y" pref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lines are present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Y    *3Y/B   Bouvet         67      38      AF      -54      3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Y    *3Y/P   Peter Is.      72      12      AN      -69      -90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lease note the sign conventions for Latitude and Longitude.  La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itive if it is North, and Longitude is positive if it is E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                                                       PAGE 1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file called STATES.LIB is searched anytime you hit &lt;F5&gt;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entered something into the STATE log field.  If a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with the STATE you have entered, the BEAM HEADING displa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for the corresponding location.  Also, there is an optional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TES.LIB file, which can be used to display whatever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is STATE match occurs.  You could, for instance,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.LIB file to include the ARRL SECTIONS for each state or 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the STATES.LIB file to customize it, as long as you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Each line in the file must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, Latitude, Longitude, Optional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f you do not supply an "Optional Comment", the last character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file must be a comma (",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atitudes and Longitudes follow the same format as for the DXPREFIX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Latitude is positive if it is North, and Longitude is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make a backup file before editing the library files, in case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goes wro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TROUBLE                                               PAGE 1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IN CASE OF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ffort has been made to provide a bug-free program, but as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there may be combinations of events which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some suggestions for locating the source of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should the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PROBLEM: Log-EQF "hangs-up" the computer; no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no way to recover use of the computer until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-boo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eck to see if there are any memory-resident ("TSR")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t the same time as Log-EQF.  One way to verify this i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your AUTOEXEC.BAT and CONFIG.SYS files, to see if any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eing activated automatically when your computer is started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can interfere with other program operation.  If there ar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f this type on your machine, try removing them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unning Log-EQF by itself. It is also possible that th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file Log-EQF.CNF are not valid.  Try deleting the fi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sk and then run Log-EQF again.  The program will create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with default values when you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PROBLEM: With a radio interface installed, no radio control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eck the SETUP menu and verify all parameters match the radi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being used.  In cases where your radio model does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isting *.RIG file, you will need to create or modify an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match the parameters specified by the rig's manufactur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the users guide for your radio and interface, and section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ROBLEM: Attempts to SHELL to DOS or another program are unsuccessfu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g-EQF requires the DOS file COMMAND.COM to be install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directory of the same disk as this program, or that eith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environment variables called COMSPEC or SHELL are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method of correcting this problem is to add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=C:\DOS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your DOS manual for more information about 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TROUBLE                                               PAGE 1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PROBLEM: Log-EQF displays the Main Menu with a message "ERROR CODE x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are various routines which attempt to recover from most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 within Log-EQF.  If you see the above message,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number in place of "xx", then an error occurred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recovered.  This can only happen if Log-EQF encounter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for which the program does not provide recover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find you are getting errors under certain conditions,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solate the problem by retracing your steps.  If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the problem in this manner, please write or call for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using the information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PROBLEM: A logbook data file cannot be loaded successfully by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is always the possibility that your data fil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, either accidently from an incorrect DOS command, or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a power glitch or some other interruption during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operation.  Log-EQF creates a backup file regularly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n edit, sort, or search-with-output-to-the-disk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up file's name is always "xxx.BAK", where xxx is your log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  To load from a backup file, just type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 xxx.BAK xxx.LOG", where again xxx is the logbook na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tart up Log-EQF.  (You should create regular backup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option on Log-EQF's LOAD LOGBOOK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utility called FILE-EQF is available to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EQF, which provides a routine which attempts to recover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book files.  FILE-EQF also can be used to convert between Log-EQ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other file formats, including DBASE, ASCII, CT, and 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PROBLEM: When printing logbooks or QSL labels, "funny look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printed instea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eck the setting for &lt;F2&gt; PRINTER TYPE on the SETUP menu. 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for "GRAPHICS", hit &lt;F2&gt; again until "STANDARD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7) PROBLEM: QSL Labels will not line up with proper spacing us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eck to be sure your laser printer is setup for 6 lines per in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60 lines of text on a 10-inch page.  Other programs may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des to your printer to control font size and spacing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to manually set your printer.  Top and left margin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be adjusted from Log-EQF to align the first label on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