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-EQF Version 6 is a powerful, full-featured,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program for Amateur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-EQF features a menu-driven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control. Beam headings from your exact QTH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previous QSOs, date and time logging (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conversion), notepads, and a user-defined field mak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.  DXCC country and CQ/ITU zone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from callsign entries.  CW may be sent from 6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keyboard, using the CT serial or paralle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callsign databas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NC support includes a monitor window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terminal program, and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DX announcements can be sent and rece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etCluster (tm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 functions are provided for most popular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control capability.  Radio frequency an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logbook from the radi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frequency and mode may be set from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ode provides streamlined log entry, dupe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scoring, and automatic serial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sorts, QSL label and logbook printouts,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s round out Log-EQF's versatile featur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run while Log-EQF remains memory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 will relocate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55-page User's Guide is 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Log-EQF can be run on any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512K memory and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program works with all video adapters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hard drive is recommended, but Log-EQF will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-based computers if the following files are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.EXE, PREFIX.LIB, STATES.LIB, and DUPE-EQF.EXE.  (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.EXE may be omitted if contest operation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e user registration fee for Log-EQF is $25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Registered users receive the latest version of Log-EQ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DXCC and logbook file import/expor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the author at 412-457-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1561,1441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future program update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andrea, N3EQF - 396 Sautter Drive - Coraopolis, PA 15108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