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 PARTIAL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BIBLIOGRAPHY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, Richard        _Star Names: their meaning and l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Dover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of Mathematical and Physical Sciences (U.S.)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Upper Atmosphere and Magnetosphe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:  National Academy of Sciences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on, Sir Francis    _Essay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:  Oxford University Press, 1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nathan, Joyce      "Newsweek", May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                 "Chernobyl Synd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y, William         "New West", May 19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ire Mount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aiko, Allen A.     "National Geographic",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 Splendid Light La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va, Ben             _Fourth State of Mat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St. Martin's Press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ndon, S.G.F.,      _Milestones of History_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                 New York:  Norton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cher, Kenneth      _Astronomy of the Anci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chael Feirtag   Cambridge, MA:  MIT press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ton, Daniel G.    _Myths of the New Worl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adelphia:  McKay, 1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, Lester R.      _Twenty-Ninth D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Norton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ard, Fred M.      _Volcanoes of the Ear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:  University of Texas Press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ke, John           _An Illustrated History of Engl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:  Collins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der, Nigel         _Comet is Com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Penguin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ro, Janice        "Time", April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o knows how many will d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dy, Alfonos       "Honolulu Star Bulletin/Advertiser", April 1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ides say Iran offered Reagan a deal in 19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Daily         May 2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ne               "Comet building brand new t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Daily         May 1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ne               "Thirty spots on the surface of the s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, Hugh           "Honolulu Advertiser", November 1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ilauea really rocks and rol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, Michael D.       _May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Thames and Huds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Mexi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Thames and Hudson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radi, Peter        "Honolulu Star Bulletin", June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oviets admit a nuclear blast rocked Urals in '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oba, Jose de      "Honolulu Advertiser", 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artin McReynolds   "volcanic 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liss, William R.   _Handbook of Unusual Phenomen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Doubleday/Anchor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an, Paul           "Village Voice", September 3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arrisburg:  the fall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an, Ron            "Science News", Ma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atching some r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, Robert          "Harvard Magazine", March-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Uncovering the tectonic en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, Charles       _Voyage of the Beag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Harper, 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os, Rene           _Wooing the Ear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MacMillan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green, Debra       "Astronomy",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ets:  keys to our solar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turn of Halley's com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ke, Richard        _Volcano Let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kin and Nelson    Washington D.C.:  Smithsonian Institu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uly, James        _Principles of Geolog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 and Woodford   New York:  Freeman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e, Rick            "National Geographic",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Dead do tell tales at Vesuvi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wald, John       "Time", April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id Saddam skim bill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ime", April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ime to ch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man, Karl        "Seven Days", October 26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horing up Shoreh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, Bernard         "Timetables of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Simon and Schuster/Touchstone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zot, M.            _History of France_ 8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:  Sampson Low, Marston, Searle and Riv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er, Brian         _Official Halley's Handboo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K.:  Hodder and Stroughton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en, Robert M.      "Scientific American",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erovsk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dges, Stephen J.    "U.S. News and World Report", April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ney Tr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ffer, William       _Volcan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Summit Books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lulu Advertiser   November 1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olcano's killer torrent may have buried 20,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, Hartley         "Popular Science", October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orld's first atomic ala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e esq., David      _History of England_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Harper Brothers, 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tton, Andrew        _American History Illustrated_ ,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Alamo: an American e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George        _Shortwave Propagation Handboo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cksville, N.Y.:  C.Q. Pub.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trow Jr., Morris   _Fragment of the Babylonian "Dibbarra" Ep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ladelphia:  University of Pennsylvania, 1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, rubellite    _Na Inoa Hoku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John Mahelona       Honolulu:  Topgallant Publishing Co., Ltd.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yce, Thomas A.      _Mexican Archaeolog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:  Phillip Lee Warner, 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now, Stanley       _In Our Im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Random Hous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r, Richard A.      "Science", May 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steroid Impacts get mor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cience", August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ads up:  Sunspots are dragging down satell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ge, P.F.           "Smithsonian",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wesome message of Mt. St. Helen's mammoth eru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ppner, Stanley     _Kirlian Aur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Daniel Rubin        New York:  Doubleday/Anchor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upp, E.C.           _In Search of Ancient Astronom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Doubleday and Co.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don, S.           _Babylonian Epic of Cre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xford:  Clarendon Press, 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r, William L.    _Encyclopedia of World Histo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Houghton Mifflin, 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, Thorne           "Physics Today",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                 "Studies of earth's deep interior"  goals and tr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is, Richard S.     _Challenger:  the final voy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Columbia University Press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chief       _History of Nations_ 2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ge, Henry Cabot    New York:  Collier, 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Michael E.      "National Geographic",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ecrets of animal navig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ot, Alice Lee    _American Indian Mytholog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Crowell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, Eliot       "Science", July 1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f Terrorists go Nucl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z, Larry          "Newsweek", May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                 "Nuclear Bar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rois, Andre        _History of Fra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Minerva Press,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nnell, Malcolm    _Challenger:  A Major Malfun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Doubleday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zel, D.H.          _Field Guide to the Stars and Plane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ston:  Houghton Mifflin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lenbrock, Robert   "Natural History",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om Minor Basic, Mont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, Patrick        _Return of Halley's Com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Norton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ray, Charles A.    _Losing Grou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Basic Books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ers, Norman         _Primary Sour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Norton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ar, Ralph          _Who's Poisoning Americ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                 San Francisco:  Sierra Club Books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njo, J.L.         "Science",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                 "Eruption of the Nevado del Ruiz Volcano,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13 November 1985:  Tephra fall and Lah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week              March 1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ointing Fing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week              April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uclear Accid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Times        May 1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un spots appear: due to com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Times        May 25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ght stream from com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, Colin         "Science", May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ubt cast on laser weap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, Colin         "Science", September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David Dickson       "the aftermath of Chernoby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s, John        _Vesuvi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xford:  Clarendon, Press, 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, Robert          "Science",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lectromagnetic fields:  the biological evid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o                 _Timae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Bobbs, Merrill, 1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y                 _Natural Histo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:  H.G. Bohn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Science     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ntibiotics and EM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olemaeus            _Almag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cago:  Encyclopaedia Britannica,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. Commission      _Report of the Presidential Commission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uttle Challenger Accide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 D.C.:  Washington D.C. Commissio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e, Betty         _Epic of Gilgames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Penguin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d, A.W.            _Treasury of Maori Folkl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ington, New Zealand:  A.W. Reed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stein, Lewis     _America the Poison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n, VA:  Acropolis Books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s, Bill        "National Geographic",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lympic Peninsu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, David J.        "Scientific American", April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ichard K. Lester   "Nuclear Power, Nuclear Weapon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, George       "Time", November 2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lumbia's Mortal Ago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an, Carl           _Com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Random House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        May 1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nicle             "Tail of comet merely sunl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illana, Georgio de _Hamlet's M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Hertha von Dechend  Boston, MA:  Gambit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yer, Kathy         "Washington Post National Weekly Edition"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th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Year After Challenger:  Is America lost in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yer, Kathy         "Washington Post National Weekly Edition", August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ince Challenger, NASA seems weightless and drif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Days            October 26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uclear Power's Bottom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kins, Tom         _Krakatau 188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ichard A. Fiske    Washington D.C.:  Smithsonian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holm             _Ecological Consequences  of the Second Indochina W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       Highlands, N.J.:  Humanities Press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mel, Henry M.     _Volcano Weath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den, ME:  Seven Seas Press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by Tarling, D.H.  _Implications of Continental Drift to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.K. Runcorn        Sciences_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castle upon Tyn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O Advanced Study Institute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tersfield, D.      _Halley's Com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Blackwell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kins, Peter        _Mysteries of the Mexican Pyramid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Harper and Row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Commission      _Tower Commission Repor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Bantam Books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fil, James S.      "Smithsonian",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ncentric clues from growth rings unlock the p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to, Joseph J.     _Prescription for Disas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Crow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Nautical         _American Ephemeris and Nautical Almana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nac Office        Washington D.C.:  Gov'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meister, Peter     _Lightning Boo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:  MIT Press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iano, Dorothy    _Legends of the Ear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omington, IN:  Indianan University Press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erstein, M.B.     _Food for War -- Food for Peace:  United State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d in a Global Con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:  MIT Press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, George W.       _Pesticides:  Theory and Applic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 W.H. Freeman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, Frank         _Book of the Hop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Ballantine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Mexico Mystiq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hens, OH:  Swallow/Sage Books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l, Theodore O.   _Mediaeval Attitude Toward Astrolog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town, PA:  Norwood Press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, Tom            "Honolulu Star Bulletin", November 1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olcano kills up to 20,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ton, William      _New Theory of the Ear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ndon:  printed by R. Roberts, for Benj. Too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ddle-Temple-Gate in Fleet-Street, 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, Robert S.      "Natural History"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ncient Floods of F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on, Robert    _Religious and Cosmic Beliefs of Central Polynesi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:  AMS Press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kless III, Nels    _Climate and the Affairs of M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Iben Browning       New York:  Harpers Magazine Press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, Robert W.       _Understanding Magnetis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Ridge Summit, PA:   TAB Books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lmanac         _World Almanac &amp; Book of Facts 199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ros Book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ght, Walter        "Honolulu Advertiser",  January 1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U.S. Grand Jury Subpoenas Marc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teswar, Swami Sri  _Holy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Angeles:  Self Realization Fellowship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ner, Friederich    _Dating the Pa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:  Methuen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