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_CH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Fahrenheit to Centigrade and Centigrade to Fahrenheit Chart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in Turbo C. 10-09-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en W.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out to the screen, LPT1, or LPT2 a tab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to Centigrade, and Centigrade to Fahrenheit. 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the author, Loren W. Strand.  By exec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akes full responsibility of all result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