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Design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design section is based upon theoretic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Attenuation levels beyond 90 db for Bandpass and Low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70 db for Highpass and Notch are difficul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world hardware.  The passband noise for any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proportional to the highest Q value us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ter. Therefore, the best possible dynamic r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assband can be obtained by avoiding Q values hig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Implement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ter program works with theoretical calculations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s perfect SCF biquads.  Unrealistic, unrealizable resis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ues may be generated for extreme filter cases.  Since LT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s are real world ICs, designs must be verified first b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dboarding to ensure they are realistic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TC will support all filter designs with its device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help call Applications : 408-432-190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ynamics are optimized in this version for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mode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es can be mixed, ie 1, 2, and/or 3 when applicable,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have been adjusted to maintain less than or equal to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ilter's output.  Extreme filter cases (i.e. decad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pass filters) may cause nodes other than the output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0 db.  Be careful, breadboard and/or call LTC f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filter design is cont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ter Mode defines a specific filter topology.  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s define many such modes for a variety of reas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of FCAD, it was decided to limit the mode cho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3A, 6A and 6B because these modes will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designs.  However, in some specific cas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odes may be required for optimum performanc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assistance is available from the LT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help optimize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LTC fully supports all filter hardware design eff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LTC parts.  LTC is a linear integrated circuit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, not a software vendor, and as such cannot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rrect all FCAD software errors or omiss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). It is hoped that the text that follows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from users is always appreciated and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PASS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 1:  All Fn are infinite  such as Butterw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, Chebyshev and custom filters with infinite Fn. 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Modes 1, 2, 3, 6A or 6B to be used.  Modes 6A and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st order circuits and can be used only in the la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dd order filter where there is a finite fo and Q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stead of Modes 6A or 6B you may use a 1st order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C network whose resistor and capacitor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ula fo (last stage)= 1/(2piRC)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not clock tu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:  All Fn are finite.  Only Mode 3A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here each stage has a finite Fn or each st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Fn except the last stage which has either Fn=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order section) or Q=0 (1st order section).  Although Mode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cond order circuit, FCAD requires entering Mode 3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ge of an odd order even though a 1st order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The program will then calculate the proper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ci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PASS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1:</w:t>
        <w:tab/>
        <w:t xml:space="preserve"> All Fn equal 0 such as Butterworth, 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filter with all Fn equal 0.  Only Mode 3 and 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this case.  If the last stage is 1st order (Q=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6A is allowed by FCAD.  Mode 6A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st order RC highpass network whose resistor and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calculated by the formula fo (last stage) = 1/</w:t>
      </w:r>
    </w:p>
    <w:p>
      <w:pPr>
        <w:pStyle w:val="PreformattedText"/>
        <w:bidi w:val="0"/>
        <w:spacing w:before="0" w:after="0"/>
        <w:jc w:val="left"/>
        <w:rPr/>
      </w:pPr>
      <w:r>
        <w:rPr/>
        <w:t>(2p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 2:  All Fn are finite and not 0.  Only Mode 3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designs with a finite Fn (not equal to zero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or with a finite Fn (not equal to zero) in each stag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which has Fn=0 (2nd order section) or Q=0 (1s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When the last section is 1st order, FCA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A be selected (See Lowpass).  The resistor and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alculated by the program.  Of course,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u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PASS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 1:  All Fn equal 0 or infinity (Butterworth, B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byshev bandpass designs).  Only Modes 1, 2 and 3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:  All Fn are finite and not 0.  Only Mode 3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is case where each stage has a finite Fn (and 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ch stage has a finite Fn (and not 0) except the la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n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H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Mode 3A is allowed for all Notch filter 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filter design is a non-trivial pursuit.  Expe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are few and far between.  Design of a custom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ter presumes a fair amount of knowledge abo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A good example occurs in the design of Mode 3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design of Elliptic filters or custom fil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ches" (also known as Fn's).  The calculations of FCA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de 3A to be used with an infinite Fn value excep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ccurs in the last filter section.  But, w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Fn large to the extent that it does not affec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ile not making it infinite. This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divide by zero and other related pu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Choosing an Fn value that is 100 times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filter is often a good method to "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" (move it toward infinity) for lowpas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n a highpass filter, a Fn can be moved towards ze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Fn value that is fo divided by 100. 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is notch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LT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