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 FILE FOR FATIGUE IN ENGINEERING MATERIALS (Fatigue.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AL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fatigue data obtained from the laboratory is for completely rever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ng stresses (zero mean cyclic stress). Being that most real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involve nonzero mean cyclic stress, it is important to have a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nverting nonzero mean cyclic stress data to its equivalent zero me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clic stress. These conversions are performed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Goodman's Linear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lliptic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GOODMA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mulative damage module consists of a basic spreadshee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the cumulative damage. The linear damage rule is used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mage fraction is calculated and then summed. If the result is &gt; un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is predicted to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STRESS/STRAIN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cal strain analysis module consists of three seperate program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eling the crack initiation phase of fatigue failure. This module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cal methods which are not "funny numbers" proof and will abor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reasonable numbers ar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rogram is called Cyclic Stress/Strain and is used to ob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yclic stress/strain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rogram is called Strain Versus Life and solves the empi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ion for total strain amplitude versu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program is called Notch-Root Stress/Strain and is used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ress range with a stress concentration fa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