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PCB Intr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PCB - License and Disclaim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,1992 Sof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PCB Intro is distributed as a user-supported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EditPCB Intro and its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as long as the files are distributed together unal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EditPCB useful and wish to use it regularly, Sof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you register, so you can receive full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veloper version of Edit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CB is distributed "as is"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is offered.  The user is advi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oroughly before relying on it.  The user assum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Softronix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CB Intro is a user-supported printed-circuit board (PCB)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was developed to provide a low cost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signing PCBs and distributing these designs to oth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o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atible equipped with 640K and EGA/VGA graphics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minimum mandatory hardware required to run EditPCB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hard disk and printer are strongly recommended. The auto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requires 2 Meg of 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CB supports a wide range of laser and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lmost anyone with an output device to generate PCB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version, available with registration,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user's guide contained in a 3-ring binder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upport for components, PrintHP - a HP plotte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 - a autorou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veloper version, you can construct frequently us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nd board outlines.  Later, these components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gain.  PrintHP converts EditPCB designs in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HP-GL compatible plotters.  The autorouting utility,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manually or EditSCH generated ASCII netlist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P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aluate EditPCB and find it suitable for your nee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45 ( U.S. funds)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Greenbroo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ston, NY  1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14) 336-2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weekday business hours, Softronix maintains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all (914)336-2744 24 hours a day to get the lates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ditPCB and other Softronix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accepted by check or money order.  COD ord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; however, there is a $5.00 C.O.D. charge.  COD ord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ver the BBS for the fastes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CB V2 is a very powerful product.  Softronix strongly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our product in order to fully utiliz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CB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are included in the EditPCB Intro package, Edit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M.  EditPCB is used to create PCBs, while PrintD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CB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EditPCB or PrintDM, create a direct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PCBs you are going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ce all of the EditPCB Intro programs and suppor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tart designing PC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ditPC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CB begins by opening a window to the PCB workspace. 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ized or moved.  To move a window, place the mouse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window and press the LEFT mouse button. 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down, drag the window to the new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ize the active window, place the mouse on the window b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the LEFT button down, resize the window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has a system button located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      - Used to enable/disable and change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   - Used to delete an in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In     - Used to zoom in on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Out    - Used to zoom out from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     - Used to center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B is composed of up to eight layers.  Layers can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By using the Layer option, you can switch from one 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Layer On/Off option is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ronix strongly recommends the following layer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intain compatibility between users and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oar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Pins and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Solder sid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omponent sid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Sil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Solde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menu at the top of the screen is used to selec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CB commands.  Select a command category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ategory word.  A drop-down menu will appear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the desired opti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llapse a drop-down menu without selecting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a blank area on the screen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s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CB    - Used to retrieve existing PC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CB    - Used to save PCB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PCB   - Used to erase the entire PCB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      - Displays EditPC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- Used to end PCB desig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CB can be loaded or saved, the Directory comman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mus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Dra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options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   - Used to dra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      - Used to draw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        - Used to draw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        - Used to draw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      - Used to dra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ptions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- Used to remo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       - Used to mo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          - Used to cop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Delete      - Used to remove a block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Move        - Used to move a block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Copy        - Used to copy a block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Rotate      - Used to rotate a block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           - Used to change objects' layers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ptions menu contain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    - Used to 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s used to create additional window for viewing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omponent Options (not available in the Intr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ptions are enabled in the registered version of EditPC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you to create reusable components suit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PCB's auto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s menu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        - Used to set the inner and outer di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      - Used to set the current trac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       - Used to set Grid and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 - Used to set the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registered trademark of Adob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s are trademarks of their respective manufactur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