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S  reads a document source file which includes style, sp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commands, and generates a  formatted  ASCII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le  for printing on any type of computer printer.  DP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d for preparing documentation for programs or  other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s.   DPS  provides table of contents and index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references by section and page  numbers.   DPS  also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 section  numbering and a variety of list types.  DP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two  versions  of  the  DPS   program:   sharewar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.   You  are  welcome  to  make  copies  of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PS and pass them on to friends or post this  progr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 boards or distribute it via disk catalog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PS distribution is included in its original,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a  shareware product, you are granted a no-cost,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ays during which you may evaluate DPS.  If you find  DP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,  educational,  and/or  entertaining,  and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30 day trial period, you are required to  compens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  by   sending   the   registration   form  pri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file with the  appropriate  registration  fee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the development and support of D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return for registering, you will be authorize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S beyond the trial  period  and  you  will  receive 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of  the  program,  a laser-printed, bound manual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 of  support  via  telephone,  mail,  or  CompuServe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fee  will  be  refunded if you encounter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 of  DPS  omits  the  shareware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at  the start of the run and does not require you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PS distribution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S.EXE      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S.DOC      --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S.DPS      -- Source file for DPS.DOC to us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-- Soft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-- Information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-- Introd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-- Information f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of DPS is very simple.  Create a director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S  files  and use PKUNZIP to unpack the compressed file or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files from your distribution disk.  You  should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S  directory to your PATH command so that DOS can find the D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some other directory is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r print the DPS.DOC file for furthe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