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E T A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E T A I N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copies   of   this   program   and 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y be made and distributed freely without charg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shall this program  or 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as part of any for-profi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is distributed as shareware.  If you find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ue  to  you,  or if you use this software on  a  regular 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of DETAIN by completing the order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ress  any  questions  or  comments  you  may 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also be reached via THE SPECTRUM BBS (501) 521-5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 "AS 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, INCLUDING, BUT NOT  LIMITED 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OF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 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ETAIN 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tions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Coefficients/Areas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Concentration/Flows 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ow Hydrograph Input Files/Input 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Files/Options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ow Hydrograph File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Storage Curve Input File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Discharge Curve Input File 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s 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 Output 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utput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is  a  simple  to  use stormwater detention design/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hich allows the user to  quickly and easily compute storm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from  small  watersheds  and analyze small stormwater 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DETAIN generates a detailed output report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mulas  and  computations  used, as well as an outflow hyd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etention basin if applicable.   Graphic  displays 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ntion basin are also generat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s I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s OU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s INFLOW/OU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or EGA graphics are required to view the graphic display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uses  the  Rational  Method for computing  peak  storm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values  and  the  Modified  Rational  Method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volume of stormwater detention.   The  Modified Pul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 route  the inflow hydrograph through the detention  bas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detention outflow hydr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may  be  purchased  in either the single user form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d format.  Users who  purchase  the  single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N may  legally  use  the program on only one computer  system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copy at a time.  Users who purchase the site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AIN  may  use  the  program  on multiple computer system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DETAIN that is distributed as shareware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ETAIN, and is not limited  in  any  way.  How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receiving a diskette with the latest version of DET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hen registering your copy of DETAIN for an extra  $5.00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t the end of this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gistering D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o.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- 0.9 ......... Pre-release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...............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files should be included in the file down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.EXE    ;Main execu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.DOC    ;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OW.DAT    ;Sample inflow hydrograp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DAT   ;Sample stage/storage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LOW.DAT   ;Sample stage/discharge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OUT    ;Sample repor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*.DAT     ;Sample rainfall intensity/dura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rthwest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requires the user to  generate  three (3) input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which represent the inflow hydrograph into  the bas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storage curve  of the basin, and the stage/discharge 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structure.  The input files  may contain up to 1000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OW HYDRO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1), fl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2), flow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n), flow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/STORAGE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1), stora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2), stora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n), storag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/DISCHARGE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1), dischar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2), dischar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n), discharg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nput data files are included with D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fall intensity/duration  curves  for various storm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required in order to use  DETAIN  to  compute  peak storm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flows,   and   to  compute  required  detention   volum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/duration curves are provided, DETAIN is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flow  hydrograph  for  a  detention  basin  based  o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 Method.   The  rainfall  intensity/duration  curve 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/DUR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v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1), intensit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2), intensity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n), intensity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intensity/duration curve is read  by  DET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 that  particular  curve.   For example,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 Year Storm" on the first line  of  the  file  that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fall/intensity curve for the 100 year frequency  storm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characters  of  the  description  are used by DETAIN to lab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the program as explained  in  a  folowing section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fall intensity/duration curves for 2, 5, 10, 25,  50,  and 10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for Northwest Arkansas are included with D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E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DETAIN,  simply  type "detain"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DETAIN is divided into  six  (6) sections which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 immediately after DETAI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off Coefficients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Concentration/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ow Hydrograph Input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ntion Basin Files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e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s listed in the main menu are presented in a natu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ession for the user.  In other words, if you  have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f   the  program,  you  should  start  with  the  fir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and progress downward;  however,  it  is  no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each section of the program.  For example, if you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ak runoff flow rate for a particular site, you need on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menu selections or the first two parts of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port printout will, in that case, be generated by D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need simply to route an inflow hydrograph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.   If  you already have all of the required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flow hydrograph, stage/storage  curve,  and  stage/discharg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need only complete the thir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a selection from the main menu, you 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 required  input for that section.  This may includ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ata input.  When entering the input data file nam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to the input data file if it is located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the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formation  on each section including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and options is includ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requires a considerable amount of user inpu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 Therefore, in order to  speed  the  "trial and error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associated with detention design, and to eliminate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ype input  data  for  a  particular project each time DETAIN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and "LOAD" commands are included in D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AVE" and "LOAD" commands  may  be accessed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[S] or [L] respectively.  Both commands  prompt  you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put Data"  filename.   The  "SAVE"  command  saves  any  inpu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input filenames) entered  up to that point, while the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load any input data or filenames stored  in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put Data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fter  loading  a  previously  saved  "Input Data"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each program section  of  DETAIN  and execute the "COMP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by pressing the [Space] bar before a report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graphics displays are generated by D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COEFFICIENTS/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allows  you  to  enter  up  to  twelve (12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reas within  a  drainage  basin  and  compute  a  composite 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for   the  drainage  basin  for  both  predevelopmen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development conditions.   After  entering  the  differen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coefficients  for both the  predevelopment  and  post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you  must  press the [Space] bar in order  to 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runoff  coefficient  and  total  area for the drainage ba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sc] will exit to the postdevelopment entry scre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t the predevelopment entry  screen  or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 at  the  postdevelopment entry screen.   In  either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a  composite  runoff  coefficient  nor  a  total  area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d for that particular entr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expects the total area for a project to remain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edevelopment and postdevelopment  conditions,  and  carr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predevelopment total area for furthe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CONCENTRATION/F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menu selection from the main menu  enable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/edi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in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overl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overland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chann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channel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idth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depth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ing's "n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velopment runof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development runof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/duration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of the program computes the time of concentration of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off flow   rates  for  the  site   for   both   predevelopmen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development conditions.   In  order  for  DETAIN   to 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, all   input   (except   "Job   description"  and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) must be entered for  this  section  of 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.  If  all  of  the required input is not  enter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bar is pressed to continue, DETAIN will not perform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and  peak  runoff computations.  Both valu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section (INFLOW HYDROGRAPH FILES/INPUT)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ntered by the user if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six (6) intensity/duration input filename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 compute  peak  runoff   flows  for  several  different 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at one time; however, DETAIN will only develop  hydr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alyze  detention  basins  for one particular storm frequenc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e first intensity/duration  input  filename entere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uses  the  following  formula  developed   by  the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tion Administration  to estimate time of concentration for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8 * (1.1 - C) * L^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^0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Average runof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Length of overland flow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Average overland slope (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quation may produce inaccurate results for overland 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of 12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also has the capability  to  estimate  time  of  tra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ow based on Manning'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9 * r^0.67 * S^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Average channel velocity (ft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= Hydraulic radius (ft) and is equal to A/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= Cross sectional flow area (sq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Wetted perimeter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= Slope of hydraulic grade line (Average channel  slope, ft/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= Manning's roughness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chann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=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 = Time of travel for the channel flow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 time  of  concentration  for  a particular sit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time of concentration  for  overland flow plu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for chanel flow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= To +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 runoff flow rates are computed by DETAIN using  the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C * i 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Average runof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Average rainfall intensity (in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Drainage area (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nal  Method  has  been  found  to  produce reasonab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or drainage basins up to  200 acres.  Therefore, DETAI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it  uses  the  Rational Method), should be useable  on 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ns up to 200 acr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OW HYDROGRAPH INPUT/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 menu  selection  from the main menu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/edi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/duration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ow hydrograph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in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off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program develops  the  inflow  hydrograp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using the Modified Rational Method.   If  you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quired input for the first section of the program (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/FLOWS), then you must simply specify an inflow hyd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name for this section.  However, if you did no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ction,  all  input  (except  "Job description")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essing the [Space] bar  to  continue.   Otherwise, DET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ruct an inflow hydrograph file, and thus assum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 above,  DETAIN  uses  the  Modified  Rational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the inflow hydrograph.  The  Modified Rational Method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stage/discharge  curve  when computing required  deten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storms of varying durations and intensities until the st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the  greatest  required  detention  volume  is foun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is  made, a trapezoidal  hydrograph  is  constru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specified inflow hydrograph output filename.  The i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raph developed by DETAIN using the Modified Rational 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 for  (4) ordinate pairs describing the runoff/in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age basin over the duration of the storm.  The first 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t time zero (0), and therefore,  the  stormawater  run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inate  pair  will  also  be  zero (0).  The 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pairs  will  both  represent  a  runoff  rate 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N for the particular storm duration  that  DETAIN foun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detention volume for the drainage basin.  Th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rdinate pair will be equal to the time of concen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age basin while the time for the third ordinate  will 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 duration of the storm.  The fourth ordinate will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ration  of  the storm plus  the  time  of  concent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age basin, and the runoff rate for that time will b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ied  Rational  Method  uses  the  following   formul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 maximum required detention volume for a particular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T * Qin * 60 sec/min - 0.5 * Qout * (T + Tc) * 60 sec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= Length of storm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in  = Peak runoff from storm (c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ut = Maximum discharge (c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  = Time of concentration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FIL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menu selection  from  the  main menu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/edi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ow hydrograph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/storag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/discharg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gone through the previous section (INFLOW  HYD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PUT), and  entered  all of the required input for tha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required only to enter filenames for the stage/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ge/discharge curves.  You  may  also chang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utflow hydrograph printout interval, and the 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 not  completed the previous program section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to  use DETAIN to route a  runoff/inflow  hydrograph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, all input (except "Job description")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 input  files  for  this  section 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OW HYDROGRAPH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low hydrograph into  the  basin  must be created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.  The format of the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1), flow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2), flow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(n), flow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ime(n) is the time during the storm, and flow(n) is flow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me.  The inflow hydrograph input file  may  contain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entries  or points, and must increase in chronolog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 value  entered  determines   the   starting   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, and the last time value entered determines  the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simulation.   For  example,  consider  an input hydro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following data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,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ime ordinate for the  above  file  is  "120";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would begin at 0 minutes and end at 1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is capable of generating an inflow hydrograph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Rational Method if adequate data/information is provi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OW HYDROGRAPH FILES/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STORAGE CURV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ge/storage   curve  defining  the  storage  volu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at specific elevations must be created a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The format of the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1), stora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2), stora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n), storag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tage(n)  is the elevation  or  depth  of  water  pon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,  and  storage(n)  is  the  volume  of  water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epth.  The stage/storage curve input fil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entries or points, and must increase in order of increa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 also make certain that sufficient detention volu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file is available to complete the simulation; otherwise,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rror  will  occur,  and  DETAIN  will  be  unabl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DISCHARGE CURV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ge/discharge  curve   defining   the   discharg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at specific elevations must be created a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The format of the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1), dischar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2), dischar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(n), discharg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tage(n)  is  the  elevation  or  depth of water  pon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,  and discharge(n) is the discharge or release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basin  release  structure  at  that  particular  dep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discharge curve  input  file may contain up to  1000  entr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and  must  increase  in order of increasing stage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/storage curve input file, you  must  make certain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ntion stage as defined by this file is available 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; otherwise,  a run-time error will occur, and DET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omplete the detention bas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generates several useful  graphic displays which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representation of various hydrographs and curves  develo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 detain.   With the current version of detain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nt Scrn] key to make a hard copy of the graphic display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[Print Scrn] on a graphic  screen,  you  must  execute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GRAPHIC"  prior to running DETAIN.  See your  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Also, it is recommended that you change the "Graphic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 the  INFLOW  HYDROGRAPH  FILES/INPUT section of DE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"EGA  MONO" or "CGA" (depending  on  your  display  adap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) prior to the use of the [Print Scrn]  key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rintout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simple  prints  the  report  output 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ort output filename option"  by  copying  the  file to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PRN: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generates a report output file that contains al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raphs computed  by  the  program.   This  report also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s used, and is in a format  that  should  be  suitable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 drainage reports.  A sample report output  file 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T A I N  v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: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:____________________________________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SER SUR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HERE YOU OBTAINED DETAIN (INCLUDE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ECK DESIRED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                      $2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DISK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GISTERED VERSION OF DETAIN:                  $3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MANUAL AND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N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:                                        $10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IRED FOR BUSINESS - INCLUD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TEST VERSION OF DETAIN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DETAIN:                             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REGISTERED EVALUATION COPY, 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YETTEVILLE, ARKANSAS 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E T A I N  v1.0                                      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