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ASCII Documentation File for ... CAPQUA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Version 931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A MS-DOS Software System for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***  Quantification of Process Capability  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Via the Cumulative Distribution of Regret Ind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A Quality Assurance Training Tool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Statistics Committee of the QA Section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the Pharmaceutical Manufacturers Associ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Running CapQuant.EXE requires at least 375k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CapQuant's Capability Quantification Methodology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of the CapQuant Pop-Up Menus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Time-Series Order and Forming Moving Statistics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RET FUNCTIONS: Quantify Impact of Deviations from Target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Nonconformance and Expectancy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. . . 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: Technical Descriptions of the Poissonization Process . . 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 Software Update History . . . . . . . . . . . . . . . . . 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.EXE is a software system for IBM-compatible (MS-DOS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that implements the statistical methodology describ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 and 1993 manuscripts "Regret Indices and the Qua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apability" and "Cumulative Capability Curves,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"regret" can be almost any surrogate measure of how cos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-quality (from a customer and/or regulatory viewpoint)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oduct deviation from an intended "target" valu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Quant.EXE constructs Cumulative Capability (CC) curv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an "interactive" graphics mode that allows you to r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values by moving an on-screen cursor.  CC curves 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"yields" (conformance fractions) for a entir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.  When regret is a "2-to-1" transform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characteristic (so that the only information lo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sign of the deviation from target), CC yield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tervals with equal, maximum regret at their two end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when the regret function is symmetric-about-the-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2-to-1, CC yields are those for ALL symmetric-about-th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curves provide a highly-intuitive and widely-applicabl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fication methodology that characterizes performance on a co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less "index" scale.  One ends up with a CC curve for each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cess studied.  In summary,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C curves not only... serve as benchmarks for current capability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as well as for quality improvement effort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but also... enable and, in fact, encourage comparison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across diverse process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 of quantitative (variables) data measurement can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 for CC quantification via a three-stage analys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Convert each observed numeric value into a REGRET, which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of long-range economic impact or customer/regula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satisfaction that results from product deviations fro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TARGET value (or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allows the user to pick a regret functio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f 10 general families and to specify its targ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Smooth and Standardize the observed distribution of histo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ret values (via POISSONIZATION) to form a REGRE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determines an EQUIVALENT NONCONFORMANCE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regret and the corresponding EQUIVALENT EXPECTANC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pected regret within historical capability lev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rresponding INDEX is simply the ratio of obser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ected regret.  An index value of 0 is ideal,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dex value of 1 is the historical quality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capability threshold.)  Customer and/or regula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satisfaction increases as the index valu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ing on exactly how much of available historical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in defining current process capability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oublesome, especially if you are using a regre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ke quadratic) which is highly sensitive to outli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ay, I recommend that you "start out" by exam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available history that you feel are still relev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Display the CC curve, which is the Empiric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(EDF) of observed Regret Indices.  CapQuant dra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curves in interactive, medium-resolution (CGA, 32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)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can plot the cumulative distribution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history consisting of as many as 1200 observ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he observed (raw) and Poisson smoothed form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also allows direct graphical comparis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DF of at most 400 of your "newest" sample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ost recent production) with your historical C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provides all of the computational/graphical tools you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specific analyses of the above type.  CapQuant creat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text) output file of extremely detailed results that,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manual editing, provides an ideal data input file to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presentation graphics systems, such as SAS.  But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of CapQuant's outputs (those which are display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creen as well as written to the ASCII output file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characterize the (historical) capability of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*** USAGE of CAPQUANT ***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software system is invoked from MS-DOS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character name, CAPQUANT, at your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&gt; capqu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does not expect or accept any "command-line"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, CapQuant will prompt you to provide all information it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nalyses.  And each such prompt usually displays a [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] in square brackets that you may accept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ONE: Aberrant behavior WILL result if you attempt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at any time that your system has less than 375k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random access memory (RAM).  CapQuant is actually a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 than it might appear to be.  Yes, its .EXE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s only 85kBytes.  But, before compression with LZEXE 0.91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brice BELLARD, CapQuant.EXE was 251kBytes in size, and this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space CapQuant needs to read data and store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TWO: CapQuant assumes that your personal computer has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hat is capable of making (at least) CGA graphical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uses color in its text-mode windows/menus.  Screens with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black on a green or cyan background will appear to b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 color monitor.  And if your system is incap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graphics, your system may crash when CapQuant attempts to draw P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plots and Cumulative Capability Cur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4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apQuant Input/Output File Naming Conventions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(text) files used by CapQuant for data input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of a filename (of at most eight characters)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ollowed by a period (.) and one of four specific 3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HST  ...Batch input of Historical Data (at most 1200 ob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NEW  ...Batch input of New Data (at most 400 observa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OUT  ...CapQuant Output Sa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XXX  ...CapQuant Output of Trial REGret Paramete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MIN.REG  ...Edited .XXX File for Automatic REGr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Example CapQuant Walk-Through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start-up screen will appear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ability Quantific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APQUANT.EXE...Version 9311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A Quality Assurance Training Tool: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tatistics Committee of the QA Section of the PMA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Will Process HISTORY be Input via K = Keyboard ? ...or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</w:t>
      </w:r>
      <w:r>
        <w:rPr/>
        <w:t>B = Batch File ?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Press the   K   or   B   key now --&gt;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Keyboard input, you will be prompted to type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data values using your keyboard.  But, in this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will also be creating a "Batch Input" file that you c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uture CapQuant runs to repeat and/or modify your initial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are familiar with a "screen orien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(ASCII) text editor, you might prefer to sta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own "Batch Input" file.  This strategy can give you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in data entry and validation than is possible in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.  Simply mimic the format of an example CapQuant Batch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or example, the Batch Input file could consi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7 records (rows), each starting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...Number of Data Values per Obser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CKNES ...Name of Variabl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5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.7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letter Q at the start of the last record signals the "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respond to the initial CapQuant prompt by pres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or the B key, the "Window" will clear itself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) be prompted to specify a MS-DOS filename, consisting of at mos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for capture of Keyboard input or (ii) select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Input (.HST) file from the bounce-bar menu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Quantific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atch Input of Process History Selected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t colon Prompts : ...simply press ENTER to get the [default]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  <w:t>File Names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CONTAMIN �      Arrow Keys: Move Highlight Bar Up / Down.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</w:t>
      </w:r>
      <w:r>
        <w:rPr/>
        <w:t>NORMAL��</w:t>
      </w:r>
      <w:r>
        <w:rPr>
          <w:rtl w:val="true"/>
        </w:rPr>
        <w:t>ۺ</w:t>
      </w: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SSOLUT �      Return Key: Selects the Highlighted File.   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</w:t>
      </w:r>
      <w:r>
        <w:rPr/>
        <w:t>ͼ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Escape Key: Abandon BATCH CapQuant Input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nput comes from your Keyboard or from a Batch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Output File can have the same filename (of at most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as does the Input File.  But the 3-characte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EXTension for CapQuant Output Files will always be ".OU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although the [default] output filename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use the same filename as the input file, there are circum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ll probably want to us a DIFFERENT filenam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After all, if you always use the same output filename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get over-written and all previously saved resul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Below, we illustrate changing the output file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DIFF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 </w:t>
      </w:r>
      <w:r>
        <w:rPr/>
        <w:t>Capability Quantificat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tch File Input Selected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t colon Prompts : ...simply press ENTER to get the [default].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Batch Input file is to be: normal.hs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filename for Detailed Output [normal.out] : normdiff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CAPQUANT Output Save file is to be: normdiff.out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Press Q to QUIT now...Other Key to Continue...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6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[Black on Green] window for Parameter Specification appears nex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   </w:t>
      </w:r>
      <w:r>
        <w:rPr/>
        <w:t>CapQuant  Parameters 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es data consist of Single Values or Pairs (1 or 2) :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umber of Data Values per Observation =  1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uld "Moving" statistics be calculated ?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 =&gt; No moving statistics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 =&gt; Form first difference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 =&gt; Exp.Wgt.Mov.Average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3 =&gt; Form Deviations from EWMA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ARNING: Options 1, 2, &amp; 3 can only be used whe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data are input in time-series orde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...And the first observation will be lo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unless a Start-Up Value is specified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is your choice ? [0] :      &lt;&lt;&lt;&lt; Here we accept the DEFAULT b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ving Statistics Option =  0.        simpl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is the NAME of Variable ONE ? [variable1] 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rst  Variable Name: THICKN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istorical Data, in any sequence, are to be entered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the Next Window...  Press Q to QUIT n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discuss the Moving Statistics options (1,2,3 above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documentation that starts on page 11.  Anyway,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reason to change the name of the Output File o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ould be because you want to explore several "smoothing"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fferencing" transformations of the data from on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[Blue on Cyan] Data Entry window now appears. 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put, CapQuant will continue prompting for either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r data pairs until you ENTER the letter Q to signal an 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.  The number of observations entered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 </w:t>
      </w:r>
      <w:r>
        <w:rPr/>
        <w:t>Data Entry Window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List Historical Data in Output File? [y|n] : n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Number of Historical Observations =  50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ata Entry Complete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Q to QUIT now...Other Key to Continue..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windows will now Pop-Up within the [Blue on Cyan] Lar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lection from the left-hand "Process Capability MENU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ways be "R".  (...Unless you wish to "eXit" without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lculation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7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lection from the middle "REGRET Analysis MENU"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"S" or "A"...unless you wish to Return without mak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"S", you choose a Regret-Function-Family from the righ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RET Function MENU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 = Regret Analysis     �           � REGRET Function MENU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�������������������������</w:t>
      </w:r>
      <w:r>
        <w:rPr/>
        <w:t>ͺ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D = Disp�     REGRET Analysis MENU  � 1...GOAL-POSTS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2...QUADRATIC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C = CC C� S = Specify Regret Functio� 3...ABSVALU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4...1-SIDED QUADRATIC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M = Moni� I = Regret INDEX Computati� 5...BILINEAR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6...END-POINT QUADRATIC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X = eXit� L = Lack-of-Fit to a Poiss� 7...LOGISTIC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8...INVERTED NORMA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oice --&gt; R� C = Composite Lack-of-Fit � 9...RANGEMAX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�                           � </w:t>
      </w:r>
      <w:r>
        <w:rPr/>
        <w:t>0...NONCONFORM/EXPTANC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ͺ A = Automatic Regret Calcs� A...Abandon/Qu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 = Return to Main Menu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 </w:t>
      </w:r>
      <w:r>
        <w:rPr/>
        <w:t>Choice --&gt;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oice --&gt; S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functions which can be defined in CapQuant belong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general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ttributes regret, which is zero inside an interval and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that same interv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quadratic regret, where the regret is the squ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ation of the measurement from its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linear regret, in which the economic impact of a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proportional to tha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one-sided regret, which is quadratic on one sid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 and zero on the other side of that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pportunity regret, in which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and for a perishable product is measured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ventory on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end-point quadratic regret, in which the minimu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observed values in samples of fixed siz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itored, and regret is the sum of the quadratic reg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two end-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8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bounded max regret, in which regret follows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t pattern that is V-shaped in its center (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) but flat like attribute regret in its tai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inverse gaussian regret, in which regret looks lik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side-down bell-shaped curve (quadratic at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flat like attributes regret in its tail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range (linear) regret, in which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d values in samples of fixed size are monito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gret is the difference, maximum minus minim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) an unspecified pattern called "nonconformance-expectancy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case, the data are assumed to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oisson"ized outside of CapQuant, but you can st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Quant to plot Cumulative Capability Curves and/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Lack-of-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f this CapQuant documentation, starting on page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cusses REGRET FUNCTIONS for detailed information on these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al example used here in the documentation is bas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ret Type:    QUADRAT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= Value corresponding to ZERO REGRET =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pecified a functional form for your Regret Fun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lected values for its Parameters (TARGET, PARM1, PARM2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RET Analysis MENU" will re-appear.  One's second selec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s usually the second item, "I"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9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I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</w:t>
      </w:r>
      <w:r>
        <w:rPr/>
        <w:t>Regret Calculations 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ations (Periods) = 5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   =  2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ed Average (Expected) Regret =   34.962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bserved Variance of Regret =  2354.16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rresponding Equivalent Expectancy = 0.5192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Objective Expected Regret [   1.000] : 35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sing...   35.0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Objective Variance [2354.321] :  2500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using...   2500.0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valent Expectancy per Observation =   0.4900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above example, the "Objective Expected Regret"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aken to be a convenient, "rounded" value (35, here)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ly close to the observed, sample value (34.9). 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for Expected Regret will always be [ 1.000].  But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item "I" on the "REGRET Analysis MENU" more than on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efault value will be the value you entered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 [2354.321] for the "Objective Variance,"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value that (given an objective expected regret of 35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bserved 34.9) would equate the objective "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per Observation" to the observed value of 0.5192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will not, necessarily, also equate the mean and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caled regret distribution...unless the objec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expected regret values are exact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 convenient, "rounded" value (2500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the "Objective Variance,"  and the resulting "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y per Observation" is computed by CapQuant to be 0.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.. EXPREGRET objective =    35.0 ...observed =   34.96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REGRET objective =  2500.0 ...observed = 2354.3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ry out several choices for ER = Objective Expected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R = Objective Variance (35 and 50, above.)  For example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0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hange ER and/or VR when you are unhappy with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quivalent Expectancy per Observation" (0.49 above ) or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Kolmogorov-Smirnov Lack-of-Fit statistic is significant...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ere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Poisson Lack-of-Fit Test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olmogorov-Smirnov Statistic =   0.56263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% Critical Value =  0.06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Value =  0.07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ck-of-Fit is Highly Significant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Level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P-P Plot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ex, ObsFreq, CumFreq, and Poisson Fit..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0   0.05000   0.05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1   0.00000   0.05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.02   0.12000   0.17000   0.6126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f this documentation, starting on page 17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s Equivalent Nonconformances and Expectancy for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 CRITICAL phase of the analysis.  Statis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Poisson Lack-of-Fit can even suggest the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y form of your regret function ( item "S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:  Always re-run item "I" after each change you mak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function via item "S".  And never select items "C" or "Q"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tem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2:  All "Equivalent Nonconformance" values were rou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full integer value for the purpose of the above Lack-of-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because Poisson random variables take on only intege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rounding really represents an unnecessary loss-of-pr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quality monitoring applications.  Thus CapQuant does NOT 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 numbers to integers in most of its calculation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CapQuant lists nonconformance/expectancy results to 2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in the ASCII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y significant lack-of-fit in the above example is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"practically important."  It resulted, primarily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expectancy was "small" (0.49 =&gt; a step-size larger tha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n the index scale) and our sample of data is "large" (500.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this, choose item "C" and examine composites of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regret value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1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C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Composite Poisson Lack-of-Fit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Regret Calculations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riginal Observations = 50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 = 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quivalent Expectancy (Single Obs.) =   0.4900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many consecutive Regret values should be Adde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form Composite Regrets ? (2 to 10) [4] : 6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Composite Observations = 8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Equivalent Expectancy =   2.940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Poisson Lack-of-Fit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olmogorov-Smirnov Statistic =   0.13451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% Critical Value =  0.1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% Critical Value =  0.1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site distribution is not significantly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fferent from the fitted Poisso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Composite P-P Plot...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lack-of-fit to a Poisson distribution dec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dily for this dataset as 2, 3, 4, or 5 regrets are "composited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ack-of-fit becomes statistically insignificant when 6 or mo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osi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lmark of continuous improvement is then this: the EE=ER*ER/V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individual measurements made on the proc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lly drop.  And yet, statistically significant lack-of-f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rete Poisson approximations is common in cases where EE is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.5 or less) and data are plentiful.  After all, the Poisso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ep-size" then balloons to 2 units or greater when re-expres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index scale.  The rounded and un-rounded regre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(corresponding to integer or non-integer ENs) can thus be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umer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2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item ("Q") on the "REGRET Analysis MENU" provides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a sample of observed regret indices with a continuous g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it only to a specified number of the smallest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statistics...                                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REGRET Analysis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= Specify Regret Fun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 = Regret INDEX Poisson F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 = Composite Poisson F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Q = Q-Q Plot for Gamma F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= Automatic Regret Calc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 = Return to Main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hoice --&gt; Q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</w:t>
      </w:r>
      <w:r>
        <w:rPr/>
        <w:t>Gamma Q-Q Probability Plots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mma Lack-of-Fit..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itial Equivalent Expectancy =   0.49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ng Observed Regret Values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many of the smallest Regret Order Statistics should use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estimate Gamma Parameters ? [125 to 500] : 200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Iterations = 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nal Slope =  1.008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nal Equivalent Expectancy =   0.5426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Q-Q Probability Plot..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or gamma lack-of-fit that occurs only in the extr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tail of an EN sample is easily tolerated.  The ess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a "successful" smoothing for a regret index distribu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provides a good representation over the range that re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good performance, I &lt; or = 1.  In my experience at le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in doubtful states of statistical control te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table primarily in their right-hand regret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Q probability plotting methods yield an estimate of scale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pe of the best fitting gamma distribution.  Thus, while prelim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escaling of regret is not really necessary, EN rescaling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because the estimated gamma scale parameter wi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1, at least when all of the available data ar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amma Q-Q probability plotting, Chambers, Cleveland, Klein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key(1983), Chapter 6, recommend use of the Wilson-Hilferty(193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pproximation for the cube root of gamma variabl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tings(1955) rational function approximation for normal quant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is straight-forward to estimate the slope, �,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-intercept regression of the k smallest observed EN regrets o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3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rresponding approximate gamma EE quantiles.  At iteration i+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al value for EE(i+1) would be, say, one third of the w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(i) to [EE(i) times the i-th � estimate.]  Iterative f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en halt when either [1] the i+1-th zero-intercept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s to show increased multiple correlation between the k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EN(i+1) regrets and their fitted gamma EE(i+1) quantil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� converges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suppose that you now select item "R" on the REGRE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item "D" on the Main MENU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D = Display CC curves   �  &lt;--- 2 nd Selection = D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X = eXit CAPQUANT      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oice --&gt; C                �ysis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oss Func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. . . . . . . . . . . . . .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1 st Selection ---&gt;  � R = Return to Main Menu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hoice --&gt; 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Process Capability Plot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bservations = 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CC Curve as Stair-Steps ? [Y|n] :n       &lt;---Alternativ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Poisson or Gamma Fitted CDF ? [P|g] :g   &lt;---Alternativ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the CGA graphics display of the Observed and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Capability Functions, you may always press the SpaceBa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1 to view the following HELP Screen..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his HELP screen .... Space Bar or F1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RASE PLOT......press ENTER or ESCape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Note: 2nd KeyPress sometimes needed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On-Screen Cursor &amp; VALUES ... press V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ove Right/Left with ArrowKeys by 0.01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</w:t>
      </w:r>
      <w:r>
        <w:rPr/>
        <w:t>or... Tab/BackSpace by 0.25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creen PRINT/SAVE Keys:  First Press 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nd then press a Second Special Key..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L or F10 dumps to HP LaserJet/DeskJe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I or F9  dumps to IBM Graphics Matrix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E or F8  dumps to Epson FX, JX, or LQ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 or F7  dumps to Okidata Microli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 saves screen to disk in PCX format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apQuant, ver9311.......Press any key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4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teration through the three-stages of quality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is now complete.  You now have the options o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R" to return to the REGRET Menu for further calcul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to calculate and display Confidence Limits on the CC curve, "M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Capability using NEW observed process results, or "X"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and return to DOS.  (Except possibly in "training" exerci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usually be no need to simply repeat Cumulativ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item "D", without first changing either the regre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objective regret mean or vari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choose item "C" nex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C Confidence Limi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ber of Observations = 50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the graphics screen, press F1 or Space Bar for HELP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V key to interactively View numerical Values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View the CC curve and Confidence Limits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 and Freeny(1993) point out that asymptotic confidence b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ed from (nonparametric) empirical distribution functions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(I)   +/-   K * sqrt[ CC(I) * ( 1 - CC(I) ) / 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K is a constant that depends upon the desired confidenc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e minus alpha) and N is the total number of regret indices def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confidence intervals that are valid pointwise (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, I) can be constructed from the fact that N * CC(I) follow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omial distribution.  When a Normal approximation to this Binom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, the constant K above can be taken to be the (one mi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/two) quantile of the standard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 (rather than pointwise) confidence bands o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can be constructed from the variance-weighted Kolmogorov-Smirn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, but the constant K will then be sensitive to th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covered, L &lt;= CC(I) &lt;= U.  In fact, K approaches infinity as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es 0 and U approaches 1.  Stephens(1986) provides tab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K values (large N), a few of which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5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alpha significance level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ndex range covered   �  0.01     0.05     0.10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01, U=0.99     �  3.81     3.31     3.08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05, U=0.95     �  3.68     3.16     2.91  �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L=0.10, U=0.90     �  3.59     3.06     2.79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 and Freeny(1993) recommend the choice L=0.05 and U=0.95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ing a relatively wide index range without producing exces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 confidence limits.  Thus CapQuant uses K = 2.91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95% confidence lower and upper simultaneous limits on CC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region between these lower and upper limits provi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90% confidence band about C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 is small (less that 25, say), this asymptotic band ten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narrow.  The exact critical values of Niederhausen(1981)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, while viewing the CGA graphics display of the CC cu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limits, you may simply press the SpaceBar or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get HELP on the KEYs used for on-screen an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6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ry item "M" from the main menu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Process Capability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R = Regret analysi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Monitoring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Historical Capability in R = Raw     ...or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</w:t>
      </w:r>
      <w:r>
        <w:rPr/>
        <w:t>S = Smoothed Form ?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  R   or   S   key now --&gt; 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ll NEW Process Data be Input via K = Keyboard ? ...or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B = Batch File ?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  K   or   B   key now --&gt; 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tch Input of New Data Selected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fy filename for New Data Batch Input [NORMAL] :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New Data Batch Input file is to be: NORMAL.new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use at each New Data Value [Y|n]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cause the NORMAL.NEW file contains 200 observation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probably either respond 'N' to the final prompt above o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-and-hold-down the ENTER key when the Capability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screen appear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7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CapQuant Regret Funct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gret Type:      QUADRATC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Variables Measurement --&gt;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*                   |                   *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*                  |                  *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*                 |                 *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**               |               **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**             |             **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**           |          ***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***       |       ***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</w:t>
      </w:r>
      <w:r>
        <w:rPr/>
        <w:t>****   |   ****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Regret = 0  ------------------*******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</w:t>
      </w:r>
      <w:r>
        <w:rPr/>
        <w:t>|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</w:t>
      </w:r>
      <w:r>
        <w:rPr/>
        <w:t>Targe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REGRET = ( Value - Target )^2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RGET = Value corresponding to ZERO REGRET =   20.0000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Continue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Capability Monitoring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 Cumulative Distributions as Stair-Steps ? [Y|n] :n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tween data-entry prompts, press F1 or Space Bar for HELP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the V key to interactively View numerical Values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ss a Key to Start Capability Monitoring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00 "new" process observations stored in the NORMAL.NEW data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ut looking good.  Unfortunately, they end up show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s actually deteriorating somewhat!  Try it and SE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8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o eXit from CapQuant, you screen will display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 xml:space="preserve">ͻ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 xml:space="preserve">Process Capability MENU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 xml:space="preserve">R = Regret Analysis 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D = Display CC Curv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C = CC Confidence Limi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M = Monitor Capabili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</w:t>
      </w:r>
      <w:r>
        <w:rPr/>
        <w:t>X = eXit CAPQUAN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hoice --&gt; X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QUANT created a Regret Calcs file... NORMA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dit this file and change its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.REG to use Automatic Regret Calculations in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QUANT runs with Batch History Input from MORMAL.h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QUANT created an Output File named... NORMAL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OS invocation... TYPE NORMAL.out |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view detailed computational resul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Preserving Time-Series Ord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amp; Forming "Moving" Statistic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statistical methodology implemented in CapQuant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of the "marginal distribution" of regret indices...i.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which results from discarding a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series order in which values were actually observed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displays screen messages such a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istorical Data, in any sequence, are to be entered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the Next Window...  Press Q to QUIT now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there usually are very good reasons for 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stored in their proper time-series order in History (.H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Recent (.NEW) Batch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CapQuant can be used to convert almost any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into Equivalent Expectancies and Equivalent De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Es and EDs).  These statistics will be recorded in the same or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Quant .OUT files that they were input from .HST and .NEW files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roper time-series order is maintained if they are inpu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order.  In fact, it is quite simple and straight-forwa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(using your favorite personal computer editor or word process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19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-in a CapQuant .OUT file and create a file suitable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y Quality Trend Monitoring software system, QMPT.EXE (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TC.EXE archiv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 the following two segments of the NORMAL.OUT file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hich contains 6 lines of data..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Process Capability Calculations..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exptc  noncf  var1   var2   ind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69   9.00   0.00   3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13  23.00   0.00   0.2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37  33.00   0.00   4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6  22.00   0.00   0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22  16.00   0.00   0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90  28.00   0.00   1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Capability Monitoring Calculations...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exptc  noncf  var1   var2   index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13  11.00   0.00   2.3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35  25.00   0.00   0.7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0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se segments to create input files for QMPT.EX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matter of adding 11 appropriate lines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.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I                       &lt;-- I-plots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989                    &lt;-- Y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6 Periods to Plo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2 3 4 5 6             &lt;-- Labels for Period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Quadratic Regret Example     &lt;-- Head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Historical Normal Data       &lt;-- Head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arget at Thickness = 20     &lt;-- Foot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Exp.Regret=35, Variance=2500 &lt;-- Foot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QMP Window Width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                      &lt;-- E-fac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                       &lt;-- No Previous History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69   9.00   0.00   3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13  23.00   0.00   0.2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37  33.00   0.00   4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6  22.00   0.00   0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22  16.00   0.00   0.46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90  28.00   0.00   1.8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F                       &lt;-- Forecast Plots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991                    &lt;-- Y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6 Periods to Plot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2 3 4 5 6             &lt;-- Labels for Periods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Quadratic Regret Example     &lt;-- Head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Most Recent Data             &lt;-- Head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Target at Thickness = 20     &lt;-- Footer 1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Exp.Regret=35, Variance=2500 &lt;-- Footer 2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6                       &lt;-- QMP Window Width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1                       &lt;-- E-factor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                       &lt;-- No Previous History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2.02   8.00   0.00   4.1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1.13  11.00   0.00   2.3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00  20.00   0.00   0.0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0.49   0.35  25.00   0.00   0.7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QMPT.EXE actually reads only the FIRST 2 VALUES off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ines transferred from the CapQuant Output file to the Q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.  You could delete the last three numbers from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using your Editor/WordProcessor, but tha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1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oving" Statistics options offered by CapQuant can onl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data in their proper time-series sequenc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uld "Moving" statistics be calculated ?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 =&gt; No moving statistics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1 =&gt; Form first differences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2 =&gt; Exp.Wgt.Mov.Average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3 =&gt; Form Deviations from EWMA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NOT available when pairs of data-values ar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single values are entered (again, in correct time-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!), the values actually input can be (optionally) shif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space reserved for Variable2, and a TRANSFORM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 can be retained as Variable1.  The trans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by CapQuant involve first computing some sort of "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" for Variable1 over time and, then, either replacing Variabl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Moving Average or else replacing Variable1 by its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: First Difference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Average[T] = Previous Observation in the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Current Deviation from Moving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] - var1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2: Exponentially Weighted Moving Averag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Term-Memory Weight = Proportion between 0.1 and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WMA[T] =       Weight    *  var1[T-1]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.0-Weight) *  EWMA[T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Moving Average = EWMA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3: EWMA Deviation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-Term Memory Weight and EWMA[T] same as in 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ormation = Current Deviation from Moving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 var1[T] - EWMA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E: Option 3 with Weight=1.0 would be the same as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WO: Regret functions with Target Value at ZERO are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with Options 1 and 3 because these Options re-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1 as a Deviation from its Moving Ave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2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ow much Short-Term-Memory should the EWMA have ?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1 =&gt; MINimum Weight on Most Recent Observation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0.9 =&gt; MAXimum Weight on Most Recent Observation..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  1.0 =&gt; EWMA is the Most Recent Observation..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ow much weight ? [0.20] 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rt-Term-Memory Weight = 0.20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hort-Term-Memory Weight decreases (down from its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value of 0.9) toward its minimum at 0.1, conside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of the Variable1 data series can result.  In other wo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WMA series can have much smaller variance that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 </w:t>
      </w:r>
      <w:r>
        <w:rPr/>
        <w:t>CapQuant  Parameters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there a Start-Up Value for the First History Observation ?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-999.0 =&gt; No Start-Up Available; Start at 2nd Observation.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OTHER =&gt; Start at 1st Observation with this Start-Up Value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at Start-Up Value ? [-999.0]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art-Up Value =    -999.0000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inal value of the Moving Average for the Historic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RMAL.HST file is automatically used as the Start-Up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pability Monitoring with the data from the NORMAL.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REGRET FUNC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ology employed in CapQuant requires a general "rule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ing every possible value for a variable (or a pair)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GRET value, a surrogate measure of Cost-of-Po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In other words, we need to specify a "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."  The variable may assume negative values,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gret must be zero or positive.  This usually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gret function is "non-linear" and that more than on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ariable can yield the same value for the regret...i.e. 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 non-invertible function of its input(s).  All that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s that the regret function provide some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-sense "proxy" for the economic impact of deviatio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targe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pQuant, you may select a Regret Function from any of ten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ALPOST     QUADRATC     ABSVALUE     ONESIDED     BILI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POINT     LOGISTIC     INVTNORM     RANGEMAX     NONCEX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3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Regret Functions can have as many as three 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(the value of the variable resulting to Zero-Regret), PAR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R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GOAL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either 0 (negligible)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mplete).  A variable measurement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able range indicates a nonconformance (de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1  ************|                   |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*********************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r          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und              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single TARGET value is specified.  Regret is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the interval from  PARM1 = Lower 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   PARM2 = Upper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QUADRATC         (Taguchi's "Loss-to-Socie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assumed to b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QUARE of the deviation of the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rom its (zero nonconformance) TARG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 Variables Measurement --&gt;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|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    |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       |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|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   |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*******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RET = ( Value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4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ABSVALUE    (...symmetric BILINE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assumed to b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ortional to the measu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                        |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                     |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                 |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               |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           |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         |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      |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    |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* |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ret = 0 -------------------***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RG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Variable measurements must be non-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is implici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ON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is ZERO on one side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portional to the SQUARE of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ARGET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          |       PARM1 =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Zero Regr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        |      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is a LEFT(-1) or RIGHT(+1)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= -1 indicates zero regret left of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2 value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5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BILINEAR  (...asymmetric ABS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a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&amp; an INVENTORY level for a perishabl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Impact is proportional to production co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when inventory &gt; demand, but there is a Prof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pportunity) Loss per unit when demand &gt;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           Demand --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               |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           |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       |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***   |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---------------****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= Regret per Unit of Excess Inven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= Regret per Unit of Inventory Shor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TARGET value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ENDPOINT (quadr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AXIMUM observed values in a random s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size (say, 10 measurements.)  Economic Impa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sumed to be the SUM of the QUADRATC regre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n. and max.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---------------|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*              |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**            |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**          |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***       |-------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***    |    ***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+-----------*********---+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              |     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TARGET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RET = ( MIN - TARGET )^2 + ( MAX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6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follows a double-logit patter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-shaped at the target but flat like GOALP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surement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1  ------------|---------|---------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|         |         |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 |         |         |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|         |         |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*        |        *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*      |     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*    | 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*  |  *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* | *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*|*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0  ----------------------*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Targe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-PARM1        Target+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RET = ( DEVIATION ) / ( PARM1 + DEVI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DEVIATION from TARGET with regret = half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INVT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Impact follows an inverted bell-sha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 that is quadratic at the target but fla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ALPOST in the 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asurement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1  ------------|---------|---------|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|         |         |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 |         |         |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|         |         |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|         |         |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*        |        *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*       |       *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*      |     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*    | 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*  |  *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0  ---------------------***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Targe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-PARM1        Target+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= 1.0 - 0.5 to the power [square(DEVIATION/PARM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REGR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DEVIATION from TARGET with regret = half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7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RANGEMAX   (...linear in Max - M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nd MAXIMUM observed values in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 fixed size (say, 10 measurements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Impact is assumed to be proportion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rom the min. to the max.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Range = ( Max. - Min. )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t = 0  ---------***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Range must be non-negative; TARGET is implici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ype:    NONCEX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NONCONFORMANCES and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ANCY for each observation (production lo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nput data of this type, no Regret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specified.  Similarly, no Regret Me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nce are needed to Poissonize the 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Nonconformance &amp;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converting Regret into "Equivalent Nonconformances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quivalent Expectancy" is called "Poissonization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 = Long Range Economic Impact and/or Customer/Regula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satisfaction associated with Deviations from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 Valu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GRET = Expected Value of REGRET within the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of Process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8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REGRET = Variance of REGRET within the Historical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= Equivalent Nonconformances = REGRET * EXPREGRET /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E = Equivalent Expectancy = EXPREGRET * EXPREGRET /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in particular, that this conversion process involves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a simple "Change-of-Scale."  REGRE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GRET / VARREGRET ratio to compute Equivalent Nonconformances, 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by this constant value assures that the m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of EN are equal (to EE = Equivalent Expectancy.)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ity of mean and variance is an essential characteristic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key parameters needed to establish a successful appl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to regret quantification are thus the expect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REGRET) and the variance of the regret (VARREGRET) at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  Many different shapes for regret functions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any particular variable in any particular p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he exact form of the regret function chosen is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erribly important.  As a result, even after the regre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f its describing parameters (TARGET, PARM1, and PARM2)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pecified, the critical final phase of customizing a CP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still remains...choice of numerical values for EXP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RREG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might be possible to specify the distribution of regre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quality using only technical assumptions and theore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the more standard approach is an empirical one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ata on the operation of the process are converted to regre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istical distribution of those sample regrets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d.  If one has data on only a dozen or so lots, it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leading to use the observed sample values of the mean and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ret as EXPREGRET and VARREGRET, respectively, because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estimates are im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even if one had data for hundreds of lots, i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misleading to use the observed sample mean and vari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t to establish CapQuant parameter values because even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sults can be biased.  There could be several different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ias.  The data at hand may not represent the resul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perating at (or even near) an industry-wide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.  The history being used might, in fact, reflec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n which quality is either well above or well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  Modern, new manufacturing equipment (using, say, roboti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change in ingredient formulations may have been int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hanging the quality standard that was barely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of the old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n't an expert on the operation of the manufactur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, consult with an expert.  Develop opinion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 of the process as reflected in its history. 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29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, "How did I react to these quality monitoring results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aw them?" (Or, "How would I have reacted if I had b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in charge at that time?")  Were you ever concern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ight be out of "statistical control?"  Did you ever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ecause rejection rates jumped at final inspection o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process yield dropped?  Might you have reacted quite different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had been only slightly different?  Or, would your re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basically the same even if the data had shifted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it did in level and/or were even more highly vari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-to-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situation is that all the observed history reflec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from the process when it was operating well within it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apability.  In other words, the variable could have d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from its target without management having been alarm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!  This means that the values for EXPREGRET and VARREGRE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to CapQuant will indeed differ from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in the history.  General rules-of-thumb for this we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-capability situation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EXPREGRET parameter should usually be chosen to be rather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bserved value of the sample mean regret if the histo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consists of 50 or more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VARREGRET parameter, on the other hand, might be select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or even 100 times larger than the observed regret vari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data. (Note: This corresponds to a "Standard Err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etween 3 and 10 times larger than that actually obser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primary reasons for using a rather large VARREG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Again, the history data may be very well beha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would not have been alarmed even if the devi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 from the target had been much larger than observ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reason for using a large variance is that variables dat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rich in information. (Variables data are usually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ve than nonconformance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E:  CapQuant illustrates accumulation of results across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ariables, across products or over time to form either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OSITE statistics or reporting-period summaries.  Due to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Poissonization", composite Equivalent Nonconformances and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pectancies result simply by SUMMING their components over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ll relevant variables, periods, or process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0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Quant philosophy is to fine-tune parameter values by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"iterations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  The general form and specific parameter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Function are set using item "S" on the Regr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i)  Using item "I" on the Regret Menu, the sample mea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nce of regret are displayed and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values for EXPREGRET and VARREGRET. 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you may wish to consider using EXPREGRE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REGRET values that are not very close, numerically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s in your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ii) Goodness-of-Fit of sample results to a Poisson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"intensity" EXPREGRET*EXPREGRET/VARREGRET)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using a Kolmogorov-Smirnov test (item "L"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t Menu.) Statistically significant Lack-of-F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tal.  On the other hand, insignificance of distribu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ces is always a welcome indication that your cho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upported by the available data.  [Of course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step (ii) now to see if different valu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GRET and VARREGRET reduce Lack-of-F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v)  Plot a detailed Cumulative Capability Curve using item "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n MENU.  Study these results, using the on-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activated by the "V" key, and determine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are consistent with the opinions of local "expe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)   If you are unhappy with the outcome of step (iv)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st choice): return to step (ii) and try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values of EXPREGRET and VARREGR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nd choice): return to step (i) and tr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ret function parameters or even a different regr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are happy with the outcome of step (iv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ling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RODUCTION TO THE QUALITY MEASUREMENT PLAN. (1980.)  Wes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ic Company, Inc., Quality Assurance, September 198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pag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BERS, J. M., CLEVELAND, W. S., KLEINER, B., and TUKEY, P.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83).  Graphical Methods for Data Analysis, Monterey, 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ds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VER, W. J. (1980). Practical Nonparametric Statistics, 2nd. Ed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ey [Kolmogorov-Smirnov table and approximation, page 462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1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TER, Bert. (1991a,b,c,d,e). "Process Capability Studies:"...part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5.  Statistics Corner, Quality Progress, Volum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ebruary, April, June, August, and October Issues, 19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TINGS, C., Jr.  (1955).  Approximations for Digital Compu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eton, NJ: Princeton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78). "Equivalent Defects: A Unified Approa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Quality Rating."  Bell Telephone Laboarto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Assurance Center, Technical Memorandum, Nove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1). "The Quality Measurement Plan, QMP." 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echnical Journal, 60, 215-2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Bruce. (1986). "QUALITY MEASUREMENT PLAN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. (Kotz, Johnson and Read, Edit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7, pages 393-398.  New York,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QUALITY TREND CHARTS.  Bell Communications Re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 (Bellcore), January 1986, 18 pag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 L. and KOTZ, S.  (1969). 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rete Distributions. [Chapter 4:  Poisson Distribu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SON, N. L. and KOTZ, S.  (1970).   Distributions in Statistic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 Univariate Distributions - 1. [Chapter 17:  Ga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]  New York, NY: 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, P. A., and RIPACKI, B. R., "Quality Assurance Approach to Fi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c Cable," International Wire and Cable Sympos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GOMERY, D. (1985).  Introduction to Statistical Quality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IR, V. N. and FREENY, A. E.  (1993).  "Methods for Ass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al Assumptions in One and Two Sample Problem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ilistic and Statistical Methods in the Physical Sci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. Stanford and S. Vardeman, editors.)  San Diego, C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emic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EDERHAUSEN, H. (1981).  "Tables and Significant Poin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ce Weighted Kolmogorov-Smirnov Statistic." 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298, Department of Statistics, Stanford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obert. (1991). "Regret Indices and the Qua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Capability."  Indianapolis, IN: Lilly 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oratories. (29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CHAIN, Robert. (1993). "Cumulative Capability Curve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anapolis, IN: Lilly Research Laboratories. (49 pag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2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MEASUREMENT PLAN (QMP). 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ference, TR-TSY-000438.  Issue 1,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RING, Fred. (1991). "The Inverse Normal Loss Functio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ublished manuscript, University of Manito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HENS, M. A. (1986).  "Tests based upon EDF Statistics."  Goodn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-Fit Techniques, Chapter 4.  (R. B. D'Agostino and M.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s, editors.)  New York, NY: Marcel De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SON, E. B. and HILFERTY, M. M.  (1931).  "The Distribution of Ch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."  Proceedings of the National Academy of Sciences 1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4-6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3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ization:  Conversion of Economic Impact Measur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Nonconformances and Equivalent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A.1    Nonconformance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Nonconformance Expectancy is the produc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Size times the Quality Standard (exp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ed nonconformances per un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When the quality standard is 0.004 nonconform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unit, one needs to inspect 250 unit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 to see 1 nonconformance when quality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:        Under a Binomial model, the "moments" of the samp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would be given by th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s: mean = n*p and variance = n*p*(1-p).  Q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Quality Measurement Plan) is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sson (maximum variance) model with mean = vari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n*p, which is the nonconformance 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ancy is the primary measure of "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" used in QMP and CPQ for sampling insp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. [See Section A.3, below,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cont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Equivalent nonconformances and equivalent expecta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defined by "Poissonizing" any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sure of regret, R.  [See Section A.2, below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 on poissoniz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      Experience with use of QMP at both Bell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:         Research (Bellcore) and at AT&amp;T Bell Labora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s the following "Rule-of-Thumb" for aggreg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ing inspection data over "reporting period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sually either the 12 calendar months or 8-per-y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 effective quality monitoring program requires sufficient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ampling inspection to produce a nonconformance expectancy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f at least 2 nonconformances per reporting period.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4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production is so low or nonconformances are so r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one would have to inspect more than 20% o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ion to achieve a nonconformance expectan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least 2 nonconformances per reporting perio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quantitative" quality monitoring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ractical.  (After all, QMP is the "most powerfu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al method currently available; if QMP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the monitoring job done, what method can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A.2    Equivalent Nonconformances &amp;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    Equivalent nonconformances and expectanc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y "Poissonizing" a continuous meas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ret, R.  For example, if E is the expected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and V is the variance of R, the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quivalent nonconformances" is said to be R*E/V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is usually not an integer value.  But the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variance of R*E/V are both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quivalent expectancy" of E*E/V...and e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 and variance is an intrinsic property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sson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Suppose a measurement produces a continuous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, that has (approximately) a "normal"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ean = target value = T and variance = D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quality is "at standard."  Consider the "Taguch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" measure of regret given by the sum-of-squa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deviations of independent Z-values from the ta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, all divided by D.  Then normal distribution the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ies that E(R) = N and V(R) = 2N.  It follow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of "equivalent nonconformances" is R/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equivalent expectancy" is N/2.  (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index value = nonconformances/expectanc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/N; the average squared deviation from target, sca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ividing by 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wer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:           Variables data can be incredibly "rich" in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quality compared with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.  The above "normal theory" example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continuous observation can yiel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conformance expectancy of one-half!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niform" distribution would yield an even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conformance expectancy of .66 per observ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bove "Taguchi-like" R mea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-It-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:          Quality engineers should consult a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ian if there is any doubt in their mi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how to implement the above basic concepts. 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5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s to utilize a realistic "Regret Function,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ht need to be one-sided (rather than sym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target) or linear or saturating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quadratically increasing.)  The calcul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an and variance of the regret depends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stical distribution of test result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facturing process is within its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rocess capability."  Theoretical calcul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icated or require numerical integra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irical studies of historical result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straight-forward and more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.3    Expectancy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undamental concepts are established by the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arguments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information content in a set of regret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rectly proportional to the Poisson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nconformance expectancy" of the regrets at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sample regret index (ratio of obser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ed nonconformances) is the minimum vari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biased estimate of the tru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riance B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ample statistic, tau, is an unbiased estimat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theta, of the statistica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ed data vector, x, then the so-called "Cramer-Ra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tken-Silverstone Inequality" stat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he product of the variance of tau times th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>---------------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isherian Information in the data must be &gt;= 1,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--------- -----------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is "information" is defined to be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the square of the derivative of the lo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ihood function of the data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heta.  Furthermore, equality holds i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the derivative of the log-likelihoo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 to theta is of the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6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(theta) * (tau-theta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case, tau is the minimum variance estim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, and A(theta) is the Fisheria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bserved numbers of nonconformances, { x(1),..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(n) }, are stochastically independent and each fo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sson distribution with intensity parameter lambda(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total number of observed nonconformanc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oisson distributed with intensity paramete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um of the individual lambdas.  Thi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sity can be re-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da(1)+...+lambda(n) = (nonconformance expectancy) * th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ta is the true regret index (total lamb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"standard" nonconformance intensity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ancy is n times the standard intensity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the log-likelihood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x(1)+...+x(n) ] * log(theta) - expectancy *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terms that do not depend on th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eta-derivative of the log-likelihood i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xpectancy     x(1)+...+x(n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----------  (  -------------  -  theta 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heta         expectanc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two basic facts are established by the C-R-A-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qua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sample index (observed / expected noncon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) is the minimum variance estimate of the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ret index, theta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(Fisherian) information content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(theta) = expectancy / theta, which i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ortional to the nonconformance expectancy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proces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A.4    Scale In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: Equivalent nonconformances and expectancy are "sc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riant" quantities in the following sen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ying the regret by any strictly positive,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does not change the implied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7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conformances and expectancy.  One implic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at it doesn't make any difference whether regre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ed in terms of dollars or pennies or pou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l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of:      Suppose that a regret measure, R, is multipli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 value, K.  Then the expected value of K times 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K times E, the original expected value of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variance of K times R would be K-squared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, the original variance of R.  As a resul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icative factors of K-squared cancel from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ators and the denominators of the ratios, R*E/V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*E/V, that define equivalent nonconformanc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mplica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n Regret Fami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ALPOST.....Max Impact is unitless; call i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STIC     use any convenient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TN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REGRET...The slope of the regret line is unimport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REGR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DRATC.....Regrets that are squared devia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POINT     target values can be measu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SIDED     convenient uni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INEAR.....Either the Inventory Shortage or the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entory Regret Slope parameter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 to 1 if the second Slope is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MULTIPLE of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8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.5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nowledge of the statistical distribution of Regret when Quality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at a STANDARD LEVEL (that is within the Present Capability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Manufacturing Process) is needed for Poissonization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two statistical parameters which must be specified are: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XPREGRET = Expected Regret at Standard Quality,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VARREGRET = Regret Variance at Standard Quality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oissonization is accomplished by multiplying Regret by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XPREGRET and then dividing by VARREGRET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QUIVALENT DEFECTS = REGRET * EXPREGRET / VARREGRET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quivalent nonconformances have a statistical distribution that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s like the Poisson in the sense that the mean and the variance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f this distribution are EQUAL.  This common value is..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QUIVALENT EXPECTANCY = EXPREGRET^2 / VARREGRET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Quant Software Update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009 ...Beta 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010 ...First Upload to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Fix "bugs" in User-Interface of Bet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01 ...Update for Submission to Technometr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Pop-Up Batch-Input-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treamLine of User-Interface / Default-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cond Upload to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07 ...Update &amp; Submission to Journal of Quality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Inverse-Gaussian Regret Functio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utomatic Regret Calcs: Add Screen Pause &amp; Rew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110 ...Change titles on plots to "Cumulative Capabilit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201 ...Improve staircase "smoothing" algorithm.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connected the points at the top/front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ach step; present version reduces perception b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connecting the mid-points of the vertical-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s.  In the diagram below, the points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are thus connected instead of those labeled (1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[Version 9311] . . . . . . . . . . . . . . . Page 39 of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1)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1)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Poisson distribution is fitted to an empi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ulative capability curve, the horizontal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tted steps will be exactly unifor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expectancy is small, the fitted step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quite LARGE.  With the old algorithm, on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false impression that the fitted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ways "higher" than the observ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202 ...List/Save only those numerical values from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s at which observed/fitted values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Reduce CapQuant maximum capacity from 2,500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to 1,200; this makes CapQuant will much 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memory hog.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pability to form COMPOSITES of 2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served regret values.  CapQuant now shows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ion of expectancy reduces Poisson step-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 can greatly reduce Kolmogorov-Smirnov lack-of-f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pability to form 1st Differences, Exp.Wgt.Mov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ages (EWMAs), or Deviations from an EWM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are input in time-serie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02 ...Add calculation and display of CC curve confi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s (lower 95% &amp; upper 95% limits =&gt; central 9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val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dd calculation and display of Gamma Q-Q plo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imation of Equivalent Expectanc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bine items "I" and "L" on the REGRET Analys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Kolmogorov-Smirnov lack-of-fit can be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everal different ER and VR combination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P-P plot for the Poisson approxi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Display variances rather than standard devia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oissonization"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he ATTRIBUT regret function was renamed to GOALP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UNDMAX regret function was renamed to LOGIS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VGAUSS regret function was renamed to INVT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10 ...Add display of Summary Statistics (mean, std.dev.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nce, min &amp; max) and a 20-line Histogra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ical data (Var1 and, if present, Var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9311 ...Provide option to display standardized Gamma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stead of Poisson fit) to the empirical CC curve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