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ͻ   �ͻ    �ͻ    �ͻ    �ͻ     �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� �    � �    ��     �</w:t>
      </w:r>
      <w:r>
        <w:rPr/>
        <w:t>ͻ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ͼ   �ͼ    � �    �ͼ    �ͼ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ONTRACTOR'S ESTIM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(c) 1991  COSTON DEVELO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 WORLD 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STON DEVELO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66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. PETERSBURG BEACH, FL 33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813) 343-0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K BAS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, along with the README.!ST and REGISTER.ME 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up the documentation files for CONEST version 3.0. 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read these files prior to trying to run CONEST. The README.!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 contains a QUICKSTART synopsis of the program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cannot wait to read this entir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EST VERSION 3.0s (s signifies the SHAREWARE RELEASE) has bee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SHAREWARE CONCEPT. Simply put, you may use this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for an evaluation period. We recommend 30 days. If, after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you find that it is of value to you, you are requir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ith the author. The cost of registration is only $40.0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sales tax if applicable. THIS SHAREWARE VERSION OF CONES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PPL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opy this program and distribute it freely without charg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ell this program, although a small disk copying fee, or library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charged, generally not more than $5.00. If you receive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such a service, you have not paid for this program yet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ligated to register with the author if you continu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G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ON DEVELOPMENT CORPORATION or it's agents cannot be hel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, misuse, or inability to use this program. The end user accep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ility for confirming the validity of the data gener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Under no circumstances shall COSTON DEVELOPMENT CORPORATION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le for losses, real or imagined, caused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EST version 3.0  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 SUPPLIED WITH CONEST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EST3.EXE  - Th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SETUP.EXE  - Setup program for tax rates, suppl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FL.CDC  - A blank estimat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CEFL.CDC  - A blank price data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SETUP.CDC 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EST.DOC  - The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ME.!ST  - A QUICKSTAR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.ME!  - CONES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Once the configuration file has been setup,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required on the default disk in order for CONEST to 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EST3.EXT  BLANKFL.CDC   PRICEFL.CDC  CONSETUP.C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AT IS CONE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EST (CONtractors ESTimating SYSTEM), is a practical,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imating system for use by building contractors, subcontracto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who must provide an estimate for labor or materials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b or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EST was developed by a building contractor/estimator turne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. After looking at dozens of estimating systems,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d that they were either too simple, too hard, or too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rying to use CONEST on an actual estimate, you will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TUP.EXE to configure CONEST to your needs. Here you can inpu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ree tax rates, 24 estimating categories, and up to 26 sup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EST provides a simple to use PRICE DATA BANK, where 1000 items of 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aterials may be kept. These items can range from a Superintend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ary by the week, to a yard of concrete, or any other ite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d by an estimator. Each item is assigned a unique 3 digit c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or, a 20 character description, a unit of measure, a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, one of 4 tax codes, an estimating factor (more about that la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t price, and a suppli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PRICE DATA BANK has been set up with the items you wish to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take offs, you can then create JOB FILES. A JOBFILE consist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ces of job information such as SQUARE FOOTAGE, LOCATION, ESTIM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B DESCRIPTION, plus the actual estim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JOB FILE can hold 432 line items, divided among 24 categories.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 on a residential estimate might include GENERAL CONDITIONS,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S, SITE WORK, FOUNDATION MATERIAL, MASONRY LAB/MAT, TRUSSES/PLYW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EST VERSION 3.0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create a JOBFILE, you can add take off items to any of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. You need only provide the ITEM CODE and TAKEOFF AMOU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figure the quantity required and extend the cost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 job has been estimated, you can print two types of repor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JOB ESTIMATE REPORT, showing the take off, factors, and COS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report is a QUANTITY SURVEY by SUPPLIER. This lists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ities, without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maintaining an estimate is of prime importance to any contrac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will allow the operator to REFRESH AN EXISTING ESTIMAT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put, if the prices in your PRICE DATA BANK change over time (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), you can order the program to update the prices in 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estimates.  This effectively eliminates one of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aches an estimator runs into, making sure that their estimate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A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they recognize it or not, all estimators use FACTORS when they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off. Some of these factors are rules of thumb, and are used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estimators. In order for CONEST to properly perform estimate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ors must be entered into the PRICE DATA BANK for 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advantage to FACTORS is that it allows the estimator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uch waste to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plest factor is  1.000   This is used when you are doing a one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of items. An example would be for windows, doors, or locks.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the number of 3'0" doors and enter this in your take off.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multiply this entry by 1.000 and not change the order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ttle more complicated factor would be for REBAR (steel re-enforcing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 foundations and slabs). REBAR comes in 20' lengths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pped when installed, so the effective length is only 18'.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per factor for rebar you use the formul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piece = 18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vide  1 by 18  = .0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ingle REBAR, the correct factor is .055. If you entered 500 LF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JOB ESTIMATE for single REBAR, the computer would then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00 LF  x  .055 = 27.50 PIE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ntered a UNIT PRICE of $4.25 per piece, the computer w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a cost of    27.5  x  4.25   = 116.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d entered a tax rate of 1.07 (7%), the computer would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of               116.87 x 1.07   = 125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EST VERSION 3.0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REBAR is often laid double or tripled, you would create a REBA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RICE DATA BANK for all three, using the following facto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B1    SINGLE REBAR 5/8"     .055       4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B2    DOUBLE REBAR 5/8"     .110       4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B3    TRIPLE REBAR 5/8"     .165       4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 see, the use of factors is an extremely powerful way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te estimates. A list of common conversion factors can be fou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is documentation file. Factors can be used for virtually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imating need, and once figured and entered into the PRICE DATA BANK,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be thought abou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factors may require tinkering with over time, as you determ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teful your subcontractor's are with materials. One drywall install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ly waste 10% more gypsum board than another. If you find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iguring enough waste, or too much, you can adjust your factors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work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GRAM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EST was written in MICROSOFT QUICKBASIC 4.5. It stores all of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from the PRICE DATA BANK into memory, along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imate, so it should be run on an IBM (tm) compatible machine with 64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.  IT MAY RUN ON A 512K MACHINE, but the possibility of a machine lo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s.  Users are urged to use the S)ave data option often while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JOB ESTIMATE as a power failure could result in some data being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EST may be run from a hard drive or a HIGH DENSITY FLOPPY DISK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de to run it from a floppy disk, you will have to be aw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 of disk storage. A full JOB ESTIMATE can take 75,000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age. Plan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EST was designed for a COLOR SYSTEM. It should run on a monochro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difficulty, but has not been tested thoroughly on a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EST was designed to be simple to use, yet powerful. In order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time and improve data capacity, fancy pop up menus and expl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 were eliminated as they required too much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UR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guided tour of the screens you will use with CON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a description of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EST VERSION 3.0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�</w:t>
      </w:r>
      <w:r>
        <w:rPr/>
        <w:t>ͻ   �ͻ    �ͻ    �ͻ    �ͻ     �˻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�     � �    � �    ��     �</w:t>
      </w:r>
      <w:r>
        <w:rPr/>
        <w:t>ͻ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�</w:t>
      </w:r>
      <w:r>
        <w:rPr/>
        <w:t>ͼ   �ͼ    � �    �ͼ    �ͼ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</w:t>
      </w:r>
      <w:r>
        <w:rPr/>
        <w:t>Version 3.0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</w:t>
      </w:r>
      <w:r>
        <w:rPr/>
        <w:t>The Contractor's Estimating System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This software has been released under the SHAREWARE CONCEP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It is not free. You may use this program for a period of 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to 30 days. If you determine that it is of use to you, yo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are expected to REGISTER. Registration is only $40.00 (Fla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residents add 7% sales tax). Registered users will rece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the latest version of CONEST without the delay-screen, 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several additional programs for the construction industry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</w:t>
      </w:r>
      <w:r>
        <w:rPr/>
        <w:t>COSTON DEVELOPMENT CORPORATIO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</w:t>
      </w:r>
      <w:r>
        <w:rPr/>
        <w:t>P.O. BOX 66281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</w:t>
      </w:r>
      <w:r>
        <w:rPr/>
        <w:t>ST. PETERSBURG BEACH, FL  33736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AREWARE VERSION - BRIEF DELAY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ed: 17:13:17     15  second delay    Now: 17:13: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1   COSTON DEVELOPMENT CORPORATION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opening screen for the SHAREWARE VERSION of CONEST. CON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d by typing  CONEST3  at the DOS prompt.  This screen is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seconds as a registration reminder. The registered version of CONES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ve this screen. Instead it flashes a three second title pag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s to load the pric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is screen disappears, the program will load the 1000 pric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PRICE DATA BANK. The time required to load this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y depending upon the speed of the computer and hard/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CONEST will run on an 8088 with floppy disks, it runs best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286/80386 with a fast hard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price file data is loaded the Main menu (below) is displa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selection arrow is moved by the UP and DOWN ARROWS. When the ARR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acent to the selection desired, press the [ENTER] key.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will then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EST  VERSION 3.0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CONTRACTOR'S ESTIMATING SYSTEM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MENU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PDATE/CHANGE PRICE FILE        &lt;�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CREATE A NEW TAKEOFF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PDATE EXISTING TAKEOFF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REFRESH JOB PRICES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PRINT REPORTS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EXIT SYSTEM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EST ver. 3.0s        COPYRIGHT (c) 1991    COSTON DEVELOPMENT CORPO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&lt;UNREGISTERED VERSION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nu has been kept simple for a reason. The purpose of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nd maintain estimates. It does these things simply and easil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inimum of computer knowledge on the part of the operator. 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ble to create estimates within a few minutes of starting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The fewer menu selections, the less there is to lear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r you can begin producing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/B/I/M/Q                         PRICE DATA BASE                      Pg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Code    Description    Unit/Meas.  Unit/Pur.  Tax    Factor   Price  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1  C1   Concrete 2500 psi    SF        CYD     1     0.0123     62.00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C2   Concrete 3000 psi    SF        CYD     1     0.0123     65.00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R1   REBAR (DOUBLE)       LF        PCS     1     0.1100      5.00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R2   REBAR                LF        PCS     1     0.0550      4.25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R3   REBAR (TRIPLE)       LF        PCS     1     0.1650      4.25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W1   WIRE MESH (900SF)    SF        ROL     1     0.0013     65.00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B1   8x8x16 concrete blk  SF        EAC     1     1.1250      0.67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B2   8x8x16 found. blk    LF        EAC     1     0.7500      0.75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___  ____________________ ___       ___     0     0.0000      0.00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___  ____________________ ___       ___     0     0.0000      0.00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___  ____________________ ___       ___     0     0.0000      0.00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___  ____________________ ___       ___     0     0.0000      0.00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___  ____________________ ___       ___     0     0.0000      0.00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___  ____________________ ___       ___     0     0.0000      0.00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___  ____________________ ___       ___     0     0.0000      0.00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___  ____________________ ___       ___     0     0.0000      0.00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 ___  ____________________ ___       ___     0     0.0000      0.00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 ___  ____________________ ___       ___     0     0.0000      0.00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  ___  ____________________ ___       ___     0     0.0000      0.00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 ___  ____________________ ___       ___     0     0.0000      0.00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)ext    B)ackup    I)nsert       to Move      [ENT] Select     M)enu   Q)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EST  VERSION 3.0  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selection on the main menu produces the PRICE DATA BAS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above. This is the first of 50 such screens, each with 20 pric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a total of 1000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t the TOP MENU (N/B/I/M/Q), the operator may choo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    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     Backup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    Insert data into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     Quit and save work,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other keys will work at this point. Simply advance to the screen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se the I key to INSERT DATA, or PRESS Q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press the  I  key, you are in the INSERT MODE. An arr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left of the currently selected line. You may use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S to move up and down the list. If you move up beyond the first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own past the last entry, the arrow will wrap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a line, or add a new item, select the desired line (or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)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will move to the first data field -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you will enter a 3 digit code for the item you wish to en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can be either numeric or alphanumeric or a combination.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s are converted to upper case by the computer.  If you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a CODE THAT ALREADY EXISTS, the program will beep at you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back into that field.  The best codes are those that ar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. What you use are up to you, but here are some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B1  SINGLE REBAR            W22  WINDOW 22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B2  DOUBLE REBAR            D30  DOOR  3'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25  CONCRETE 2500 PSI       WRM  WIRE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30  CONCRETE 3000 PSI       PTS  PRESSURE TREATED STU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[ENTER] will move to the next field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you simply enter a 20 character descriptio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[ENTER] will move to the next field - UNIT/MEA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you enter the unit of measurement used when taking of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CRETE     SF               WINDOWS/DOORS   E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OCK        SF               LUMBER        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BAR        LF               PLYWOOD         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strictly informational, as it will prompt the estimat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of the estimate what type of take off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[ENTER] will move to the next field - UNIT/PURC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enter the unit of purchase that should b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CRETE    CYD                PLYWOOD        S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OCK       PCS                REBAR         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EST VERSION 3.0     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[ENTER] will move to the next field -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ran the CONSETUP.EXE program, you specified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x rates for use with CONEST. You may enter 0, 1, 2, or 3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0, then no tax is figured.  If you enter 1, then tax rate #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. If you entered 2, then tax rate # 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[ENTER] will move to the next field -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discussed before, factors are used to convert your takeoff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ing quantity. This is the most critical part of setting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CE DATA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igure a factor, determine how the item will be measured, and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ordered.  We generally measure items by the lineal foot,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uare foot, or by counting them. We generally order item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, the board foot, sheet, or cubic y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the unit of measure and determine how many units of purch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for each unit. Sometimes this number will be larger than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other times this number will be much small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to figure concrete poured in a slab 4" thick,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log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T OF MEASURE      =  SQ. F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T OF PURCHASE     =  CUBIC Y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CUBIC YARD         =  27 CUBIC F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SQ. FOOT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" THICK             =  .333 CUBIC F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7 CUBIC FEET /.333  =  81 Square feet per y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SF DIVIDED BY 81sf = .0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st this formula (IMPORTANT: ALWAYS CHECK YOUR FORMULAS!) multiply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.0123 = .9963 cubic yards.  (Close enough for government wor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a 5% waste factor multiply .0123 x 1.05 = .0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if you take any amount of square footage and multiply by this 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ome up with the number of cubic yards required, including 5% w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 sf  x  .0129  = 12.9  CUBIC Y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00 sf  x  .0129  = 45.15 CUBIC Y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conversion factors are easier to deduce than the example given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list of factors is provid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[ENTER] moves to the next field  -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price (by the correct unit of purchase) for this item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EST VERSION 3.0        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[ENTER] moves to the last field  - SUPP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 supplier code (suppliers are assigned using the CON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). Legal codes are A-Z, the computer will force capit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INTER will drop down to the next line. At this point you can 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that line, move up or down with the ARROW KEYS, or RETURN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by pressing the [M]enu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finished working with the PRICE DATA BANK you must press [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QUIT. Your changes will be saved and you will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selection from the MAIN MENU produces the following screen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create the JOB FILE for your estimate. TWO TYPES OF JOB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you can create a totally blank Job file. Your first Job file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necessity, be this type. You must enter all of the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econd option is to CLONE an existing job file to a new one, re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estimate line items of the original, but losing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off data. In other words, you can create a standard estimat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lone it, sans takeoff quantities, to as many other job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is a great time saver, as many builders utiliz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imating format for every project.  Of course, you will still hav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and fill in the takeoff amounts, but you will have saved yourse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 deal of work on your second or third estim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CONTRACTOR'S ESTIMATING SYSTEM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 YOU WISH TO ......    1. CREATE A BLANK TAKEOFF FIL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2. USE A TEMPLATE TO MAKE A NEW TAKEOFF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3. RETURN TO MENU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lected item # 2, you will be prompted to enter the template nam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b files must have a unique name . If you attempt to reuse an existing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, the program will issue an error warning and send you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of the CREATE A NEW TAKEOFF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EST  VERSION 3.0        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CONTRACTOR'S ESTIMATING SYSTEM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NTER THE NAME OF THE TEMPLATE YOU WISH TO USE:  ________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CONTRACTOR'S ESTIMATING SYSTEM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NEW TAKEOFF CREATIO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           :   TEMPLATE ......SAMPL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FILE NAME  :   _.......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JECT NAME   :   ...................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ATION       :   ...................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STIMATOR      :   .........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Q FOOTAGE     :   ......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ever type of file you elect to create, you will be prompt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basic job information prior to creation. The NEW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SQ FOOTAGE are mandatory (if left blank 1000sf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to prevent calculation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ntry is completed, the program will create the new job file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entered using the third menu item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CONTRACTOR'S ESTIMATING SYSTEM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PUT FILE NAME TO RETRIEVE  :_ _______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EST  VERSION 3.0        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desired job file name without extension. The program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he data from the disk. This may take a few seconds. If you ent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egal file name, or the name of a file that does not exist,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handler system will inform you of this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Pg 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/B/I/S/Q     File: SAMPLE      Section: MASONRY MATERIAL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de Takeoff        Description       Factor  Unit/$    Order      Ttl Co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1    1100 SF  Concrete 2500 psi     0.0123    55.00   13.530 CYD     796.2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1     600 SF  Concrete 2500 psi     0.0123    55.00    7.380 CYD     434.3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1     100 SF  Concrete 2500 psi     0.0123    62.00    1.230 CYD      81.6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1     140 LF  REBAR (DOUBLE)        0.1100     5.00   15.400 PCS      82.3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2      60 LF  REBAR                 0.0550     4.25    3.300 PCS      15.0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3     100 LF  REBAR (TRIPLE)        0.1650     4.25   16.500 PCS      75.0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1    1100 SF  WIRE MESH (900SF)     0.0013    65.00    1.430 ROL      99.4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1    1120 SF  8x8x16 concrete blk   1.1250     0.67 1260.000 EAC     903.2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2     140 LF  8x8x16 found. blk     0.7500     0.75  105.000 EAC      84.2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gt; ___      0 ___ ____________________  0.0000     0.00    0.000 ___       0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___      0 ___ ____________________  0.0000     0.00    0.000 ___       0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___      0 ___ ____________________  0.0000     0.00    0.000 ___       0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___      0 ___ ____________________  0.0000     0.00    0.000 ___       0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___      0 ___ ____________________  0.0000     0.00    0.000 ___       0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___      0 ___ ____________________  0.0000     0.00    0.000 ___       0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___      0 ___ ____________________  0.0000     0.00    0.000 ___       0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___      0 ___ ____________________  0.0000     0.00    0.000 ___       0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___      0 ___ ____________________  0.0000     0.00    0.000 ___       0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</w:t>
      </w:r>
      <w:r>
        <w:rPr/>
        <w:t>SECTION TTL. $     2,571.6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</w:t>
      </w:r>
      <w:r>
        <w:rPr/>
        <w:t>N)ext page    B)ackup page   I)nsert data    S)ave data   Q)uit   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ARROW KEY to move up/down   [ENTER] to SELECT    [M] for to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any ways, this data entry screen (the first of 24 per job),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e PRICE DATA BANK we looked at earlier. The entry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the same. You move around between pages using the [N] and [B]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[I]nsert data in exactly the same way. You have one more option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[S]ave your work without qu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wo operator entries per line are required here. You en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, and it's description, price, factor, unit of purchase, and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surement will appear automatically.  You then enter the take off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roper unit of measurement. The computer will do the r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ter a code that does not exist, a warning will appear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over an existing line with a new code, or blank it out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spaces. A running tally is kept for each category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enter up to 18 line items per category, with 24 tot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ives you a total of 432 line items. This has proven enough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residential and small commercial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gain, you must press [M] to go to the TOP MENU after Inpu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EST  VERSION 3.0         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ing to the MAIN MENU, you may then elect to REFRESH AN ESTIMATE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you must do is provide the file name of the estimate to refres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then update all of the prices in the estimat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data placed in the PRICE DATA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tored in the computer, but not accessible, is virtually us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three specialized reports are offered with CO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CONTRACTOR'S ESTIMATING SYSTEM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O YOU WISH ....... 1. A JOB TAKEOFF REPORT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2. A CURRENT PRICE LIST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3. QUANTITY SURVEY BY SUPPLIER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4. TO RETURN TO THE MENU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B TAKEOFF REPORT :  A detailed estimate report, with category subto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der quantities, and cost per square foo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n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RICE LIST :  A complete listing of all of the items in your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A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TY SURVEY     :  Ordering quantities by supplier codes. No p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EST  VERSION 3.0         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ON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SETUP FILE FOR CONEST 3.0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AX RATE # 1     1.0700 TAX RATE # 2     1.0600    TAX RATE # 3     1.05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CATEGORIES                             SUPPLIER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ENERAL COND.      INSULATION       A- SUPPLIER A       N- SUPPLIER 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ITE WORK          DRYWALL          B- SUPPLIER B       O- SUPPLIER 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OUNDATION         FIN CARP/TRIM    C- SUPPLIER C       P- SUPPLIER P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LAB LAB/MAT       CABINETS/VANITY  D- SUPPLIER D       Q- SUPPLIER Q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SONRY LAB        PAINTING/WP      E- SUPPLIER E       R- SUPPLIER 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SONRY MAT        ALUMINUM/EXT FIN F- SUPPLIER F       S- SUPPLIER 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INDOWS/EXT DOOR   FLOOR COVERING   G- SUPPLIER G       T- SUPPLIER 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RUSSES/PLYWOOD    LANDSCAPE        H- SUPPLIER H       U- SUPPLIER U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ISC HARDWARE      WELL/SEPTIC      I- SUPPLIER I       V- SUPPLIER V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OUGH LUMBER       CLEANUP/TRASH    J- SUPPLIER J       W- SUPPLIER W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OUGH CARPENTRY    CUSTOM ITEMS     K- SUPPLIER K       X- SUPPLIER X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RADES             PUNCH OUT        L- SUPPLIER L       Y- SUPPLIER 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</w:t>
      </w:r>
      <w:r>
        <w:rPr/>
        <w:t>M- SUPPLIER M       Z- SUPPLIER Z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ALL CORRECT (Y/N) ? N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TUP.EXE is a setup file which allows you to assign three tax 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24 estimating categories, and assign 26 sup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assigned categories and suppliers, you should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, as estimates created under the old setup will refer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es and suppliers. If you must change the setup file, mo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to another disk directory and leave the old setup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imates that utiliz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 of conversion factors follows this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ve now had a tour of the system. As you can see, it is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, and once set up, should improve both your accuracy and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estim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personally been responsible for the estimating of more than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family homes, six hundred mulifamily units, and several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s, I can attest to the fact that this system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EST is now in it's third incarnation. It was first relea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market in 1987, after in house use for three years. That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nly supported 200 items in the PRICE FILE and 180 line item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ope you find this latest version as useful as we have.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ing  CONEST 3.0, and don't forget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EST VERSION 3.0           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CONVERS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EM       U/MEAS  U/PUR    FACTOR              5% W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" CONCRETE SLAB        SF     CY      .0123               .0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" CONCRETE SLAB        SF     CY      .0185               .0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" CONCRETE SLAB        SF     CY      .0246               .02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" CONCRETE SLAB        SF     CY      .0369               .0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" x 12" CONC FOOTER    LF     CY      .6667               .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" x 16" CONC FOOTER    LF     CY     1.3333              1.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' REBAR (18" LAP)      LF     PC      .0555               .0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' DBL REBAR (18" LAP)  LF     PC      .1100               .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' TRPL REBAR (18" LAP) LF     PC      .1650               .17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"x8"x16" BLK PER COURSE LF     PC      .7500               .7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"x8"x16" BLK SOLID      SQ     PC     1.1250              1.1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tar (45 blk/bag)      SQ     BG      .0250               .0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d (200 blk/cyd)       SQ     CY      .0050               .0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x4 STUDS 16" O.C.       LF     PC      .8000               .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x4 STUDS 24" O.C.       LF     PC      .5000               .5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' 2x4 TOP PLATE        LF     PC      .0625               .0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' 2x4 DBL TOP PLATE    LF     PC      .1250               .1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'x8' PLYWOOD SHEETING   SF     PC      .0313               .03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'x12' SHEETROCK         SF     PC      .0208               .0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'x10' SHEETROCK         SF     PC      .0250               .02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 (400sf/gal cover)  SF     GAL     .0025               .0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T AREA OF 4/12 ROOF   SF     SQR    1.0540              1.0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T AREA OF 6/12 ROOF   SF     SQR    1.1180              1.17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D ITEMS            EAC    PC     1.0000              1.0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LY SALARY BY WEEK    WK     $       .0192               .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LY SALARY BY DAY     DAY    $       .0038               .0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see, nearly every type of material or labor can be fig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factors. Once you begin to use this method of estimating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der how you ever managed with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factors can be quickly figured by dividing the number of item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unit of purchase and dividing ONE by that number.  If ONE BAG OF MOR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lay 45 BLOCK then simply divide ONE BY 4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/ 45 = .0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hen need to lay 300 block, multiply .0222 x 300 = 6.66 ba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 END OF CONEST.DOC 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