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CALIBRATION MANAGER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lais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3 Morningside Driv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ol, CT  0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DEMO is Copyright (C) 19911992 by Langlais Computer Consul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intains an inventory of instruments/equipment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calibration.  Instrument management and calibration schedu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der individual departments.  Calibration history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providing detailed reports for qual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PC, XT, AT or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, EGA, CGA or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K free disk space on hard 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PROGRAM LIMIT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Only 6 Department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nly 4 Instruments can be maintained for each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Only 120 History record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lace CALIBRATION MANAGER DEMO diskette into floppy drive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placed the diskette into drive A, type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A: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&gt; INSTDEMO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ced the diskette into drive B, type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B: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\&gt; INSTDEMO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prompt you to select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where you wish CALDEMO to be installed.  Once selec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 are copied into a directory called CALDEMO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fter installation is completed, you can start the CAL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ALDEMO&gt; CALDEMO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Whenever starting the CALDEMO program, you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DEMO directory.  To do so typ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CD \CALDEMO         &lt;Press ENTER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