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E A M  C O O K B O 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Evaluati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manual is copyrighte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oft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ll Rights Are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provided as Shareware.  This mean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try it before you buy it. If you continue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for more than 90 days you are requested to 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user.  Registered users  receive an  updat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version of the software, a printed manual, and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 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 buying it.  If you try a Shareware program and continue 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t, you are expected to register.  Individual programs  d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 on details -- some request registration while other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some specify a maximum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 Shareware authors are 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 (In both cases, there are good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 distri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The author specifically grants the right to copy and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 the software, either to all and sundry or to a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For example, some authors require written permission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 software  that  suits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 commercial or  Shareware.   The  Sharewar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fitting your needs easier, because you can try befor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.  And  because the  overhead is  low, prices  are low  al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has the ultimate money-back guarantee -- if you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 is  a "shareware program"  and is  provided at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  Feel free to share it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but please do not give it away altered or as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stem.  The essence of "user-supported"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 yet to  provide incentive  for programm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 u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 and find that  you are using Beam  Cookbook and continu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eam Cookbook after a reasonable trial period, you m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payment of $59.95 to SoftEngineering.  The $5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 use on  any on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 at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An example is that this software may be used by an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ople and may be freely moved 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so long as there is no possibility  of it being use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ocation while it's being used  at another.  Just as a 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 of Beam  Cookbook must  register and  pa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ies of  Beam Cookbook within  30 days of  first us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icense is  withdrawn.  Site-License  arrangements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contacting SoftEngin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Beam Cookbook  for any kind of  remu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ontact Softengineering at the address below for a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ation. This authorization will  be automatically gr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recognized  by the (ASP) as adhering to its  gui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for shareware  distributors, and  such  distributor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Beam Cookbook immediately(However SoftEngine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till be advised so that the distributor can be kept up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th the latest version of Beam Cookbook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Beam Cookbook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 they find that they  can use it.  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 a copy of  the latest version of the Beam Cook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is produced  by a  member  of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 may be able  to help.   The ASP 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MB) can help you resolve a dispute or problem with an ASP m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, but does not provide  technical support for members'  pro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ts.  Please write to the ASP Ombudsman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kegon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 70007,3536.  The OMB may be contacted by FAX by se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FAX number: (616) 788-2765.  In communica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 please include a telephone and/or FAX number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Beam Cookbook must accept this disclaimer of 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am Cookbook is supplied as is.  The author disclaims all w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ties, expressed  or implied,  including, without 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ranties of  merchantability and of  fitness for any  p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.  The author  assumes no liability  for damages, direc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may result from the use of Beam Cookbo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  O  N  T  E  N  T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.v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MANUAL.............................................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NEED HELP............................................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H A P T E R  1 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 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AM COOKBOOK PACKAGE 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NEED 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equipment 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equipment 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BEAM COOKBOOK 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RT 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H A P T E R  2 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AM COOKBOOK: AN OVERVIEW 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BEAM COOKBOOK 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AM COOKBOOK MAIN SCREEN 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ktop area 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bar and help line 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OUR OF YOUR KEYBOARD 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 keys 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s 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sc key 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OUSE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 techniques 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mouse shortcuts 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BEAM COOKBOOK MENUS 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cuts 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BEAM COOKBOOK WINDOWS 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management 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HELP 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DEFAULT DIRECTORY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ND EDITING DATA 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ND OPENING BEAM FILES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SCREEN SIZE 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mouse drivers with graphics cards 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BEAM COOKBOOK 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H A P T E R  3 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LL-DOWN MENUS 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M 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VE 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.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H A P T E R  3 (CONTIN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......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H A P T E R  4 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WINDOWS 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M CONFIGURATION 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NTRATED LOADS 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MENTS 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FORM LOADS 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P LOADS 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GES 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MENT CONNECTORS 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H A P T E R  5 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WINDOWS 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S 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INPUTS 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TIONS 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Y CONDITIONS 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AR:MOMENT:SLOPE:DEFLECT 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M VALUES 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BEAM 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RAMS 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H A P T E R  6 ....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DATA 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DATA 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ENTRIES 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H A P T E R  7 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PTIONS 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MENU 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OPTIONS 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card options 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the printer 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the (printer) Device 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S OPTIONS 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OPTIONS 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OPTIONS ...........................................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H A P T E R  8 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BEAM FILES 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ENU 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FILES 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a file 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A NEW FILE 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FILES .......................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H A P T E R  8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ing a file name 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ING THE DEFAULT DIRECTORY ...............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H A P T E R  9 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COMMANDS 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ACTIVATE AND DEACTIVATE COMMANDS 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ARY ACTIVATE AND DEACTIVATE COMMAND 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BOTH PRIMARY AND SECONDARY COMMANDS ..............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 P E N D I X  A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AM COOKBOOK KEYS .....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 P E N D I X  B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...........................................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 P E N D I X  C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DATA 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Y CONDITIONS 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FFNESS/FLEXIBILITY COEFFICIENTS 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DEFLECTIONS/SLOPES 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ING STIFFNESS/FLEXI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EFFICIENTS WITH FORCED DEFLECTION/SLOPE ............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 ...................................................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  A  B  L  E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.1  Quick start commands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1  Basic mouse techniques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2  General hot keys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3  Online help hot keys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4  Window management hot keys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5  Manipulating windows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6  Mouse driv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 enhanced screen modes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6.1  Entry Editor Commands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1  Entry editor commands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2  Field selection commands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3  Menu bar commands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4  Submenu commands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5  List commands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6  Picklist commands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7  The Beam Cookbook function keys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8  Hot keys...................................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serves as a guide to Beam Cookbook, a 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solver (linearly elastic systems only) designed to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gineers, engineering  students or  anyone   interested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tical solutions.  This is the ultimate "cookbook": 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ving to find the right recipe, Beam Cookbook only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gredients, you supply the recipe. The ingredients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nstraints  you  have.    Beam  Cookbook  uses  analy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and  the  principle  of superposition  (does  not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te elements) to determine reactions, shear,  moment,  slo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gredi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(20 max): simple, guided, and fixed (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and/or rotational springs - also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d deflections and/or slo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moment of inertia (20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entrated loads (40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entrated moments (40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orm loads (20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p loads (20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ges (10 max) (can have rotational sp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ment connectors (10 max): transfers moment only (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vertical sp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isplay or pri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data 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tions 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m values at boundary conditions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m values at equally spaced increments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m and loads (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ar, moment, slope, and deflection diagrams (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has the following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,  "Getting Started," explains what you need and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install and run Beam Coo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,  "Beam Cookbook: An overview," describes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asic procedures involved in using B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kbook, such as choosing a comman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3,  "The pull-down menus," introduces each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4,  "Input windows," describes in detail each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, such as defining the location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support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5,  "Output windows," describes in detail each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, such as the all the re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6,  "Entering data," explains how to enter data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beam problem and how to edi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7,  "Setting options," shows how to chang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affect the startup, operation, and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Beam Cookbook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8,  "Working with beam files," explains how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open, save, and start a new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ls you how move in and out of directori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9,  "Advanced commands," explains how you activate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ctivate commands on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, "Special keys," explains the arrow, fun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special keys in Beam Coo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, "Error messages," lists error messages that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ccur in Beam Coo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C, "Menu / window tree," is a schematic sh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to all menu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D, "Technical data," is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undary conditions used and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need  any  help with  the  following, please  call u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14-497-38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Questions or problems about your bi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Questions or problems with your ship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Questions about returning your produ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efectiv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customers  get free  technical  support, notic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updates, and other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echnical  Support at 1-714-497-3852, hours  3:00pm - 8:0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. We'll take all the time needed to answer your que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ns, but you may have to wait  a short  time while we off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ttention to other callers ahead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Engineering's User ID is 72760,76. We sill do our b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i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Engineering's User ID is KFPB21A.  We sill do our b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 replap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you receive one of these messages if you have a bad dis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C error .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eneral failure error reading drive .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ector not found .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ad sector .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nrecoverable read error .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, use the DISKCOPY command to copy the entire disk. DIS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eports any bad sectors.  (See your DOS manual.)  Check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 To replace  defective disks,  call  Technical  Suppo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14-497-3852. Within 30 days of purchase, we replace disks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, contact Technical Support for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