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E A M  C O O K B O 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Evalua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hapters 7, 8, and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anual is copyrigh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oft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ll Rights Are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 H A P T E R  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lets you view and change various default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se settings temporarily or store the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o they're  used from now  on. The  stored, or  upd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remain in effect until you chang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ption not discussed in this chapter is Screen; see "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ize"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 menu contains  commands that  lead to  other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options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Hardwar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Screen:      25 lin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Preference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StartUp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Save Option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F10|Options|Save Options also saves the fil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efined in F10|File|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ardware lets you specify or change settings for your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 graphics card, printer, and the  output devic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prin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creen lets  you specify  whether Beam  Cookbook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n 25 lines or 43/50 lines.  See "Setting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"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eferences lets you  change Beam  Cookbook to  sui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s.  The  options are  divided into  two sections,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ffects Beam Cookbook when you  are using it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saves information when you leave Beam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artUp lets you  specify whether Beam  Cookbook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memory to speed up window display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ave Options stores the all option settings defined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command and the current default directory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ed under th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menu contains the  information about your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use  it to  change  settings for  your  graphics 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n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10|Options|Hardware to display Hardwa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Graphics:  Autodetect 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Printer:   Epson 9pin 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Mode:  60 x  72 dpi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Device:          LPT1 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K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Graphics: Autodect  (shows current setting) lets you sp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y information about your  computers graphic card,  o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ing Beam Cookbook's automatic graphics card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inter: Epson 9pin (shows current setting) lets you sp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y the  type, and  mode of  your printer.  Once set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is displayed on this line and the mode on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de: Text  displays the printer  mode (dpi  or text) 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ted with the printer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evice: LPT1 (shows  current setting) displays 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printer connections: DOS  devices LPT1 and  LPT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elect a Disk File for tex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k Lets return to the main menu bar.  Press Esc to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 set the  F10|Options|Hardware commands to 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's configuration, press Esc to return to th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choose Save Options to make the settings permanen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ing the system options" later in this ch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aution when you  choose F10|Options|Save Options; it 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ettings on many menus. See page 57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automatically detects  one of the following 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raphic cards and loads a special file, called a drive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information about your graphics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&amp;T 400 Line       IBM 3270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GA                 IBM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A                 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ochrome EGA     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don't have to change graphics card option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automatically chooses  the best configura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If your using a nonstandard screen type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need  to specify information  about the graphics 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10|Options|Hardware|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ote: The IBM  8514/A defaults to  the VGA emulated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change  the setting yourself  using the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10|Options|Hardware|Graphics: to display  Graphics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A. Autodetec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B. AT&amp;T400lo  320x2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C. AT&amp;T400med 640x2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D. AT&amp;T400med 640x4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E. CGAlo      320x2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F. CGAhi      640x2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G. EGAlo      640x2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H. EGAhi      640x35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I. EGAmono    640x35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J. HercMono   720x348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K. IBM8514lo  640x48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L. IBM8514hi 1024x768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M. MCGAlo     320x2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N. MCGAmed    640x2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O. MCGAhi     640x48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P. PC3270     750x35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Q. VGAlo      640x2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R. VGAmed     640x35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S. VGAhi      640x48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 choose the graphics  card driver and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with on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specified information about your graphics,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 to the  Options menu  and choose  Save Op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 information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! If you select a graphis card your system does not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your system may hang when executing a graph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10|Options|Hardware|Printer: to display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. All Laser Jets   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B. HP DeskJet       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. Epson FX                   &gt; |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D. Epson LQ                   &gt; |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. Epson MX                   &gt; |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F. Epson compatible  9pin     &gt; |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. Epson compatible 24pin     &gt; |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H. Generic Printer (TEXT ONLY)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Graphics Mode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 60 x  72 dpi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120 x 216 dpi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240 x 216 dpi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your printer specific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Choose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hoose the mode of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and  mode selections  are displayed  in th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ic Printer  option only prints  text.   This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 output is  to  a disk  file  because there  ar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.  If you want to write text to a disk file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printer, press  Esc to return  to the  Options menu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evice and then choos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specified information  about your printer,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 the Options menu  and choose Save  Op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 information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the (printer)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command  to specify the  port that  is conn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. Your  can choose one  of the DOS  devices LPT1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. You can also choose Disk File to write the printe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file. If you  choose Disk File Beam Cookbook ask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ame of the file each time you print.  (To write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 see Generic Printer on page 5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10|Options|Hardware|Device: to display the Dev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LPT1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LPT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Disk.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selection is displaye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specified information about your printer, press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 the Options menu  and choose Save  Op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 information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Options|Preferences command lets you make sett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tailor Beam Cookbook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at the Preference menu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uto Save: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Configuration File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File Directory   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Window Positions 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reate Backup File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uto Close Windows    N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K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uto Save: Configuration File is a Yes/No toggle.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set to yes, all the settings you made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will be saved automatically into a BEAMCKBK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hen you exit Beam Cookbook.  Press Space Bar, +, -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lick left to toggle. The default value is "Yes"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that are saved (all items under Options)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Card     Screen Mode       Printer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Mode      Device            Use 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File       File Directory    Backu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Positions  Auto Window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uto Save: File Directory is a Yes/No toggle.  If this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is set to yes, the  current default drive and 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 will be saved automatically when you exit Beam  Coo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.  Press  Space Bar, +,  -, or click  left to  togg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value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uto Save: Window Positions  is a Yes/No toggle.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set  to yes,  the current  window position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s (both zoomed and  unzoomed) will be saved  automa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 when you exit Beam Cookbook.  Press Space Bar, +, -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lick left to toggle.  The default value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reate Backup File is a Yes/No toggle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yes, a backup of the current beam problem fil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oose File|Save and gives the backup file the exte 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 .BAK.  Press Space Bar,  +, -, or click left to  t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. The default value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uto Close Window is a Yes/No  toggle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yes, the  active window   will be closed  automa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 when you select or open  a window.  Use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low on memory.  Press Space Bar, +, -, or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to toggle.  The default value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k Use this command to return to the main menu bar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click left. To return to the last menu press  E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lic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Options|StartUp command lets you make setting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you start Beam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at the Startup menu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Use Expanded Memory         No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onitor Video Mode:    Default &gt; | 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OK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 Defaul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 Colo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 Monochrom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 Expanded Memory: is a Yes/No toggle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 yes, Beam  Cookbooks peformance  will impr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time load the program (overlaid code is placed in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ded memory at startup).  This will also improve  pri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reports  that contain  beam  and diagramgraphics.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of 260K is  required.  Press Space  Bar, +, -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left to toggle.  The default value is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nitor Video Mode:  Use this  command to set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your monitor.  The  normal setting is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 The Monochome  mode is use  to improve the 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f you have a  color graphics card and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.  The Color mode is used if have a color 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and  a color  monitor but  the display  is black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. The default value is "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these changes permanent.  Go to F10|Options|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unless Auto Save: Configuration File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Options|Save Options command saves all options se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 option  menus   in  a   configuration  file 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CKB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up,  Beam  Cookbook  searches  in  th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CKBK.EXE was loaded; if it can't fine this file, Beam  Coo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will use it's own internal  defaults.  If this file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Beam Cookbook will automatically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H A P T E R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KING WITH BE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stores the information you enter in a beam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stem memory, called RAM  (random access memory)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is temporary.  When you  turn off the computer or exit 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book, or there is a power outage, all data stored in RA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a beam problem  again at a later time,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 on either a floppy or hard disk.  Each beam problem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s stored in a file with a unique name.  Once you've 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am file, you can access it  at any time by loading it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pe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d 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oad a be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ave a be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hange the  default directory where Beam  Cookbook 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reate a  beam problem  template, that you  can use 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ation for creating new bea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cess  all file  functions with  the F10|File 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rings up a menu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Open          F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New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Save          F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Save A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Change Director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Get System Inf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Exit        Alt-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pen  opens an existing  beam file.  If  your current b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contains data that  you haven't saved, Beam  Coo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 asks if you want to save the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ew opens a new beam file.   If your current beam 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data that you  haven't saved, Beam Cookbook  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ave the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ave lets you save the current beam file, using the exis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ave As saves the current beam file under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hange Directory lets you change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Get System Info display information 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removes Beam Cookbook from memory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.  If your beam problem contains data that you  have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, Beam Cookbook  asks if you  want to  save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covers all File menu commands except for two.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on page 19. Get System Info is discussed on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aved beam problem data in a file, you can  re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it at any time by loading it into memory and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y using the inpu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commands on the File menu let you load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pen loads the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ew opens a new b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is the shortcut for the F10|File|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describe how these two option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File|Open command displays a simple input box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file name or use DOS-style  mask to get a list of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from.  Here is what the input box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 Open File 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K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box opens with the default mask '*.BCB'.  Now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ny of thes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ess Enter and display a list of beam files  in the cu 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ype in a full file name  This will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ype in a  file name with wildcards. This will displa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box lets you enter  a file name explicitly or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ith standard  DOS wildcards (* and ?)  to fi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displayed if the file list  box.  If you enter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ress  Enter or click  on OK, Beam  Cookbook opens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enter a file name that Beam Cookbook can't find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ed .)  You  can include the path if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default directory.  If   leave off the file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will use '.BC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box displays all file names in the current 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(unless you specified a  different directory in your  w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) that match  the specifications in  the input box,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rives,   displays the  parent directory, and  display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  Here is what the File list box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 C:\BEAM\*.BCB 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[A:]          file0002.bcb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[B:]          file0003.bcb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[C:]          file0004.bcb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..\           file0005.bcb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\DIR_A        file0006.bcb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\DIR_B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: (two metho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You can move around the file list by using then 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, Home, End, PageUp, and PageDown.  When your  p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ioned on the  file name  you want,  press Ente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Beam Cookboo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You can move through the file list by using the firs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selection.  Pressing the  B key,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s you to the first file  name starting with B 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no file names  beginning with B,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't move). Press B again and you'll go to the next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starting with  B, and so  on. If you've 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usted the letter B, you're brought back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 Holding down the Shift key and pressing tak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first subdirectory that begins with the 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When you're positioned on  the file name you  wa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load Beam Cookboo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 select  a  different directory or  drive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nter when you're  positioned on the on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 to exit File List without selec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move  around the file  list by clicking  (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) on the file you want. To select the file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again. You can  select a different directory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by the sam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it without  selecting a file  click on the  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or click u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eam problem contains data that you haven't saved, 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book asks if you want to save the file first before 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File|New command opens a new beam file with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'NONAME.BCB'.   This NONAME  file is  used as  a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Beam Cookbook prompts you to  rename the NONAME fil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eam problem contains data that you haven't saved, 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book asks if you want to save the file first befo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 file commands you  can use to  save beam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ave saves the current beam file under the cur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ave As lets you assign a name to a beam problem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it, or  save a beam  problem under  a differen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is the shortcut for the F10|File|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n't saved the beam  problem before, or want to 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a different file, use the Save A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Choose F10|File|Save As.   Beam Cookbook  prompts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file name.   The current file  and path  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ed as the default.  The default will be show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line.   If the  current file is  a new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NONAME.BCB") the input line is blank.  Here is 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box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 Save File As 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K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o use the default file name, press Enter, or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.  To use a different  name, enter a new name, 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sting name, or enter a  path and /or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 wildcards, press Enter a get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irectory you specified. If you don'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name extension,  Beam Cookbook  adds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.BCB.  (If  you specify a  different exte 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on, you'll  have to  include it  each time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a  file name.)   If you  don't specif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he default directory is used.   If the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the default directory is used and the  file-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*.BCB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the  file name already  exists, Beam Cookbook 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s an overwrite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 Verify 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:\BEAM\PROB_001.BCB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ists   Overwrite it?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[Yes]   [ No ]   [Cancel]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Choose the option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es overwrites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o or Cancel interrupts the command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; you can then save the beam problem under a di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saves the beam problem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m problem remains onscreen, and you can continue 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can  be up to  eight characters long  and cons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etters and numbers. You can enter file names using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- or lowercase letters.  Do not  use spaces in a fi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, however, use underscore character (_) to simulate   spa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PROB_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ame  a file, use  a name that  will help you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in the  file.  If  you share a  disk with other  peo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good idea to begin each of your file names with your 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s.  This ensures that all  your files will be displayed 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her, since  Beam Cookbook sorts them alphabetically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 wildcards to  display only  your files;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*.* displays only files beginning with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 you  give is more than  eight characters long, 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book truncates it.   This will cause  problems if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s of  two file names  are the  same. For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PROB1 and BEAMPROB2 would be truncated to BEAMPROB, and sa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one would overwrite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st if you don't include an extension with the file 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then adds  the default extension (.BCB) 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and  you don't  have to  include when  you open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THE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 is the disk drive and directory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F10|File|Change  Directory  command  and  saved  with 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ptions|Save Option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file command, Beam Cookbook displays a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default directory.  Unless you specify 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files are saved in the default directory, and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book looks there  when you  choose F10|File|Open to 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 override the default  directory by specify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ne when Beam  Cookbook prompts you  for a file 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 also   access   a  different   directory   wit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|File|Change Directory command.  When you specify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10|File|Change Directory, files in that directory ar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each time you initiate a Fil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preserves  the specified path  name when you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m file.  Beam Cookbook  reverts to the default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hen you save other beam files.  This lets you access  d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ent directories without having to reset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clude a path name with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box described on page 60 lets you acces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efault directory temporari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Choose F10|File|Change Directory.  Beam Cook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for a directory path  name and shows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t default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 Enter.New.Directory  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:\BEA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K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Either edit the existing default, or enter a new 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or the directory  you want.   If the disk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s from the current directory, include th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ation, too.    If  you  leave  the  input 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urrent drive) or key in a drive (drive letter 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' or 'C:') and press Enter  or click on OK, the  D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tory Tree list will display.  From this you can 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ct a new directory.  (See  "Using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" on page 6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uses the new  directory until you specify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th F10|File|Change Directory, or exit Beam Cookbook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override the temporary directory by specifying a 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ory when Beam Cookbook prompts you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 make   the   temporary   directory   permanent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|Options|Save Options command (see page 57) or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iting Beam Cookbook (see File Directory on page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rectory Tre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 Tree  list box  displays  all directories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rive.  This is where you point to (or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) a directory name and choose the directory you want. 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Directory Tree list box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+--C:\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|--+--DIR_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|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+  +----DIR_B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|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|  +----DIR_C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|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|  +----DIR_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+---DIR_B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around the file list by using then arrow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, End, PageUp, and PageDown. When your position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name you want, press Enter to load Beam Coo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file or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around the directory tree by clicking (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) on the directory you want. To selec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without selecting a file click on the close box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u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H A P T E R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commands are used to change input data without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reentering data.  The main reason for  these comman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alyze different cases using the same basic beam 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ctivate or deactivate complete input windo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ctivate or deactivate a sing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ing  activate/deactivate complete  input window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ctivate/deactivte sing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CTIVATE AND DEACTIVA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commands are initiated by pressing the Alt-D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or by  pressing the Alt-A  keys to  activate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deactivate/activate all inputs in the active  w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.  This  is referred  to as the  primary status  of an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he default primary status  for all input fields is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.  This command can be used on following inpu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Beam Configuration   (can only be used in the variabl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when moment of inertia type is set to variable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ncentrated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niform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amp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i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ment 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Using both  primary and secondary commands"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ACTIVATE AND DEACTIV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put field is active it will deactivate it.  If the i 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field is deactive it will active it.  This is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ary status of an input  field.  The default 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for all input fields is active.  This command will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ary status from active to deactive or deactive to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.   This command  has a  different  purpose if  the 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is deactive (See the section "Using both primary and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ary commands" on page 67).  This command can be used  on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inpu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Beam Configuration  (can only be  used in the variable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when moment of inertia type is set to variable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ncentrated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niform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amp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i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ment 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OTH PRIMARY AND SECONDA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put field has two statuses, primary and secondary. 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es must be active for the inpu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activate (Alt-A) and primary deactivate (Alt-A)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will only change the primary status.  These command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e the second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ary command  (F4) has  two purposes  depending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tatus.  If the primary  status is active, this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oggle the secondary status.  If the primary status is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this will change the primary status t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for using  both commands is when  you want delete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25  concentrated loads.   You would first  use the  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ich would deactivate all the  loads.  Then use the  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 the 5 loads you wan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