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ACTIVITY SOFTWARE SYSTEM (MASS) RET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SS Retail Sales 1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SS Retail Sale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ASS Retail Sal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MASS Retail Sales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SS Retail Sale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Retail Sales, Version 1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Retail Sale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Retail Sal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ASS Retail Sal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ASS Retail Sal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15.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ASS Retail Sale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MASS Retail Sales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MASS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ASS Retail Sale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MASS Retail Sale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Retail Sales, Version 1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S Retail Sal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ASS Retail Sales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Retail Sales, Version 1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SS Retail Sale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SS Retail Sale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S Retail Sales, Version 1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