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  A   S   U   P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h a r e w a r e   V e r s i o n  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R.J. Matt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 I M I T E D   W A R R A N T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DOCUMENTATION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, EITHER EXPRESSED  OR IMPLIED, INCLUDING,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ENTIRE RISK  AS TO THE  QUALITY AND 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ND  DOCUMENTATION  IS  WITH  YOU.  SHOULD  THIS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PROVE  DEFECTIVE, YOU  (NOT THE AUTHOR, 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) 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IN NO  EVENT WILL  THE AUTHOR, DISTRIBUTOR,  OR DEAL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TO YOU  FOR  ANY DAMAGES,  INCLUDING  ANY LOST 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OTHER INCIDENTAL 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 THIS PROGRAM OR DOCUMENTATIO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 DISTRIBUTOR, OR DEAL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land, IN 46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219) 845-5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R.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 On-Line: Robert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1021.26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ASUPC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E S C R I P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UPC enables HP  compatible laser  printers to print  UPC versi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codes on Avery #5260 Laser Printer  Labels. The labels measure 1"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2-5/8" W and are  3 labels across by 10 down (30  labels per she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ptional 21 character description is printed above the bar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uman readable code is printed below the 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I R E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ype LASUPC and press &lt;Enter&gt;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Enter an  optional description  (21 characters maximum) 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he barcode and press &lt;Enter&gt;. Letters, numbers and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ype or scan an existing UPC-A code at the prompt (11 digits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System Character  -  1 dig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 I.D. Number    -  5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Code                   -  5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form  Code Council assigns the  Numbering System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 Manufacturer I.D.  Number. The manufacturer  cre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 Code.  A  checkdigit  is  calculated  and  print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The Numbering  System  Character  and  Checkdigi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half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Enter the NUMBER  OF ROWS of labels  to print and 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3 labels per row so  the minimum number of label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printed is 3 (1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LASUPC then sends the appropriate printer control codes to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LASUPC.TMP in  the current  directory and  prompts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more label data (Y/N). The default is "Y"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 or any  other key  plus &lt;Enter&gt;  to terminate  label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and close the LASUPC.T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The next prompt is for a printer port to print to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1, press &lt;Enter&gt; to accept LPT1  or type any other valid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and press &lt;Enter&gt;.  The program will  then commence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data in LASUPC.TMP to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not  want  to  print  immediately,  press  Ctrl-C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 the program (hold down  the Control key 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 key). In  any case,  the LASUPC.TMP  file that 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data is intact and  can be printed at a later tim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prompt or can be copied to another  disk for transport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 the PRINT  or  COPY  commands  can be  used  to  prin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39C.TMP file lat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&gt; PRINT LASUPC.TM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ASUPC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&gt; COPY LASUPC.TMP LPT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Any  time LASUPC  is restarted, the  existing LASUPC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overwritten! Rename the  existing LASUPC.TMP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ave the same data for printing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Press Ctrl-C at any time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 receive complete documented  ANSI C source 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UPC. Executable programs that you  develop using LASUPC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stributed royalty  free. Print LASUPC.FRM for 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lso receive a batch mode version of LASUPC with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code that  reads an ASCII text file of  label data and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 unattended and a dBASE source code program to create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from a dBAS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, dBASE, and dot-matrix versions of this program with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re  available as are Code  3 of 9 versions.  Call (219) 845-5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additional products and custo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may  be  distributed   freely  provided  that  it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 a  complete set  (LASUPC.EXE, LASUPC.DOC,  LASUPC.F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modification and  no  fee is  charged  other than  a  no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r duplication fee of $5.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R A D E M A R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is a registered trademark of Hewlett-Packard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y is a registered trademark of A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