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IVERY ROUT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utorial for DELIVERY ROUTE LIGHT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depth analysis of each capability provided by DELIVERY ROUT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a guided tour of some of the most important an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parts of DELIVERY ROUT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utorial, when we enclose a word between two brack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&lt;Enter&gt;, we are referring to a key on the keyboard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 ESCape key, &lt;F10&gt; means the F10 key, &lt;A&gt; mean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, and so on.  A mouse can also be used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:  press the left button for &lt;Enter&gt;, right button for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h together for &lt;F1&gt; (Help).  A word between two ba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| Next |  refers to a selection on the blu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s "DELIVERY ROUTE" (all capital letters)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pplication --- DELIVERY ROUTE LIGHT; and "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" (lower case letters) refers to the series of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to (your local ro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ELIVERY ROUTE LIGH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L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in the directory containing DELIVERY RO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Window, Main Menu, and Footer Window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IVERY ROUTE LIGHT -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View/Update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selection enables you to add new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information on existing customer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from DELIVERY ROUTE.  This is where al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tor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 Reports an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selection enables the printing (eith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rinter) of several types of reports and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DELIVERY ROUTE is told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formation from the customer account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selection allows the use of the automate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utomates the printing of DELIVERY ROU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Quit quits the running application and return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View/Update Customer Aco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highlight selection A, and press &lt;Enter&gt;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method (that is, the better, preferred method)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highlighted letter --- this is faster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Screen appears.  The first thing to notic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creen is the blue menu at the bottom.  This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.  Press the left-arrow and right-arrow keys a few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highlight back and forth. 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t" and press &lt;Enter&gt;.  Now you're looking at Zelda Zapzizz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the Last account in the file (that is, the o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Accou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highlight bar to "1st" and press &lt;Enter&gt;.  You'r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atrick Paterpin's account (the first customer in the file;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one with the lowest Accou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monitor, you'll notice that the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each of the commands in the Command Menu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can press that letter to activate th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essing the arrow keys and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 the &lt;N&gt; for | Next |.  Charlie Chattachoochi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ppears on screen, which is the customer with the nex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than Patrick Paterpin's.  Press &lt;N&gt; a few more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tch the next few accounts appear on screen.  Press &lt;L&gt;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ast |  customer: Zelda Zapzizzer's account.  Press &lt;P&gt;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ev | command a few times to see the accounts that com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Zelda's.  Press &lt;1&gt; (not F1) for the 1st account (the 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Accou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for | Prev | (Prev is short for Previous).  You'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which basically means: "You can't do that."  That makes s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get a customer previous to the first one. 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is tone, it almost always means the same thing: "You ca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what any command does,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then press &lt;F1&gt;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doing great.  A lot of people wouldn't take the few minut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o do this tutorial, and then wonder why everything is s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.  Using DELIVERY ROUTE LIGHT will be more enjoyable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save yourself time and frustration because you di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The time you're investing in this is more than worth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let's add a new customer to DELIVERY ROUT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a new customer, choose | Add | on the blue Command Menu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  To do this, simply press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&lt;A&gt; for Add (Pretty tough, huh?).  Account Number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The number suggested by DELIVERY ROUTE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; press &lt;Enter&gt; to accept the suggestion (and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iece of customer data).  Enter the following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paces provided, pressing the &lt;Enter&gt; key or the up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-arrow keys to move from one box to another.  DELIVERY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pitalizes the first letter of each word i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 field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 Johnson              First:  John &amp; Je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123 Magillicuttiville Lane     A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Grand River      ST: CA    Zip: 98765    Phone: 345-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lled: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very Sequence:  9.0            Delivery Frequency: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moved to Grand River from Los Ange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red message box near the lower right corner of the scree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here to remind you that pressing the &lt;Esc&gt; key ab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're doing;  that pressing &lt;F10&gt; makes DELIVERY RO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on the screen;  and that pressing &lt;F1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nformation on the screen that tells you more abou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press &lt;F10&gt; to make DELIVERY ROUTE accept this information. 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you see that you made a mistake in entering this custom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o choose | Edit | to edit that customer'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ast Name from Johnson to Johnston, and the man'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from John to Jon.  Press &lt;F10&gt; to accept this chang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message box near the bottom right corner of the screen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er should always have at least one transaction i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.  The best time to add a customer's first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when the customer is first added to the custome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xt, we will bill Jon &amp; Jenny Johnston $10 for deliveri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| Trans |.  This causes the Johnston's green (or other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creen to appear.  So far, they have no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ce they were just now added to the database), so choose  | Ad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transaction to their account.  Fill in the blan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  The Transaction Number, Previous Balanc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and Del Freq (Delivery Frequency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) are enter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43            Type:   BILL         Date: 07/10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AMOUNT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Balance          Amount             New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0       ---&gt;    10.00          =  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delivery July 10-31, 1993           Del Fr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essing &lt;F10&gt; to make DELIVERY ROUTE accept this transac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notice the Johnston's Balance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t is 0.00 (zero dollars).  Now press &lt;F10&gt; to tell DELIV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Y ROUTE to accept the transaction.  Notice that the Johnst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has been immediately updated to reflect the transactio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| Customers | to go back to the Customer Screen.  Now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find the Appleby account.  (You'll love this ---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ooooo easy!)  It's not reasonable to start looking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and press &lt;N&gt; for Next until you find the on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--- especially if you have lots and lots of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| Search |  is provided on the Command Menu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|  now.  DELIVERY ROUTE asks if you want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, or for a Last Name.  Choose Last Name, type "Appleb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ace provided (without the quotes, of course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Amanda Appleby's account immediately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have added a new customer, edited a custom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dded a transaction to a customer's account, and maneu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customer database to see other customers.  You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custom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ccount Number 391.  Choose  | Del |  (for Delete)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is warning tone whenever you begin to delete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ROUTE responds with a message prompting you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to delete the customer shown.  The choices are to press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deletion process, or to press &lt;Y&gt;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Press &lt;Y&gt; to delete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ind Account Number 120 using the  | Search |  command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m |  to get to the Remarks/Complaints Screen for the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| Add |  to add the following remark (the Remark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you automatically, and today's date appears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1/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and COMPLAINTS for Account above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 Date                     Remark/Compl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07/10/1993    They're friendly, &amp; seem like nic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o make DELIVERY ROUTE accept this remark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ers |  command to return to the Customer Screen.  Press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Reports and List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choose selection B.  The Reports an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ppears.  Choose selection A for the Balance Du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creen appears for the Balance Du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like this appears for every selection on the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Menu.  Its purpose is to tell DELIVERY ROUTE where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(to the screen or printer, for example), and other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to output the specific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is report to the screen (CON for CONsole [Console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]), press &lt;Enter&gt; over the Number of Lines Per Page (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s itself automatically), leave the Minimum Balan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Report at 0.01 (one cent), and press &lt;F10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ppears on screen.  Follow the instructions giv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  After the report is finished prin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Reports and Lists Menu will appear again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ports and Lists Menu go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Utilities   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Main Menu selection allows you to easily ba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data.  Choose selection C on the Main Menu now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, choose selection A to back up data.  This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to appear, allowing you to choose to back up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: floppy drive or the B: floppy drive.  Mak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insert a formatted diskette in the drive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backups are as simple as they are important.  It only t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oments to back up your data, and it can save you hours of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;  under some circumstances, it may even preserv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not otherwise be able to recover it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ackup is finished, DELIVERY ROUTE returns to the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nu.  Press &lt;Esc&gt; twic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Print        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is selection to print the various helpful document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with DELIVERY ROUTE LIGHT.  These documents are not 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iewed on the screen, but to be printed on the prin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int each of these short documents and read them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Quit to return to the computer'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Summar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manual  has more  complete  instructions  and explana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ions on each of DELIVERY ROUTE's  capabilities.  In ord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  get  the greatest  use and enjoyment  out of  DELIVER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OUTE, familiarize yourself with the manua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