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 CUSTOMER LISTING - Abbreviate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Report for DELIVERY ROUTE LIGHT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Paterpin          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10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378-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Chattachochee     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19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345-6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Yinny              Y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31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2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Ninner             Ned &amp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33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343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Appleby           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52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344-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alance: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Moomau           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57 Magillicuttiville Lane 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River            CA   98765         Phone: 32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: MONTHLY                            Delivery Sequence:   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:  1:23 pm  Friday, September 17, 1993.       Page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