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CATALOG - October 2, 1994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McGinnis Software / P. O. Box 2543 / Alexandria, VA  22301 /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riginal MS/DOS Applications, Direct From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HAREWARE ITEM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areware items are licensed explicitly to the purchaser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opyrighted, but unlimited copying is permitted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is encouraged.  In particular, Shareware item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eware vendors and bulletin boards.  Source code is not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not permitted without negotiat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NEWEST ITEM 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7: WEIGHTED AVERAGE           Ver. 1.1       Oct., 1994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vides you with a reliable way to make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It also provides you with quantitativ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ecisions you have made.  It is best suit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need to select the one best candidate from amo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ssibilities, as in promoting an employee or buying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cision, you will create a Decision Ch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modified.  First, you identify the Factors in your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hings you will consider when making your choic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a Weight to each Factor, depending on its importan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list of Candidates under consideration. 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core to each Candidate for each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ed Average Decision Maker looks at each Candi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Score for each Factor times the Weight of that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roduct.  These products are accumulated and then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Weights to give a Weighted Average Rating for each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Efficiency can be calculated for each Candidate,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Cost Per R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series of reports can be generated,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6: HOME LIVABILITY RATING      Ver. 1.0      May, 1994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a numerical rating of the livability of a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0 to 10, based on information provided by the progra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mputes the cost per rating point of livability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mpare the relative values of homes with diffe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help prospective home buyers as they try to deci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home they want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buyer goes through a comprehensive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found in a home, assigning a weight to each featur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rates each home in terms of these features.  Fin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calculations, using a weighted-average algorith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8-p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5: VISUAL HEALING - A FIRST    Ver. 1.0     Apr., 199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(Computer-Assist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"The following is not a factual claim, but merel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y opinions and belief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sual Healing" is that branch of alternative medicin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ictures to cure disease.  This computer program firs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simple introduction to Visual Healing.  Then, the program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sual Healing technique called the Black Lightning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to remove "growths, lumps, and obstructions"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A Certificate Of Completion is awarded when you pass the final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 THE 21 GREATEST IDEAS       Ver. 3.1     May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UMAN RELATIONS (Computer-Assist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nty-One Greatest Ideas In Human Relations i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value to almost everyone.  Each idea gives you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dvice for getting along with other people at home, at schoo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and throughout life.  The ideas are presented one-by-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llowing each.  Then there is a final exam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esented.  A one-page summary can be printed.  And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ion is awarded when you pass the final exam 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 ONE-PAGE PROPOSAL WRITER    Ver. 2.1    Apr.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one-page written proposals for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.  Originally used by an auto repair shop to provi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stimates, it has been modified for use by almost any business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almost anything where the prices are less than $100,000.  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omputes sales taxes.  Prints out attractive, sale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Does not use a data base.  The main value of this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the arithmetic for you, does the typing, and presen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t one-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      Ver. 1.1    May, 1993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has a concept called "Biorhythmic Compatibilit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two people who have similar biorhythms are more compat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 who do not.  This program computes the percentage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hree cycles - Physical, Emotional and Intellect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tes an average compatibility score.  All you need is th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eople.  NOTE: I make no claims for Biorhythm Theory. 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     Ver. 1.1    May, 1993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states that each of us is influenced by three bi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ycles which begin at birth and continue throughout our liv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 as a starting point, BIORHYTHM MONTHLY SCHEDULE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s in tabular form for each day of each selected month for an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born after the year 1753.  This program has been circul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its original form since 1988.  It's available almos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xists.  Version 1.1 includes minor changes.  NOTE: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for Biorhythm Theory.  My program 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ITEMS IN THE PUBLIC DOMAI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items have been given by me to the public, so th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long to me, but to everyone.  There is no copyright on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strictions of any sort apply.  Source code,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1:  STUDY HALL -           Ver. 3.1      Feb., 1994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-Assisted Instruc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HALL is the least expensive, least complicated, most wid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ay for you to create Computer-Assisted Instruction.  Wit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and a PC, you can write a CAI lesson tonight.  And tomorr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 anybody in the world with almost any kind of MS/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your lessons in an ordinary text file, using only twelve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ontrol characters to control branching and program flow.  STUD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ext file and converts it into an interactive self-pac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both students and instructors.  Write tutorials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 Now with colorful screens, including ten attr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, as of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PROPRIETARY ITEM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Items are programs which are copyright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tribution as Shareware.  Copying is not permit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al use of the original purchaser.  It is my in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tems remain available only from me,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3: DECISION REPORT SAVER   Ver. 1.0      Sept., 1994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tem is included free with purchase of WEIGH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ER, Item #7, above.  It is not avail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and saves Decision Reports based o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previously created with the 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a Decision Chart, produces the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ports as ASCII text files suitable for edit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AVERAGE DECISION MAKER produces the same report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directly to an ASCII 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2: THE SPIDER WEB VISUAL   Ver. 1.0      Apr., 1994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uter-Assist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tem is included free with purchase of VISUAL HEAL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RSE, Item #5, above.  It is not avail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"The following is not a factual claim, but merel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y opinions and belief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lf-study course which teaches the Spider Web vis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Visual Healing.  Visual Healing is that branch of alternativ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mental pictures to cure disease.  The Spider Web visua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ealing-up wounds and drying-ou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1: CASUAL ENCRYPTION       Ver. 1.0      Mar., 1994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contains my two original encryption/decryption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unformatted ASCII text files, including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also ASCII characters, but jumbled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uaranteed-secure encryption system, and I doubt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ncryption standard whatsoever.  But it will frustrate sn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tually fun to use, as the encrypted lines flash by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yes.  Uses password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OTHER ITEM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01: SHAREWARE/PUBLIC DOMAIN COLLECTION     Latest Versions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the latest unlicensed versions of all Sharew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, above, plus item 101.  Each item comes in compressed format (.ZIP fil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nzipp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YSTEM REQUIREMENT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indicated, these are the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s in this catalog.  (Better systems will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, XT, AT, 386, 486, 586, OS/2; 256k+; any monitor;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loppy disks or a hard drive; DOS 2.11 or later. Runs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under Windows, etc. Hard drive preferred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ORHYTHM MONTHLY SCHEDULE and BIORHYTHMIC COMPATIBILIT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              SATISFACTION GUARANTEED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                      MONEY BACK!  You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 22301               product, and all copi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                            will return your money, les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the items indicated.  Total paymen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. . . . . . . . . . .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 ONE-PAGE PROPOSAL WRITER .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 THE 21 GREATEST IDEAS IN HUMAN RELATIONS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5:  VISUAL HEALING - A FIRST COURSE . . . . . . . . 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6:  HOME LIVABILITY RATING . .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7:  WEIGHTED AVERAGE DECISION MAKER 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1:  STUDY HALL - C. A. I. DEVELOPMENT SYSTEM . . .$1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1:  CASUAL ENCRYPTION . . . . . . . . . . . . . . $1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2:  THE SPIDER WEB VISUAL  (Free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#5, above, VISUAL HEALING - A FIR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3:  DECISION REPORT SAVER  (Free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#7, above, 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01:  SHAREWARE/PUBLIC DOMAIN COLLECTION . . . . . 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items #1 - #7 above, un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item #101, as .ZI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. . . . . . . . . . . . . . . . . . . . . . . . .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sk size I prefer:   3 1/2"_____     5 1/4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softwar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gned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e)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