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NEWS.DOC   (Most recent items appear first.  Revision History is l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4-94  WILL START MAILING VER. 1.1 TODAY TO EVERYONE I SENT VER. 1.0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94  LAST NIGHT I DISCOVERED THAT VER 1.0 RELEASED IN SEPTE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 ON ANY VERSION OF DOS PRIOR TO 5.0 (1991)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 USED THE DOS COMMAND "DIR *.DEC/ON &gt; DIR.LST" TO 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 BEFORE PRESENTING IT TO THE USER IN A LIGH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/ON OPTION WAS NOT SUPPORTED IN EARLIER DOS VERSION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RECEIVE ANY DIRECTORY ITEMS, AND THEREFOR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ECISION CHARTS FROM DISK.  I FIXED THIS BY ELIMINATING THE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MMAND.  AM NOTIFYING KNOWN RECIPIENTS OF VER.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FINISHING UP RELEASE PACKAGE FOR WEIGHTED AVERAGE DECISION MAKER VER.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WILL BE 9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360K DISK TO HOLD ALL THE FILES PLUS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THING.  THE .ZIP FILE IS THE MOST IMPORTANT 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ZIP THE ZIP FILE TO GET EVERYTH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10-2-94  FIXES INCOMPATIBILITY PROBLEM WITH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5.0. ALSO SWITCH FROM INSTALL.BAT TO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INOR CHANGE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9-15-94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