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anual provides an essential gui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. Try with simple information until you under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program works. Run on MS-DOS 2.1 or higher.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SY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 install ANSI.SYS in your config.sys file. If ANSI.SYS is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your C:\DOS directory,include the following statement in y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NFIG.SYS file..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device=c:\dos\ansi.sy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 USERS GUID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s the breakdown of each 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NK AC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PENSES-- You will be promped for informations.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/dd/yy. Item name entry should no more than 25 characters long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 entry should no more than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AGES-- Same as above except Special note entry sh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DATA-- Enter name and date of item to be change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for entering new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ELETE DATA-- Enter name and date of item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ISPLAY-- Prints data on the screen. Note: display doesnot show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information. Only a file of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IND-- At the prompt,enter the name you are looking for,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in database. If you enter the name not in database,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AVE FILE-- Save into the same file loaded or opened.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you must save the file before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OAD FILE-- Retrive old file you have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OPEN NEW FILE-- NEW USER must open a new file before input an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. You can open as many fil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MONTHLY SUMMARY-- You will be prompted to enter month(two digits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ear(two digits)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EXPENSES AND INCOME-- Enter year only(two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NCOME SUMMARY-- Enter month(two digits) and year(two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BANK ACCOUNT MENU-- Go to BANK ACCOUNT MENU. If you add expen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to main menu,you will be asked to enter bank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pdate before exit the menu. At this menu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go to OPEN NEW FILE before input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PRINTER-- It will be prompted to enter date, enter the mont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UPDATE ACCOUNT/EXIT-- If you add expenses or income to the fil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to enter bank account file you want to update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OTE: Date format is (mm/dd/yy). Every time you are asked for 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ate or year use only two digit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 USERS GUIDES--BANK ACCOUNT MENU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-- Enter the NAME OF YOUR BANK (the file you had open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ame of you bank). You MUST know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OF THE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N NEW FILE-- NEW USER MUST open a file (NAME OF YOUR BANK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mpted for input informations. My suggestion is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BANK ACCOUNT as you might need this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rk with file in MAIN MENU. In MAIN MENU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add income or deduct expenses from y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ACK TO MAIN MENU-- Return to main menu. Notice: When exi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you can't list any BANK ACCOUNT files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INTER-- It will be prompted to enter filename (NAME OF THE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QUIT-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TE: When exit from one menu to another,you must reload file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and BANK ACCOUNT MENU need two separate files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FILE on each menu. MAIN MENU is daily expenses or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 expenses you will be asked if want to deduct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mount you enter) from your BANK ACCOUNT. If you answer yes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(NAME OF THE BANK) than enter type of account.cho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lites. If you enter income it will prompt fo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e and you must enter your BANK ACCOUNT filename,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Choose th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 ACCOUNT is like a bank statement you get from the ba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ives you more control of the money right here at hom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withdraw money or deposit,it automatic deduct or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record before you get your bank statement. Onc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ank statement,you can check and make some adjustment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each individ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*** SUPPOR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nical support will be available between 7pm-10.30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Monday-Friday. All other times will be recorded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hine,all phone calls will be returned. Technical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for three months from the date check recei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