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COUNT HEADING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aturday, May 6th, 1989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T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Assets..............................................A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s Receivable.........................................A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y &amp; Equipment........................................A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...................................................A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mulated Depreciation....................................A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Assets................................................A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ILITY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mbursable Expenses.......................................B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Liabilities.........................................B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-Term Liabilities.......................................B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ITAL/EQUITY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Holders Equity.........................................C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E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nue From Sales..........................................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Income................................................D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NSE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 of Goods Sold..........................................E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&amp; Administrative....................................E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Expenses...........................................E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loyee Benefits/Payroll...................................E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RT OF ACCOUNTS                    Page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turday, May 6th, 1989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S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Checking............................................A10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tty Cash..................................................A103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 Receivable.........................................A10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TY &amp; EQUIP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System.............................................A12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son LQ850 Printer.........................................A123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e Equipment............................................A12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otive Equipment........................................A124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writer..................................................A125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d Depreciation....................................A12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FTWARE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Pascal V5.0...........................................A13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Plus Screen Generator.................................A13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pMax File Software.........................................A133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Perfect V4.2...........................................A13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ieve File Software.......................................A135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Macro Assembler...................................A136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land Assembler...........................................A136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Tools Plus............................................A137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land Sprint..............................................A137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Sculptor.............................................A138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ASSETS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rtized Costs.............................................A20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stments.................................................A20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ns: Federal Taxes........................................A203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ns: State Taxes..........................................A203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IMBURSABLE EXPENSES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age Due Byxbe Account...................................B10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 Due Byxbe Account......................................B10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 LIABILITIES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 Payable - Trade....................................B11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 Payable - Other....................................B11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ca Taxes Payable..........................................B113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 Taxes Payable............................................B11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Payroll Taxes Payable.................................B115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ns From Shareholder......................................B11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-TERM LIA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SB - Tandy Computer........................................B12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Payable - Byxbe.......................................B12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HOLDERS EQ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Stock................................................C10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ained Earnings...........................................C102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RT OF ACCOUNTS                    Page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turday, May 6th, 1989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NUE FROM S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 - Membership System...................................D10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 - Prospect System.....................................D103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 - Sermon Indexer......................................D105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 - Purchase Order System...............................D106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 - Accounting System...................................D107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Returns.............................................D10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IN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Programming Services...............................D11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 Income.............................................D11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 Income.................................................D113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ight Income..............................................D11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in/Loss on Assets.........................................D11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OF GOODS S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Materials..........................................E100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k Diskettes..............................................E10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Mailers..............................................E101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ight Expense.............................................E101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......................................................E101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Manuals.............................................E101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d Programs...........................................E101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rinted Binders..........................................E101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&amp; ADMINISTR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...................................................E11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and Supplies..........................................E111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Charges............................................E111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 Software...............................................E111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 Supplies...............................................E11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 EXPEN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ertising.................................................E12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oration Fees............................................E121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ing Fees.............................................E121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al Fees..................................................E121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 Charges................................................E121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 Expense............................................E121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reciation Expense........................................E121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vel Expenses.............................................E121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ls &amp; Entertainment.......................................E121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LOYEE BENEFITS/PAY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ministrative Salaries.....................................E130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roll Taxes...............................................E13050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