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PLE 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OUNT HEAD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My Chu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blin, Georgia  31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ednesday  February 22, 1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ET H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Assets..............................................A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ed Assets................................................A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ILITY H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Liabilities.........................................B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term Liabilities........................................B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ITAL/EQUITY H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d Balance................................................C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ME H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ber Giving...............................................D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Income................................................D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NSE HEA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aries....................................................E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...................................................E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urance...................................................E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ic.......................................................E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ucation...................................................E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rary.....................................................E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rsery.....................................................E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angelistic................................................E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ons....................................................E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ivities..................................................E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ART OF ACCOUNTS                    Page  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"My Church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ublin, Georgia  310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ednesday  February 22, 1989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ASSETS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ing - General Fund.....................................A10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ing - Special Account..................................A101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- Memorial Account.................................A10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Savings Account.....................................A1013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tty Cash..................................................A1014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XED ASSETS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hicles....................................................A111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ice Equipment............................................A111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rniture &amp; Fixtures........................................A1113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ding....................................................A1114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d........................................................A1115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tor's Home...............................................A1116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LIABILITIE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imbursable Expenses.......................................B101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s Payable............................................B101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TERM LIABILITIES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Bank Mortage..........................................B111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urch Bus Note.............................................B111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 Center Note.......................................B1113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d balance................................................C101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 GIVING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Giving..............................................D101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ing Fund...............................................D10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s Gifts..............................................D10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th Fund Receipts.........................................D10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al Gifts..............................................D10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Project Gifts.......................................D10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se Plate Offerings.......................................D10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t Income.................................................D11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Income.............................................D11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Income................................................D1113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ART OF ACCOUNTS                    Page  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"My Church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ublin, Georgia  310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ednesday  February 22, 1989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LARI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or......................................................E10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 Director..........................................E101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ic Director..............................................E101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rsery Worker..............................................E1013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I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urch Electricity..........................................E11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urch Natural Gas..........................................E111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urch Water/Sewage.........................................E1113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torium Electricity.......................................E1114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URANC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urch Insurance............................................E12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torium Insurance.........................................E122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urch Bus..................................................E123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ir Robes.................................................E13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 Music.................................................E132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 Seminars..........................................E133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erature..................................................E14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azines...................................................E142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RARY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pment...................................................E15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ks/Magazines.............................................E152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RSERY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Supplies............................................E16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ing Aids...............................................E162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ys........................................................E163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ANGELISTIC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val Costs...............................................E17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pit Supply/Pastor........................................E172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pit Supply/Music.........................................E173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T OF ACCOUNTS                    Page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My Chur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ublin, Georgia  3102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ednesday  February 22, 1989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SION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eign Missions............................................E18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 Missions...............................................E182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Missions..............................................E183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ren's Home.............................................E184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ITIES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th.......................................................E19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yal Ambassadors...........................................E192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rls in Action.............................................E19300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