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-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  <w:tab/>
        <w:t>The Sound-System is a *.MOD-File player,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6.0 by Andreas B�hm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Provided by The Sound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  <w:tab/>
        <w:t>If sounds don't work with your Sound Blaster Card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-Port or IRQ-Number), then change th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:  0917Ah: 20 02 ; 220h, change to 210h-2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917Ch: 07    ; 07h , change to 2,3,5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  <w:tab/>
        <w:t>The Sound-System will be controlled only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the left or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ALTIME SPECTRUM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8 kHz (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</w:t>
      </w:r>
      <w:r>
        <w:rPr/>
        <w:t>15 kHz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�   � � �22 kHz (386/486)          SPECTRUM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� �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�  �  </w:t>
      </w:r>
      <w:r>
        <w:rPr/>
        <w:t>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 �  �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-4���� �  �  �  �  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���� Python      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VOIC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�   �Mouse-Cursor                     VOIC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�    </w:t>
      </w:r>
      <w:r>
        <w:rPr/>
        <w:t>R oooooooooooooooooooooooooooooooooooooo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oooooooooooooooooooooooooooooooooooooo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���� ��������   oooooooooooooooooooooooooooooooooooooo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���� Python    L oooooooooooooooooooooooooooooooooooooo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�   �Repeat                            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�    �</w:t>
      </w:r>
      <w:r>
        <w:rPr/>
        <w:t>Į�#ķ ���O�ķ ���ķ ����ķ 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��</w:t>
      </w:r>
      <w:r>
        <w:rPr/>
        <w:t>Ľ������Ľ������Ľ������Ľ �  Fil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��</w:t>
      </w:r>
      <w:r>
        <w:rPr/>
        <w:t>ķ������ķ������ķ������ķ �  Info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���� Python   ���#�#Ľ����#�Ľ���#�#Ľ���ĮĽ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� �     � �     � �     � 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 Stop    Pause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wd Play    Rewind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OD-Files:</w:t>
        <w:tab/>
        <w:t>Power On the Spectrum Analyser and click on the Load-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nd Player. Now you can select max. 64 sound-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it is really the MOD-Format otherwise the Sou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. After you have selected one or more MOD-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EXIT to return to the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-Files:</w:t>
        <w:tab/>
        <w:t>When you have loaded the MOD-File(s) click on the Nex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ound Player, and next on the Play-butt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topped or Paused a song you only have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-button to start the so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e of the largest collections of AdLib/Sound Blaster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... ever-increasing with the latest software and brand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are interested all you have to do is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card) with your name, address, interests and disk-form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Ware Collection, Emmaweg 23, 1241 LG  Kortenhoe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